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Załącznik nr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/>
        <w:t>do Zarządzenia nr 81/0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Wójta Gminy Suwałki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z dnia 26 lutego 2004 r.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b/>
          <w:bCs/>
        </w:rPr>
        <w:t xml:space="preserve">SPRAWOZDANIE Z WYKONANIA 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bCs/>
        </w:rPr>
      </w:pPr>
      <w:r>
        <w:rPr>
          <w:b/>
          <w:bCs/>
        </w:rPr>
        <w:t>DOCHODÓW  BUDŻETOWYCH</w:t>
      </w:r>
    </w:p>
    <w:p>
      <w:pPr>
        <w:pStyle w:val="Heading8"/>
        <w:ind w:right="-1" w:hanging="0"/>
        <w:rPr>
          <w:sz w:val="24"/>
          <w:szCs w:val="24"/>
        </w:rPr>
      </w:pPr>
      <w:r>
        <w:rPr>
          <w:sz w:val="24"/>
          <w:szCs w:val="24"/>
        </w:rPr>
        <w:t>ZA  2003 RO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tbl>
      <w:tblPr>
        <w:tblW w:w="101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700"/>
        <w:gridCol w:w="922"/>
        <w:gridCol w:w="542"/>
        <w:gridCol w:w="1800"/>
        <w:gridCol w:w="1800"/>
        <w:gridCol w:w="880"/>
        <w:gridCol w:w="16"/>
        <w:gridCol w:w="24"/>
      </w:tblGrid>
      <w:tr>
        <w:trPr>
          <w:cantSplit w:val="true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WYSZCZEGÓLNIEN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4" w:type="dxa"/>
            <w:gridSpan w:val="3"/>
            <w:vMerge w:val="restart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PLAN</w:t>
            </w:r>
          </w:p>
          <w:p>
            <w:pPr>
              <w:pStyle w:val="Heading3"/>
              <w:rPr/>
            </w:pPr>
            <w:r>
              <w:rPr/>
              <w:t>DOCHODÓW</w:t>
            </w:r>
          </w:p>
          <w:p>
            <w:pPr>
              <w:pStyle w:val="Heading5"/>
              <w:rPr/>
            </w:pPr>
            <w:r>
              <w:rPr/>
              <w:t>NA 2003 RO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 ZMIANACH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HODÓ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 ROK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- NAZWA  DZIAŁU,   ROZDZIAŁU,   </w:t>
            </w:r>
            <w:r>
              <w:rPr>
                <w:rFonts w:eastAsia="Arial" w:cs="Arial" w:ascii="Arial" w:hAnsi="Arial"/>
                <w:sz w:val="16"/>
                <w:szCs w:val="16"/>
              </w:rPr>
              <w:t>§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4" w:type="dxa"/>
            <w:gridSpan w:val="3"/>
            <w:vMerge w:val="continue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ZIAŁ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DZ.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>§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</w:t>
            </w:r>
          </w:p>
        </w:tc>
        <w:tc>
          <w:tcPr>
            <w:tcW w:w="896" w:type="dxa"/>
            <w:gridSpan w:val="2"/>
            <w:tcBorders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DOCHODY WŁASNE OGÓŁEM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85 074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71 999,19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0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ROLNICTW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  ŁOWIECTW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0  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019,-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0 974,21</w:t>
            </w:r>
          </w:p>
        </w:tc>
        <w:tc>
          <w:tcPr>
            <w:tcW w:w="896" w:type="dxa"/>
            <w:gridSpan w:val="2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7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Pozostała działalność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95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4 019,-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0 974,21</w:t>
            </w:r>
          </w:p>
        </w:tc>
        <w:tc>
          <w:tcPr>
            <w:tcW w:w="896" w:type="dxa"/>
            <w:gridSpan w:val="2"/>
            <w:tcBorders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7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wpływy z różnych opłat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51,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01,-</w:t>
            </w:r>
          </w:p>
        </w:tc>
        <w:tc>
          <w:tcPr>
            <w:tcW w:w="896" w:type="dxa"/>
            <w:gridSpan w:val="2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dochody z najmu i dzierżawy składników  majątkowych Skarbu Państwa lub jednostek   samorządu terytorialnego oraz innych umów  o podobnym charakterz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7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7,01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9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wpływy z różnych dochodów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119 661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366,2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5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GÓRNICTW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 KOPALNICTWO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365,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351,61</w:t>
            </w:r>
          </w:p>
        </w:tc>
        <w:tc>
          <w:tcPr>
            <w:tcW w:w="920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Pozostała działalność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9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 365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 351,61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99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wpływy z opłaty eksploatacyjnej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991,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977,68</w:t>
            </w:r>
          </w:p>
        </w:tc>
        <w:tc>
          <w:tcPr>
            <w:tcW w:w="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251" w:hRule="atLeast"/>
        </w:trPr>
        <w:tc>
          <w:tcPr>
            <w:tcW w:w="3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>odsetki od nieterminowych wpłat z tytułu podatków i opłat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4,-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3,93</w:t>
            </w:r>
          </w:p>
        </w:tc>
        <w:tc>
          <w:tcPr>
            <w:tcW w:w="9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1" w:hRule="atLeast"/>
        </w:trPr>
        <w:tc>
          <w:tcPr>
            <w:tcW w:w="3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GOSPODARKA MIESZKANIOW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 847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 969,89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51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/ Gospodarka gruntami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 nieruchomościam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0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9 787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1 969,89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,51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wpływy z opłat za zarząd, użytkowanie i   użytkowanie wieczyste nieruchomośc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0,12</w:t>
            </w:r>
          </w:p>
        </w:tc>
        <w:tc>
          <w:tcPr>
            <w:tcW w:w="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1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dochody z najmu i dzierżawy składników   majątkowych Skarbu Państwa, jednostek</w:t>
            </w:r>
          </w:p>
          <w:p>
            <w:pPr>
              <w:pStyle w:val="Normal"/>
              <w:rPr/>
            </w:pPr>
            <w:r>
              <w:rPr/>
              <w:t>samorządu terytorialnego lub innych jednostek   zaliczanych do sektora finansów publicznych</w:t>
            </w:r>
          </w:p>
          <w:p>
            <w:pPr>
              <w:pStyle w:val="Normal"/>
              <w:rPr/>
            </w:pPr>
            <w:r>
              <w:rPr/>
              <w:t>oraz innych umów o podobnym charakterz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206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77 564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736,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206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97,64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wpływy z tytułu odpłatnego nabycia prawa   własnośc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 0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113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1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pozostałe odsetk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37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4. ADMINISTRACJA  PUBLICZN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5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56,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5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Urzędy gmin na prawach powiatu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2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250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956,8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,45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wpływy z różnych opła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wpływy z różnych dochodów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06,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2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DOCHODY OD OSÓB PRAWNYCH, OD OSÓB FIZYCZNYCH  I OD INNYCH  JEDNOSTEK  NIE POSIADAJĄCY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OWOŚCI  PRAWNEJ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74 188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0 971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9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Wpływy z podatku dochodowego od osób   fizycznych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6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845,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282,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7,38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3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odatek od działalności gospodarczej osób   fizycznych, opłacany w formie karty   podatkowej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3 830,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5 269,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137,57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>odsetki od nieterminowych wpłat z tytułu podatków i opłat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/ Wpływy z podatku rolnego, podatku  leśnego,  podatku od czynności  cywilnoprawnych  oraz   podatków i opłat  lokalnych od osób   prawnych i innych jednostek organizacyjnyc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6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026 52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099 000,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,58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odatek od nieruchomośc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812 600,-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0 486,7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64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odatek rolny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0,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3,9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1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odatek leśny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690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692,3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odatek od środków transportowyc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8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80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atek od czynności cywilnoprawnyc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7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51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>odsetki od nieterminowych wpłat z tytułu podatków i opła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68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 417,3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12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/ Wpływy z podatku rolnego, podatku  leśnego,  podatku od spadków i darowizn, podatku od   czynności cywilnoprawnych oraz podatków i  opłat lokalnych od osób  fizycznyc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6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1 725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2 142,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,49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odatek od nieruchomośc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780,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926,19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8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odatek rolny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500,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7 305,24 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81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odatek leśny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80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01,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3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odatek od środków transportowyc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99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988,4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odatek od spadków i darowizn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0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93,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28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odatek od posiadania psów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,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5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wpływy z opłaty targowej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5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5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opłaty miejscowej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85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512,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81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atek od czynności cywilnoprawnyc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625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437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3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>odsetki od nieterminowych wpłat z tytułu podatków i opła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45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93,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/ Wpływy z innych opłat stanowiących dochody  jednostek samorządu terytorialnego 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dstawie ustaw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6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 597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75 626,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,22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opłaty skarbowej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92,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543,-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3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opłat za zezwolenia, na sprzedaż  alkohol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805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804,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różnych opła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79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/ Udziały gmin w podatkach stanowiących  dochód  budżetu państw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62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3 501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8 920,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,46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odatek dochodowy od osób fizycznych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right"/>
              <w:rPr/>
            </w:pPr>
            <w:r>
              <w:rPr/>
              <w:t>637 401,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right"/>
              <w:rPr/>
            </w:pPr>
            <w:r>
              <w:rPr/>
              <w:t>592 086,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right"/>
              <w:rPr/>
            </w:pPr>
            <w:r>
              <w:rPr/>
              <w:t>92,89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odatek dochodowy od osób prawnych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100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834,3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96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RÓŻNE  ROZLICZENI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0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766,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76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Różne rozliczenia finansow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8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 000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 766,4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,76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odatek od spadków i darowizn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820,5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odatek od czynności cywilnoprawnych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9,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>odsetki od nieterminowych wpłat z tytułu podatków i opłat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7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zostałe odsetk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0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762,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1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 OŚWIATA                                       I  WYCHOWANI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5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8,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11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Szkoły podstawow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10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 785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 208,6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,11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dochody z najmu i dzierżawy składników   majątkowych Skarbu Państwa lub jednostek   samorządu terytorialneg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7,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2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ozostałe odsetk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05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wpływy z różnych dochodów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5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1,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71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 OPIEKA SPOŁECZNA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/>
            </w:pPr>
            <w:r>
              <w:rPr>
                <w:b/>
                <w:bCs/>
              </w:rPr>
              <w:t>1 620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0,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11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Usługi opiekuńcze                       i specjalistyczne usług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62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80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1,11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wpływy z usług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0,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-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1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II</w:t>
            </w:r>
            <w:r>
              <w:rPr/>
              <w:t xml:space="preserve">. </w:t>
            </w:r>
            <w:r>
              <w:rPr>
                <w:b/>
                <w:bCs/>
              </w:rPr>
              <w:t>DOTACJE OTRZYMA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BUDŻETU PAŃSTWA NA  REALIZACJĘ WŁASNYCH ZADAŃ BIEŻĄCYCH GMIN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 738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 732,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. TRANSPORT I ŁĄCZNOŚ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a/Drogi publiczne gminn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 0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 00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- </w:t>
            </w:r>
            <w:r>
              <w:rPr>
                <w:b w:val="false"/>
                <w:bCs w:val="false"/>
              </w:rPr>
              <w:t>dotacje otrzymane                        z funduszy celowych na finansowanie lub dofinansowanie kosztów realizacji inwestycji            i zakupów inwestycyjnych jednostek sektora finansów publicznyc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-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. BEZPIECZEŃSTWO</w:t>
            </w:r>
          </w:p>
          <w:p>
            <w:pPr>
              <w:pStyle w:val="Heading3"/>
              <w:rPr/>
            </w:pPr>
            <w:r>
              <w:rPr/>
              <w:t>PUBLICZNE  I   OCHRONA</w:t>
            </w:r>
          </w:p>
          <w:p>
            <w:pPr>
              <w:pStyle w:val="Heading3"/>
              <w:rPr/>
            </w:pPr>
            <w:r>
              <w:rPr/>
              <w:t>PRZECIWPOŻAROW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0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Ochotnicze straże pożarn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4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 0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 00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e celowe otrzyma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budżetu państwa na realizację własnych zadań bieżących gm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-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e celowe otrzymane </w:t>
            </w:r>
          </w:p>
          <w:p>
            <w:pPr>
              <w:pStyle w:val="Normal"/>
              <w:rPr/>
            </w:pPr>
            <w:r>
              <w:rPr/>
              <w:t>z funduszy celowych   na realizację zadań bieżących jednostek sektora finansów publicznyc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środki na zadania własne jednostek samorządu terytorialneg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  OŚWIATA                                     I  WYCHOWANI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07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01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7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/ Pozostała działalnoś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19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 607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 601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97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e celowe otrzymane            z budżetu państwa    na realizację własnych zadań bieżących gm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07,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01,-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OPIEKA SPOŁECZN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 437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 437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Dodatki mieszkaniow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 737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 737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dotacje celowe otrzymane            z budżetu państwa    na realizację własnych zadań bieżących gm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737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737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/ Pozostała działalnoś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9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 7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 70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dotacje celowe otrzymane             z budżetu państwa  na realizację własnych zadań bieżących gm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00,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00,-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 EDUKACYJNA  OPIEKA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WYCHOWAWCZ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4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4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/ Pozostała działalnoś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49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44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44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dotacje celowe otrzymane            z budżetu państwa na realizację własnych zadań bieżących gm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GOSPODARKA  KOMUNALNA  I  OCHRONA  ŚRODOWISK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a/ Pozostała działalnoś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9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55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55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-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dotacje celowe otrzymane              z gminy lub z miasta stołecznego Warszawy na zadania bieżące realizowane na podstawie porozumień miedzy jednostkami samorządu terytorialneg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550,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550,-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DOTACJE CELOWE      OTRZYMANE                                Z BUDŻETU   PAŃSTWA NA  REALIZACJĘ  ZADAŃ BIEŻĄCYCH  Z  ZAKRESU ADMINISTRACJI     RZĄDOWEJ ORAZ INNYCH   ZADAŃ ZLECONYCH GMINIE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 32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614,2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. DZIAŁALNOŚĆ USŁUGOW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Cmentarz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03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0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00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dotacje celowe otrzymane          z budżetu państwa   na  realizację zadań bieżących z zakresu   administracji rządowej oraz innych zadań  zleconych gmini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6 000,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6 000,-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2. ADMINISTRACJA  PUBLICZNA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000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000,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/ Urzędy wojewódzki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1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 000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 000,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e celowe otrzymane          z budżetu państwa   na  realizację zadań bieżących z zakresu   administracji rządowej oraz innych zadań  zleconych gmini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59 000,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59 000,-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3. URZĘDY  NACZELNYCH  ORGANÓW  WŁADZY  PAŃSTWOWEJ, KONTROLI   I  OCHRONY  PRAWA  ORAZ SĄDOWNICTWA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9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9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Urzędy naczelnych organów władzy państwowej, kontroli                   i ochrony praw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1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4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4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e celowe otrzymane             z budżetu państwa   na realizację zadań bieżących z zakresu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dministracji  rządowej oraz innych zadań   zleconych gmini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  <w:tab w:val="left" w:pos="1348" w:leader="none"/>
              </w:tabs>
              <w:jc w:val="right"/>
              <w:rPr/>
            </w:pPr>
            <w:r>
              <w:rPr/>
              <w:t>914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  <w:tab w:val="left" w:pos="1348" w:leader="none"/>
              </w:tabs>
              <w:jc w:val="right"/>
              <w:rPr/>
            </w:pPr>
            <w:r>
              <w:rPr/>
              <w:t>914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b/Wybory do sejmu i senat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1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 72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 72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 dotacje celowe otrzymane              z budżetu państwa  na realizację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zadań bieżących z zakresu    administracji  rządowej                    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c/Wybory do rad gmin, rad powiatów i sejmików    województw oraz referenda gminne, powiatowe i wojewódzki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10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189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189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 dotacje celowe otrzymane            z budżetu państwa    na realizację zadań bieżących z zakresu    administracji  rządowej oraz innych zadań   zleconych gmini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89,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89,-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/ Referenda ogólnokrajowe            i konstytucyjn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1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667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667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dotacje celowe otrzymane           z budżetu państwa    na realizację zadań bieżących z zakresu    administracji  rządowej oraz innych zadań    zleconych gmini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67,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67,-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OŚWIATA                                        I WYCHOWANI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Szkoły podstawow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1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1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10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dotacje celowe otrzymane         z budżetu państwa    na realizację zadań bieżących z zakresu    administracji  rządowej oraz innych zadań    zleconych gmini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00,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00,-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OPIEKA SPOŁECZN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 73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 024,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6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/ Składki na ubezpieczenie zdrowotne opłacane  za osoby pobierające niektóre świadczenia z  pomocy społecznej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13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 100,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 082,1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8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dotacje celowe otrzymane         z budżetu państwa  na realizację zadań bieżących z zakresu     administracji  rządowej oraz innych zadań    zleconych gmini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9 100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9 082,1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99,8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/ Zasiłki i pomoc w naturze oraz składki na ubezpieczenie społeczn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1 237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1 237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- dotacje celowe otrzymane            z budżetu państwa   na realizację zadań bieżących z zakresu   administracji  rządowej oraz innych zadań zleconych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 237,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 237,-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/ Zasiłki rodzinne, pielęgnacyjne i wychowawcz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 287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786,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26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e celowe otrzymane            z budżetu państwa   na realizację zadań bieżących z zakresu     administracji  rządowej oraz innych zadań  zleconych gmini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18 287,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17 786,84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97,26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/ Ośrodki pomocy społecznej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 0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 00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0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 dotacje celowe otrzymane           z budżetu państwa na realizację zadań bieżących z zakresu  administracji    rządowej oraz innych zadań zleconyc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0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00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/ Usuwanie skutków klęsk żywiołowyc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7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596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408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,64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</w:rPr>
            </w:pPr>
            <w:r>
              <w:rPr/>
              <w:t>- dotacje celowe otrzymane             z budżetu państwa   na realizację zadań bieżących z zakresu   administracji  rządowej oraz innych zadań   zleconych gmini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96,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08,20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4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e/ Pozostała działalnoś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39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51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51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</w:rPr>
            </w:pPr>
            <w:r>
              <w:rPr/>
              <w:t>- dotacje celowe otrzymane              z budżetu państwa   na realizację zadań bieżących z zakresu   administracji  rządowej oraz innych zadań   zleconych gmini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0,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0,-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GOSPODARKA  KOMUNALNA  I  OCHRONA  ŚRODOWISK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0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00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Oświetlenie ulic, placów  i dró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 0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 00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e celowe otrzymane         z budżetu państwa   na realizację zadań bieżących z zakresu  administracji  rządowej oraz innych zadań  zleconych gmini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86 0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86 00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IV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</w:rPr>
              <w:t xml:space="preserve"> SUBWENCJ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57 590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57 590,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RÓŻNE  ROZLICZENI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57 59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57 590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Część oświatowa subwencji ogólnej dla   jednostek samorządu terytorialneg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8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957 467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957 467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subwencje ogólne z budżetu państw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1 957 467,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1 957 467,-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b/ Część podstawowa subwencji ogólnej dla   gm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8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891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891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subwencje ogólne z budżetu państwa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3 891,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/>
            </w:pPr>
            <w:r>
              <w:rPr/>
              <w:t>3 891,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/ Część rekompensująca subwencji ogólnej dla  gm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8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6 232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6 232,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subwencje ogólne z budżetu państwa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 232,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 232,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   DOCHOD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57 722,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43 935,4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7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>Wój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>Tadeusz Chołk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1" w:hanging="0"/>
      <w:jc w:val="center"/>
      <w:outlineLvl w:val="7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11:00Z</dcterms:created>
  <dc:creator>B.Sobolewska</dc:creator>
  <dc:description/>
  <dc:language>en-US</dc:language>
  <cp:lastModifiedBy>B.Sobolewska</cp:lastModifiedBy>
  <dcterms:modified xsi:type="dcterms:W3CDTF">2004-04-19T07:21:00Z</dcterms:modified>
  <cp:revision>2</cp:revision>
  <dc:subject/>
  <dc:title/>
</cp:coreProperties>
</file>