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Załącznik nr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/>
        <w:t>do Zarządzenia nr 81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Wójta Gminy Suwałk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z dnia 26  lutego 200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AWOZDANIE Z WYKONANIA</w:t>
      </w:r>
    </w:p>
    <w:p>
      <w:pPr>
        <w:pStyle w:val="Heading5"/>
        <w:spacing w:lineRule="auto" w:line="360"/>
        <w:rPr/>
      </w:pPr>
      <w:r>
        <w:rPr/>
        <w:t xml:space="preserve"> </w:t>
      </w:r>
      <w:r>
        <w:rPr/>
        <w:t>WYDATKÓW BUDŻETOW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 2003 RO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720"/>
        <w:gridCol w:w="900"/>
        <w:gridCol w:w="720"/>
        <w:gridCol w:w="1979"/>
        <w:gridCol w:w="1803"/>
        <w:gridCol w:w="870"/>
        <w:gridCol w:w="30"/>
      </w:tblGrid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  <w:t>- NAZWA DZIAŁU, ROZDZIAŁU, §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ACJA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OK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DATK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OK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ROLNICTWO                                 I ŁOWIEC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 339,-</w:t>
            </w:r>
          </w:p>
        </w:tc>
        <w:tc>
          <w:tcPr>
            <w:tcW w:w="1803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317,53</w:t>
            </w:r>
          </w:p>
        </w:tc>
        <w:tc>
          <w:tcPr>
            <w:tcW w:w="87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 Infrastruktura wodociągowa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 sanitarna w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1 331,-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 586,22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nwestycje jednostek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79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 914,,-</w:t>
            </w:r>
          </w:p>
        </w:tc>
        <w:tc>
          <w:tcPr>
            <w:tcW w:w="1803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 396,22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,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tacje celowe przekazane   gminie lub miastu stołecznemu        Warszawy na inwestycj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zakupy inwestycyjne realizowane na  podstawie porozumień (umów)  między jednostkami samorządu    terytorialne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417,-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90,-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b/ Izby Rolnicz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050,-</w:t>
            </w:r>
          </w:p>
        </w:tc>
        <w:tc>
          <w:tcPr>
            <w:tcW w:w="180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251,51</w:t>
            </w:r>
          </w:p>
        </w:tc>
        <w:tc>
          <w:tcPr>
            <w:tcW w:w="87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4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aty na rzecz izb rolniczych w   wysokości 2% uzyska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pływów z podatku rolne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979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50,-</w:t>
            </w:r>
          </w:p>
        </w:tc>
        <w:tc>
          <w:tcPr>
            <w:tcW w:w="1803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 251,51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/ 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958,-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479,8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 xml:space="preserve">- składki na ubezpieczenie społeczne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,-</w:t>
            </w:r>
          </w:p>
        </w:tc>
        <w:tc>
          <w:tcPr>
            <w:tcW w:w="180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4</w:t>
            </w:r>
          </w:p>
        </w:tc>
        <w:tc>
          <w:tcPr>
            <w:tcW w:w="87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-</w:t>
            </w:r>
          </w:p>
        </w:tc>
        <w:tc>
          <w:tcPr>
            <w:tcW w:w="180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6</w:t>
            </w:r>
          </w:p>
        </w:tc>
        <w:tc>
          <w:tcPr>
            <w:tcW w:w="87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8,-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,8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TRANSPORT I ŁĄCZ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015,-</w:t>
            </w:r>
          </w:p>
        </w:tc>
        <w:tc>
          <w:tcPr>
            <w:tcW w:w="180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 737,3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Lokalny transport zbior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 000,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 999,9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-</w:t>
            </w:r>
          </w:p>
        </w:tc>
        <w:tc>
          <w:tcPr>
            <w:tcW w:w="1803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99,99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Drogi publiczne gmi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3 015,-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2 737,3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 303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,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remon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78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20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77 51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0 568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5,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inwestycje jednostek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6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4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743,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TURYSTY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/zadania w zakresie upowszechniania turysty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tacja przedmiotowa dla jednostek nie zaliczanych do sektora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839" w:leader="none"/>
              </w:tabs>
              <w:rPr/>
            </w:pPr>
            <w:r>
              <w:rPr/>
              <w:tab/>
              <w:tab/>
              <w:t>2 6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8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GOSPODAR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KANI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00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Gospodarka gruntami                      i  nieruchomości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605,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600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4,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61,1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koszty postęp. sąd. i proku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inwestycje  jedn.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,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ZIAŁALNOŚĆ USŁUG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300,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284,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 Plany zagospodarowani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przestrzenn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 0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501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1,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datki inwestycyjne jednoste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0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/ Prace geodezyjno-kartograficz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3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 783,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3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89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73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Cmenta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ADMINISTRACJ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UBLI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971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3 704,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Wojewódz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 99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 759,4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6 788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77,23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91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909,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110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 406,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34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8,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aty na PFR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52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7,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zakup usług zdrowot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 81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3,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2,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2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20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0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02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35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352,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b/ Rady Gmin na prawach powi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 2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 200,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óżne wydatki na rzecz osób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29,37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 26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241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7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2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90" w:hanging="29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c/ Urzędy Gmin na prawach powi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21 219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jc w:val="right"/>
              <w:rPr/>
            </w:pPr>
            <w:r>
              <w:rPr>
                <w:i/>
                <w:iCs/>
              </w:rPr>
              <w:t>995 667,6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 74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125,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2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17,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7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373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3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53,6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aty na PFR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5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4,3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4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69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5 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7 958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3,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zdrowotny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10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73,6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8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 420,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686,-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9,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8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7,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nieruchom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podatek od towarów i usług (VA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kary i odszkodowania dla osób 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westycje jednostek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3,1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y inwestycyjne jednostek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9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0,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d/ Pobór podat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 571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 127,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agencyjno-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wiz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3 299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3 298,56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1,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22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857,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e/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991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949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óżne wydatki na rzecz osób </w:t>
            </w:r>
          </w:p>
          <w:p>
            <w:pPr>
              <w:pStyle w:val="Normal"/>
              <w:rPr/>
            </w:pPr>
            <w:r>
              <w:rPr/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60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zakup materiałów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6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6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2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URZĘDY  NACZEL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ÓW   WŁAD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ŃSTWOWEJ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RO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Y  PRAWA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ĄDOWNICT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9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89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 Urzędy naczelnych organów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władzy państwowej, kontrol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i ochrony państwa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acowników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ołeczn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i/>
                <w:iCs/>
              </w:rPr>
              <w:t>Wybory do sejmu i sen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19,8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óżne wyd. na rzecz osób 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2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2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a osobowe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/ Wybory do rad gmin, rad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powiatów i sejmików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województw oraz referend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gminne, powiatowe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i wojewódzk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różne wydatki na rzecz osób</w:t>
            </w:r>
          </w:p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,1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- składki na ubezpieczeni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/ Referenda ogólnokraj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 konstyt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6,9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óżne wydatki na rzecz osó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1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0,75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,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- składki na ubezpieczeni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2,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. BEZPIECZEŃSTWO</w:t>
            </w:r>
          </w:p>
          <w:p>
            <w:pPr>
              <w:pStyle w:val="Heading3"/>
              <w:rPr/>
            </w:pPr>
            <w:r>
              <w:rPr/>
              <w:t>PUBLICZNE  I  OCHRONA</w:t>
            </w:r>
          </w:p>
          <w:p>
            <w:pPr>
              <w:pStyle w:val="Heading3"/>
              <w:rPr/>
            </w:pPr>
            <w:r>
              <w:rPr/>
              <w:t>PRZECIWPOŻAR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01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412,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Komendy Wojewódzkie Poli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0,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tacja przedmiotowa z budżetu dla pozostałych jednostek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0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Ochotnicze straże pożar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737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 247,6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óżne wydatki na rzecz osó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25,31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 77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 772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8,8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aty na PFR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3,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6,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zdrowot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9,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4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46,4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y inwestycyjne jednostek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/>
            </w:pPr>
            <w:r>
              <w:rPr/>
              <w:t>8 448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/>
            </w:pPr>
            <w:r>
              <w:rPr/>
              <w:t>8 448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Obrona cywi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8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64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0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00,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/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0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000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z gminy na zadania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OBSŁUGA DŁUG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3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Obsługa papierów wartościowych, kredytów                     i pożyczek jednostek samorządu terytorialn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13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ozliczenia z bankami związane z  obsługą dług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RÓŻNE  ROZ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Rezerwy ogólne i cel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 5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zer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OŚWIAT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 WYCH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9 769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7 953,3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Szkoły podstaw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823 34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750 507,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grody i wydatki osobowe ni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liczone do wynagrodz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7 141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3 953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7,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ypendia i inne formy pomocy dla ucz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 1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 100,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9 05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3 290,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79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793,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84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03,8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9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66,6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49 347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47 732,6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8,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pomocy naukowych dydaktycznych i książ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5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1,7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3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19,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remon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471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954,6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zdrowot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9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601,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75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3 929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8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2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1,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 729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 729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Oddziały klas „0”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w przedszkolach i szkołach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podstaw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9 98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8 127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z gminy na zadania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608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608,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grody i wydatki osobowe ni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liczone do wynagrodzeń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6,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68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8 747,83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4,4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8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61,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93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593,7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93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1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0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 00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 004,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Gimnaz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 78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 991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z gminy na zadania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83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81,2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grody i wydatki osobowe nie zaliczane do wynagrodz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nagrodzenia osobowe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9,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e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4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pomocy naukowych dydaktycznych i książ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8,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pisy na zakładowy fundusz 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/ Dowożenie uczniów do szk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2 274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 295,3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22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gminy na zadania 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0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000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7 618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7 615,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9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436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406,4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7,9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0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2,1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53,9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44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154,8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336" w:hRule="atLeast"/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atek od środków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portowy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Zespoły ekonomiczno –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administracyjne szkó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 396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 933,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4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grody i wydatki osobowe nie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</w:t>
            </w:r>
            <w:r>
              <w:rPr/>
              <w:t>zaliczane do wynagrodz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05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8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841,8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datkowe wynagrodzenie ro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2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64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80"/>
              <w:rPr/>
            </w:pPr>
            <w:r>
              <w:rPr/>
              <w:t xml:space="preserve"> </w:t>
            </w:r>
            <w:r>
              <w:rPr/>
              <w:t xml:space="preserve">- składki na ubezpieczenia społeczn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6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42,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 61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 524,4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,5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4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4,3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akup usług remon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9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1,6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8,6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y inwestycyjne jednostek budże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9,0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/ Placówki dokształca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i doskonalenia nauczycie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 378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7 497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9,48</w:t>
            </w:r>
          </w:p>
        </w:tc>
      </w:tr>
      <w:tr>
        <w:trPr>
          <w:trHeight w:val="276" w:hRule="atLeast"/>
          <w:cantSplit w:val="true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78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7,-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/ 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60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601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56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50,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,1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9 451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9 451,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OCHRONA  ZDRO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305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71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Szpitale ogó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5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0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tacje celowe przekazane do samorządu województwa na inwestycje i zadania inwestycyjne  realizowane na podstawie porozumień  między jednostkami samorządu terytorial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-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/ Przeciwdziałanie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alkoholizmo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 80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 971,8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9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a celowa z budżetu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inansowanie lub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finansowanie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adań zleconych do realizacji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warzyszeni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0,-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óżne wydatki na rzecz osó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8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 391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 666,8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4,8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1,6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,4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OPIEKA SPOŁE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02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 149,0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Składki na ubezpieczen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zdrowotne opłacane za osob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pobierające świadcze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z pomocy społe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1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082,1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t>zdrowot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0 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82,19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/ Zasiłki i pomoc w naturze oraz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składki na ubezpieczeni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7 23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1 967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7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 489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4 218,98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7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,0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Dodatki mieszkan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4 459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2 872,9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2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259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26,33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6,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3</w:t>
            </w:r>
          </w:p>
        </w:tc>
      </w:tr>
      <w:tr>
        <w:trPr>
          <w:trHeight w:val="216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/ Zasiłki rodzinne,  pielęgnacyjne  i  wych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28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786,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2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87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86,84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Ośrodki Pomocy Społeczne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4 612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 658,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8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66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536,72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datkowe wynagrodzenie roczn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 417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8 286,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8,4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7 37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6 826,4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,8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9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aty na PFR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2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 i wyposażen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9,3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2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0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0,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zdrowot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6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44,7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7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455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 245,5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5,3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5,0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/ Usługi opiekuńcze                           i specjalistyczne usługi opiekuń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958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955,4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kładki na ubezpiecze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6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8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3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6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4 555,4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/ Usuwanie skutków klęsk żywioł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59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08,2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6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e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596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5 408,2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6,6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)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 78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 418,2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0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wiadczenie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418,29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EDUKACYJNA OPIE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CHOWAW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7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Placówki wychowania pozaszkol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27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/>
              <w:t>dotacja celowa dla powiatu na zadania 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27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,0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GOSPODAR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AL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A   ŚRODOWISK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999,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805,39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9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/ Oświetlenie ulic, placów i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 248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 471,4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5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ener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352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646,05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9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25,4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Pozostała działalnoś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751,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333,9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3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przekazane gminie   na zadania  bieżące realizowane   na  podstawie porozumień   między  jednostkami samorządu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erytorial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3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6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63,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8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79,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2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kup materiałów </w:t>
            </w:r>
          </w:p>
          <w:p>
            <w:pPr>
              <w:pStyle w:val="Normal"/>
              <w:rPr/>
            </w:pPr>
            <w:r>
              <w:rPr/>
              <w:t xml:space="preserve">i wyposaż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6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384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972,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0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KULTURA  I  OCHRO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EDZIC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ROD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2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826,3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/ Bibliote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 427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 546,3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82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nagrodzenia osobow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63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61,37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0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datkowe wynagrodzenie roczn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5,9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ubezpieczenia społ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1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0,9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kładki na Fundusz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5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aty na PFR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430,7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9,94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 01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7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kup pomocy naukowych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ydaktycznych   i książ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2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1,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7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4,0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róże służbowe kraj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-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dpisy na zakładowy fundus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adczeń socjal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4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,1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5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80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0,-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KULTURA FIZ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7,7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83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/ Zadania w zakresie kultury fizycznej i spor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72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57,7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,2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materiałów                                        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7,74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Pozostała dział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00,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00,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 000,-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 000,-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37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18 295,-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 053,8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Wój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Tadeu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29:00Z</dcterms:created>
  <dc:creator>B.Sobolewska</dc:creator>
  <dc:description/>
  <dc:language>en-US</dc:language>
  <cp:lastModifiedBy>B.Sobolewska</cp:lastModifiedBy>
  <dcterms:modified xsi:type="dcterms:W3CDTF">2004-04-19T07:29:00Z</dcterms:modified>
  <cp:revision>2</cp:revision>
  <dc:subject/>
  <dc:title/>
</cp:coreProperties>
</file>