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Załącznik nr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/>
        <w:t>do Zarządzenia nr 81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Wójta Gminy Suwałk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z dnia 26 lutego 200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PRAWOZDANIE  Z  WYKONANIA   PLANÓW   FINANS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DAŃ  Z  ZAKRESU  ADMINISTRACJI  RZĄDOWEJ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LECONYCH  GMINIE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ZA  2003 ROK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720"/>
        <w:gridCol w:w="1080"/>
        <w:gridCol w:w="700"/>
        <w:gridCol w:w="20"/>
        <w:gridCol w:w="1800"/>
        <w:gridCol w:w="11"/>
        <w:gridCol w:w="1820"/>
        <w:gridCol w:w="9"/>
        <w:gridCol w:w="20"/>
        <w:gridCol w:w="842"/>
      </w:tblGrid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Heading3"/>
              <w:rPr/>
            </w:pPr>
            <w:r>
              <w:rPr/>
              <w:t>WYDATK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OK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3 RO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NAZWA  DZIAŁU,   ROZDZIAŁU,   </w:t>
            </w: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A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DZIAŁALNOŚĆ USŁUGOW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-</w:t>
            </w:r>
          </w:p>
        </w:tc>
        <w:tc>
          <w:tcPr>
            <w:tcW w:w="18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Cmentarz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-</w:t>
            </w:r>
          </w:p>
        </w:tc>
        <w:tc>
          <w:tcPr>
            <w:tcW w:w="186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-</w:t>
            </w:r>
          </w:p>
        </w:tc>
        <w:tc>
          <w:tcPr>
            <w:tcW w:w="84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ADMINISTRACJA PUBLICZ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000,-</w:t>
            </w:r>
          </w:p>
        </w:tc>
        <w:tc>
          <w:tcPr>
            <w:tcW w:w="18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000,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 Wojewódz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 000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 000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nagrodzenie osobowe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10,-</w:t>
            </w:r>
          </w:p>
        </w:tc>
        <w:tc>
          <w:tcPr>
            <w:tcW w:w="186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10,-</w:t>
            </w:r>
          </w:p>
        </w:tc>
        <w:tc>
          <w:tcPr>
            <w:tcW w:w="84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2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2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pisy na zakładowy fundusz świadczeń 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URZĘDY  NACZELNY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ÓW WŁADZY  PAŃSTWOWEJ, KONTROLI  I  OCHRONY  PRAWA ORAZ   SĄDOWNICTW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90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 489,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naczelnych organów władzy  państwowej, kontrol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 ochrony pr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4,-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3,6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6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nagrodzenie osobowe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-</w:t>
            </w:r>
          </w:p>
        </w:tc>
        <w:tc>
          <w:tcPr>
            <w:tcW w:w="1860" w:type="dxa"/>
            <w:gridSpan w:val="4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-</w:t>
            </w:r>
          </w:p>
        </w:tc>
        <w:tc>
          <w:tcPr>
            <w:tcW w:w="842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Wybory do sejmu i senat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19,8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różne wyd. na rzecz osób fizyczn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2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2,-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nagrodzenia osobowe pracownik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-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35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5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-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8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-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i wyposażen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-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-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,-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,-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0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92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/ Wybory do rad gmin, rad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powiatów i sejmików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województw oraz referend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gminne, powiatowe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i wojewódzk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9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9,11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iCs w:val="false"/>
              </w:rPr>
              <w:t>- różne wydatki na rzecz osób</w:t>
            </w:r>
          </w:p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,10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składki na ubezpiecz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8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29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Referenda ogólnokraj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 konstytuc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6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66,98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różne wydatki na rzecz osób</w:t>
            </w:r>
          </w:p>
          <w:p>
            <w:pPr>
              <w:pStyle w:val="Heading6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1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0,75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89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składki na ubezpiecz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2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9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3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2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2,5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OŚWI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WYCH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a/Szkoły podstaw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stypendia i inne formy pomocy dla ucz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-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OPIEKA  SPOŁE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73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24,2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6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Składki na ubezpieczen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zdrowotne opłacane za osob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pobierające świadcze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z pomocy społeczne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100,-</w:t>
            </w:r>
          </w:p>
        </w:tc>
        <w:tc>
          <w:tcPr>
            <w:tcW w:w="1831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082,19</w:t>
            </w:r>
          </w:p>
        </w:tc>
        <w:tc>
          <w:tcPr>
            <w:tcW w:w="871" w:type="dxa"/>
            <w:gridSpan w:val="3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>zdrowot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0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82,19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0</w:t>
            </w:r>
          </w:p>
        </w:tc>
      </w:tr>
      <w:tr>
        <w:trPr/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Zasiłki i pomoc w naturze oraz składki   na ubezpieczenia społeczne i zdrowot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1 23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1 237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 489,-</w:t>
            </w:r>
          </w:p>
        </w:tc>
        <w:tc>
          <w:tcPr>
            <w:tcW w:w="1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 488,98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,-</w:t>
            </w:r>
          </w:p>
        </w:tc>
        <w:tc>
          <w:tcPr>
            <w:tcW w:w="1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,02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/ Zasiłki rodzinne, pielęgnacyjn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i wych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28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786,8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26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87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86,84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6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/ Ośrodki pomocy społecz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0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0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nagrodzenie osobowe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460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460,-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12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12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7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7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4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4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pisy na zakładowy fundusz świadczeń 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/ Usuwanie skutków klęsk żywioł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596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08,2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6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e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70" w:leader="none"/>
              </w:tabs>
              <w:jc w:val="right"/>
              <w:rPr/>
            </w:pPr>
            <w:r>
              <w:rPr/>
              <w:t>5 596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70" w:leader="none"/>
              </w:tabs>
              <w:jc w:val="right"/>
              <w:rPr/>
            </w:pPr>
            <w:r>
              <w:rPr/>
              <w:t>5 408,20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70" w:leader="none"/>
              </w:tabs>
              <w:jc w:val="right"/>
              <w:rPr/>
            </w:pPr>
            <w:r>
              <w:rPr/>
              <w:t>96,6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f/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51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51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świad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0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0,-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GOSPODARKA  KOMUNALNA  I  OCHRONA  ŚRODOWI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Oświetlenie ulic, placów i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 00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 000,-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10,-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 509,93</w:t>
            </w:r>
          </w:p>
        </w:tc>
        <w:tc>
          <w:tcPr>
            <w:tcW w:w="87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0,0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/>
              <w:t xml:space="preserve">O G Ó Ł E M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320,-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613,78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0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Wój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Tadeusz Choł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23:00Z</dcterms:created>
  <dc:creator>B.Sobolewska</dc:creator>
  <dc:description/>
  <dc:language>en-US</dc:language>
  <cp:lastModifiedBy>B.Sobolewska</cp:lastModifiedBy>
  <dcterms:modified xsi:type="dcterms:W3CDTF">2004-04-28T05:24:00Z</dcterms:modified>
  <cp:revision>2</cp:revision>
  <dc:subject/>
  <dc:title/>
</cp:coreProperties>
</file>