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Załącznik nr 4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/>
        <w:t>do Zarządzenia nr 81/0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Wójta Gminy Suwałki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z dnia 26 lutego 200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SPRAWOZDAN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 DOCHODÓW  BUDŻETU PAŃSTW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  TYTUŁU  REALIZACJI  ZADAŃ  ZLECONYCH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 2003 RO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720"/>
        <w:gridCol w:w="1080"/>
        <w:gridCol w:w="540"/>
        <w:gridCol w:w="1440"/>
        <w:gridCol w:w="1800"/>
        <w:gridCol w:w="900"/>
      </w:tblGrid>
      <w:tr>
        <w:trPr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ASYFIKACJA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2003 ROK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KONANIE Z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03 ROK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6"/>
                <w:szCs w:val="16"/>
              </w:rPr>
              <w:t xml:space="preserve">- NAZWA  DZIAŁU,   ROZDZIAŁU,  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DZI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ROZDZIA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§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 ADMINISTRACJA PUBLICZN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80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,01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/ Urzędy  Wojewódzk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00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 80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8,01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chody budżetu państwa związane z realizacją zadań zleconych jednostkom samorządu terytorialn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10 00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80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,01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3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O G Ó Ł E M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80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,0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Wójt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  <w:r>
        <w:rPr>
          <w:b/>
          <w:bCs/>
        </w:rPr>
        <w:t>Tadeusz Chołk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5:25:00Z</dcterms:created>
  <dc:creator>B.Sobolewska</dc:creator>
  <dc:description/>
  <dc:language>en-US</dc:language>
  <cp:lastModifiedBy>B.Sobolewska</cp:lastModifiedBy>
  <dcterms:modified xsi:type="dcterms:W3CDTF">2004-04-28T05:26:00Z</dcterms:modified>
  <cp:revision>2</cp:revision>
  <dc:subject/>
  <dc:title/>
</cp:coreProperties>
</file>