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…../…./13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Suwałki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…kwietnia 2013 roku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w sprawie przyjęcia do realizacji projektu pt. „ Akademia Sukcesu” dofinansowanego ze Środków Europejskiego Funduszu Społecznego w ramach Programu Operacyjnego Kapitał Ludzki 2007-2013, Działanie 9.1. „ Wyrównywanie szans edukacyjnych i zapewnienie wysokiej jakości usług edukacyjnych świadczonych               w systemie oświaty”, Poddziałanie 9.1.2 „ Wyrównywanie szans edukacyjnych uczniów  z grup o utrudnionym dostępie do edukacji oraz zmniejszenie różnic w jakości usług edukacyjnych”, numer konkursu: „ Indywidualizacja procesu nauczania i wychowania uczniów klas I-III szkół podstawowych”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8 ust. 1 w związku z art. 7 ust.1 pkt 8 ustawy z dnia 8 marca 1990 r.                    o samorządzie gminnym ( Dz. U. z 2001 r. Nr 142, poz. 1591, z 2002 r. Nr 23, poz. 220, Nr 62, poz. 558, Nr 113, poz. 984, Nr 153, poz. 1271 i Nr 214, poz. 1806, z 2003 r. Nr 80, poz. 717 i Nr 162, poz. 1568,   z 2004 r. Nr 102, poz. 1055, Nr 116, poz. 1203 i Nr 167, poz. 1759, z 2005 r. Nr 172, poz. 1441 i Nr 175, poz. 1457, z 2006 r. Nr 17, poz. 128 i Nr 181, poz. 1337, z 2007 r. Nr 48, poz. 327, Nr 138, poz. 974 i Nr 173, poz. 1218, z 2008 r. Nr 180, poz. 1111 i Nr 223, poz. 1458,  z 2009 r. Nr 52, poz. 420 i Nr 157, poz. 1241  z 2010 r. Nr 28, poz. 142 i 146, Nr 40, poz. 230   i Nr 106, poz. 675  z 2011 r. Nr 21, poz. 113, Nr 117,poz.679, Nr 134, poz. 777, Nr 149, poz. 887 i Nr 217, poz. 1281 z 2012 r. poz. 567 oraz z 2013 r. poz.153) Rada Gminy Suwałki uchwala co następuje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1. Gmina Suwałki przyjmuje do realizacji projekt pt. „ Akademia Sukcesu” dofinansowany  z Unii Europejskiej w ramach Europejskiego Funduszu Społecznego, Programu Operacyjnego Kapitał Ludzki 2007-2013, Działanie 9.1. „ Wyrównywanie szans edukacyjnych                               i zapewnienie wysokiej jakości usług edukacyjnych świadczonych w systemie oświaty”, Poddziałanie 9.1.2 „ Wyrównywanie szans edukacyjnych uczniów z grup o utrudnionym dostępie do edukacji oraz zmniejszenie różnic w jakości usług edukacyjnych” numer konkursu: „ Indywidualizacja procesu nauczania i wychowania uczniów klas I-III szkół podstawowych” o  nr : WND-POKL.09.01.02-20-768/1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Całkowita wartość projektu, o którym mowa w § 1 wynosi 120 000, 00 zł ( słownie: sto dwadzieścia tysięcy złotych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Do projektu, o którym mowa w § 1 Gmina Suwałki nie wnosi wkładu własnego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4. Szczegółowe zasady realizacji projektu, którym mowa w  § 1 i przekazania środków                   z Europejskiego Funduszu Społecznego, Programu Operacyjnego Kapitał Ludzki 2007-2013, Działanie 9.1. „ Wyrównywanie szans edukacyjnych   i zapewnienie wysokiej jakości usług edukacyjnych świadczonych w systemie oświaty”, Poddziałanie 9.1.2 „ Wyrównywanie szans edukacyjnych uczniów z grup o utrudnionym dostępie do edukacji oraz zmniejszenie różnic    w jakości usług edukacyjnych” numer konkursu: „ Indywidualizacja procesu nauczania                         i wychowania uczniów klas I-III szkół podstawowych” określi umow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. Projekt będzie realizowany w latach 2013-2014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. Wykonanie uchwały powierza się Wójtowi Gminy Suwałki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. Uchwała wchodzi w życie z dniem podjęci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06:00Z</dcterms:created>
  <dc:creator>HALINA</dc:creator>
  <dc:description/>
  <cp:keywords/>
  <dc:language>en-US</dc:language>
  <cp:lastModifiedBy>HALINA</cp:lastModifiedBy>
  <dcterms:modified xsi:type="dcterms:W3CDTF">2013-04-24T10:08:00Z</dcterms:modified>
  <cp:revision>3</cp:revision>
  <dc:subject/>
  <dc:title>UCHWAŁA NR…</dc:title>
</cp:coreProperties>
</file>