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CHWAŁA NR ……/../13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Rady Gminy Suwałki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z dnia …. maja 2013 roku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w sprawie ustalenia regulaminu przyznawania uczniom stypendium Wójta Gminy Suwałki za szczególne osiągnięcia w nauc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Na podstawie art. 18 ust. 2 pkt 14a i art. 40 ust.1 ustawy z dnia 8 marca 1990 r.                   o samorządzie gminny  ( Dz. U. z 2001 r. Nr 142, poz. 1591, z 2002 r. Nr 23, poz. 220, Nr 62, poz. 558, Nr 113, poz. 984, Nr 153, poz. 1271 i Nr 214, poz. 1806, z 2003 r. Nr 80, poz. 717            i Nr 162, poz. 1568, z 2004 r. Nr 102, poz. 1055, Nr 116, poz. 1203 i Nr 167, poz. 1759,                   z 2005 r. Nr 172, poz. 1441 i Nr 175, poz. 1457, z 2006 r. Nr 17, poz. 128 i Nr 181, poz. 1337, z 2007 r. Nr 48, poz. 327, Nr 138, poz. 974 i Nr 173, poz. 1218, z 2008 r. Nr 180, poz. 1111 i Nr 223, poz. 1458,   z 2009 r. Nr 52, poz. 420 i Nr 157, poz. 1241  z 2010 r. Nr 28, poz. 142 i 146, Nr 40, poz. 230  i Nr 106, poz. 675  z 2011 r. Nr 21, poz. 113, Nr 117,poz.679, Nr 134, poz. 777, Nr 149, poz. 887 i Nr 217, poz. 1281 z 2012 r. poz. 567 oraz z 2013r. poz.153)uchwala się, co następuj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§ 1. Ustanawia się Regulamin przyznawania uczniom stypendium Wójta Gminy Suwałki za szczególne osiągnięcia w nauce, stanowiący załącznik do niniejszej uchwał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§ 2. Wykonanie uchwały powierza się Wójtowi Gminy Suwałk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§ 3. Uchwała wchodzi w życie po upływie 14 dni od dnia jej ogłoszenia w Dzienniku Urzędowym Województwa Podlaski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Załącznik 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do Uchwały Nr …/…/13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Rady Gminy Suwałki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z dnia ..maja 2013 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EGULAMI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yznawania uczniom stypendium Wójta Gminy Suwałk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 szczególne osiągnięcia w nauce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§ 1. 1. Regulamin przyznawania uczniom stypendium Wójta Gminy Suwałki za szczególne osiągnięcia w nauce, zwany dalej Regulaminem, określa kryteria ,tryb i zasady przyznawania  stypendium.</w:t>
      </w:r>
    </w:p>
    <w:p>
      <w:pPr>
        <w:pStyle w:val="Normal"/>
        <w:ind w:left="360" w:hanging="0"/>
        <w:rPr/>
      </w:pPr>
      <w:r>
        <w:rPr/>
        <w:t>2. Ilekroć w niniejszym Regulaminie jest mowa o:</w:t>
      </w:r>
    </w:p>
    <w:p>
      <w:pPr>
        <w:pStyle w:val="Normal"/>
        <w:numPr>
          <w:ilvl w:val="0"/>
          <w:numId w:val="6"/>
        </w:numPr>
        <w:rPr/>
      </w:pPr>
      <w:r>
        <w:rPr/>
        <w:t>Wójcie- należy przez to rozumieć Wójta Gminy Suwałki,</w:t>
      </w:r>
    </w:p>
    <w:p>
      <w:pPr>
        <w:pStyle w:val="Normal"/>
        <w:numPr>
          <w:ilvl w:val="0"/>
          <w:numId w:val="6"/>
        </w:numPr>
        <w:rPr/>
      </w:pPr>
      <w:r>
        <w:rPr/>
        <w:t>stypendium –  świadczenie jednorazowe  za szczególne osiągnięcia w nauce finansowane z budżetu Gminy Suwałki,</w:t>
      </w:r>
    </w:p>
    <w:p>
      <w:pPr>
        <w:pStyle w:val="Normal"/>
        <w:numPr>
          <w:ilvl w:val="0"/>
          <w:numId w:val="6"/>
        </w:numPr>
        <w:rPr/>
      </w:pPr>
      <w:r>
        <w:rPr/>
        <w:t>szkole - należy przez to rozumieć szkołę podstawową,  gimnazjum, dla której organem prowadzącym jest Gmina Suwałki,</w:t>
      </w:r>
    </w:p>
    <w:p>
      <w:pPr>
        <w:pStyle w:val="Normal"/>
        <w:numPr>
          <w:ilvl w:val="0"/>
          <w:numId w:val="6"/>
        </w:numPr>
        <w:rPr/>
      </w:pPr>
      <w:r>
        <w:rPr/>
        <w:t>uczniu – należy przez to rozumieć  ucznia szkoły,</w:t>
      </w:r>
    </w:p>
    <w:p>
      <w:pPr>
        <w:pStyle w:val="Normal"/>
        <w:numPr>
          <w:ilvl w:val="0"/>
          <w:numId w:val="6"/>
        </w:numPr>
        <w:rPr/>
      </w:pPr>
      <w:r>
        <w:rPr/>
        <w:t>stypendyście – należy przez to rozumieć ucznia, któremu przyznano stypendium,</w:t>
      </w:r>
    </w:p>
    <w:p>
      <w:pPr>
        <w:pStyle w:val="Normal"/>
        <w:numPr>
          <w:ilvl w:val="0"/>
          <w:numId w:val="6"/>
        </w:numPr>
        <w:rPr/>
      </w:pPr>
      <w:r>
        <w:rPr/>
        <w:t>Komisji – należy przez to rozumieć zespół ustanowiony i działający w oparciu                      o przepisy niniejszego regulaminu,</w:t>
      </w:r>
    </w:p>
    <w:p>
      <w:pPr>
        <w:pStyle w:val="Normal"/>
        <w:numPr>
          <w:ilvl w:val="0"/>
          <w:numId w:val="6"/>
        </w:numPr>
        <w:rPr/>
      </w:pPr>
      <w:r>
        <w:rPr/>
        <w:t>sekretariacie- należy przez to rozumieć sekretariat Urzędu Gminy Suwał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2. Tworzy się Fundusz Stypendialny, zwany dalej Funduszem, w wysokości określonej   w budżecie Gminy Suwał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3. Ze środków Funduszu przyznawane są stypen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4. Stypendium Wójta Gminy Suwałki jest formą docenienia wysokich osiągnięć uczniów szkół Gminy Suwałki, ze szczególnym uwzględnieniem tych osób, które odznaczają się wybitnymi talentami w dziedzinie nau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5. Stypendium przyznaje się za  rok szkolny, w którym uczeń spełnił warunki określone w § 7 regulami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jc w:val="center"/>
        <w:rPr>
          <w:b/>
          <w:b/>
        </w:rPr>
      </w:pPr>
      <w:r>
        <w:rPr>
          <w:b/>
        </w:rPr>
        <w:t>Kryteria przyznawania stypendi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§ 6. Stypendium przyznaje się:</w:t>
      </w:r>
    </w:p>
    <w:p>
      <w:pPr>
        <w:pStyle w:val="Normal"/>
        <w:numPr>
          <w:ilvl w:val="0"/>
          <w:numId w:val="1"/>
        </w:numPr>
        <w:rPr/>
      </w:pPr>
      <w:r>
        <w:rPr/>
        <w:t>uczniom klas IV-VI szkół podstawowych,</w:t>
      </w:r>
    </w:p>
    <w:p>
      <w:pPr>
        <w:pStyle w:val="Normal"/>
        <w:numPr>
          <w:ilvl w:val="0"/>
          <w:numId w:val="1"/>
        </w:numPr>
        <w:rPr/>
      </w:pPr>
      <w:r>
        <w:rPr/>
        <w:t>uczniom klas I-III gimnazjum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§ 7. Stypendium za szczególne osiągnięcia w nauce może być przyznane przez Wójta Gminy Suwałki uczniowi, który spełnia łącznie następujące kryteria:</w:t>
      </w:r>
    </w:p>
    <w:p>
      <w:pPr>
        <w:pStyle w:val="Normal"/>
        <w:numPr>
          <w:ilvl w:val="0"/>
          <w:numId w:val="5"/>
        </w:numPr>
        <w:rPr/>
      </w:pPr>
      <w:r>
        <w:rPr/>
        <w:t>w szkole podstawowej:</w:t>
      </w:r>
    </w:p>
    <w:p>
      <w:pPr>
        <w:pStyle w:val="Normal"/>
        <w:numPr>
          <w:ilvl w:val="0"/>
          <w:numId w:val="9"/>
        </w:numPr>
        <w:rPr/>
      </w:pPr>
      <w:r>
        <w:rPr/>
        <w:t>uzyskał co najmniej bardzo dobrą ocenę z zachowania za I semestr roku szkolnego, którego stypendium dotyczy,</w:t>
      </w:r>
    </w:p>
    <w:p>
      <w:pPr>
        <w:pStyle w:val="Normal"/>
        <w:numPr>
          <w:ilvl w:val="0"/>
          <w:numId w:val="9"/>
        </w:numPr>
        <w:rPr/>
      </w:pPr>
      <w:r>
        <w:rPr/>
        <w:t>uzyskał za I semestr  roku szkolnego średnią ocen co najmniej 4,75,</w:t>
      </w:r>
    </w:p>
    <w:p>
      <w:pPr>
        <w:pStyle w:val="Normal"/>
        <w:numPr>
          <w:ilvl w:val="0"/>
          <w:numId w:val="9"/>
        </w:numPr>
        <w:rPr/>
      </w:pPr>
      <w:r>
        <w:rPr/>
        <w:t>jest laureatem konkursu przedmiotowego lub finalistą olimpiady na poziomie co najmniej wojewódzkim.</w:t>
      </w:r>
    </w:p>
    <w:p>
      <w:pPr>
        <w:pStyle w:val="Normal"/>
        <w:numPr>
          <w:ilvl w:val="0"/>
          <w:numId w:val="5"/>
        </w:numPr>
        <w:rPr/>
      </w:pPr>
      <w:r>
        <w:rPr/>
        <w:t>w gimnazjum:</w:t>
      </w:r>
    </w:p>
    <w:p>
      <w:pPr>
        <w:pStyle w:val="Normal"/>
        <w:ind w:left="1128" w:hanging="0"/>
        <w:rPr/>
      </w:pPr>
      <w:r>
        <w:rPr/>
        <w:t>a)uzyskał co najmniej bardzo dobrą ocenę z zachowania  za I semestr roku szkolnego, którego stypendium dotyczy,</w:t>
      </w:r>
    </w:p>
    <w:p>
      <w:pPr>
        <w:pStyle w:val="Normal"/>
        <w:ind w:left="1128" w:hanging="0"/>
        <w:rPr/>
      </w:pPr>
      <w:r>
        <w:rPr/>
        <w:t>b)uzyskał  za I semestr roku szkolnego średnią ocen co najmniej 4,5,</w:t>
      </w:r>
    </w:p>
    <w:p>
      <w:pPr>
        <w:pStyle w:val="Normal"/>
        <w:ind w:left="1128" w:hanging="0"/>
        <w:rPr/>
      </w:pPr>
      <w:r>
        <w:rPr/>
        <w:t>c)jest laureatem konkursu  przedmiotowego  lub  finalistą olimpiady na poziomie co najmniej wojewódzkim.</w:t>
      </w:r>
    </w:p>
    <w:p>
      <w:pPr>
        <w:pStyle w:val="Normal"/>
        <w:ind w:left="1128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§ 8. Kryteria, o których mowa w § 7 winny być potwierdzone stosownymi dokumentami lub kserokopiami tych dokumentów, potwierdzonymi przez dyrektora szkoły za zgodność z oryginałem.</w:t>
      </w:r>
    </w:p>
    <w:p>
      <w:pPr>
        <w:pStyle w:val="Normal"/>
        <w:ind w:left="768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§ 9.1. Zastrzega się możliwość ograniczenia liczby stypendiów, jeżeli liczba wniosków                  o ich przyznanie, złożonych terminie, o którym mowa w § 10 ust.2 przekracza wartość środków finansowych zarezerwowanych na ten cel w budżecie Gminy Suwałki.</w:t>
      </w:r>
    </w:p>
    <w:p>
      <w:pPr>
        <w:pStyle w:val="Normal"/>
        <w:ind w:left="426" w:hanging="0"/>
        <w:rPr/>
      </w:pPr>
      <w:r>
        <w:rPr/>
        <w:t>2. W przypadku, o którym mowa w ust.1, przy przyznawaniu stypendiów za szczególne osiągnięcia w nauce w pierwszej kolejności będą rozpatrywane wnioski z najwyższymi osiągnięciami. W przypadkach porównywalnych będą brane pod uwagę inne, szczególne osiągnięcia ucznia w nauce np. wyniki sprawdzianu, egzaminu gimnazjalnego.</w:t>
      </w:r>
    </w:p>
    <w:p>
      <w:pPr>
        <w:pStyle w:val="Normal"/>
        <w:ind w:left="1128" w:hanging="0"/>
        <w:rPr/>
      </w:pPr>
      <w:r>
        <w:rPr/>
      </w:r>
    </w:p>
    <w:p>
      <w:pPr>
        <w:pStyle w:val="Normal"/>
        <w:ind w:left="112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Tryb wnioskowania o stypendium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§ 10. 1.Prawo zgłaszania uczniów do stypendium przysługuje dyrektorom szkó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nioski wraz z dokumentami, o których mowa w § 8 składa się w sekretariacie do dnia 31 maja każdego roku, na formularzu stanowiącym ramowy wzór wniosku ( załącznik do regulaminu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11. W przypadku braków formalnych we wniosku o przyznanie stypendium, dyrektor szkoły zobowiązany jest do ich usunięcia w terminie 7 dni od dnia powiadom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§ 12. 1.Wniosek pozostawi się bez rozpatrzenia w przypadku:</w:t>
      </w:r>
    </w:p>
    <w:p>
      <w:pPr>
        <w:pStyle w:val="Normal"/>
        <w:numPr>
          <w:ilvl w:val="0"/>
          <w:numId w:val="13"/>
        </w:numPr>
        <w:rPr/>
      </w:pPr>
      <w:r>
        <w:rPr/>
        <w:t>złożenia po terminie wskazanym w § 10 ust.2,</w:t>
      </w:r>
    </w:p>
    <w:p>
      <w:pPr>
        <w:pStyle w:val="Normal"/>
        <w:numPr>
          <w:ilvl w:val="0"/>
          <w:numId w:val="13"/>
        </w:numPr>
        <w:rPr/>
      </w:pPr>
      <w:r>
        <w:rPr/>
        <w:t>wycofania przez wnioskodawcę,</w:t>
      </w:r>
    </w:p>
    <w:p>
      <w:pPr>
        <w:pStyle w:val="Normal"/>
        <w:numPr>
          <w:ilvl w:val="0"/>
          <w:numId w:val="13"/>
        </w:numPr>
        <w:rPr/>
      </w:pPr>
      <w:r>
        <w:rPr/>
        <w:t>nieusunięcia w terminie określonym w § 11 stwierdzonym w nich braków formalnych.</w:t>
      </w:r>
    </w:p>
    <w:p>
      <w:pPr>
        <w:pStyle w:val="Normal"/>
        <w:ind w:left="648" w:hanging="0"/>
        <w:rPr/>
      </w:pPr>
      <w:r>
        <w:rPr/>
        <w:t>2. Wójt informuje wnioskodawcę na piśmie o pozostawieniu wniosku bez rozpatrzenia.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§ 13. 1.W celu rekomendowania kandydatów na stypendystów Wójt Gminy Suwałki                           w drodze zarządzenia powołuje Komisję oraz określa tryb jej działania.</w:t>
      </w:r>
    </w:p>
    <w:p>
      <w:pPr>
        <w:pStyle w:val="Normal"/>
        <w:ind w:left="284" w:hanging="0"/>
        <w:rPr/>
      </w:pPr>
      <w:r>
        <w:rPr/>
        <w:t>2. Komisja winna składać się co najmniej z 3 osób.</w:t>
      </w:r>
    </w:p>
    <w:p>
      <w:pPr>
        <w:pStyle w:val="Normal"/>
        <w:ind w:left="284" w:hanging="0"/>
        <w:rPr/>
      </w:pPr>
      <w:r>
        <w:rPr/>
        <w:t>3. Posiedzenia Komisji będą odbywać się 1 raz w roku, nie później niż do 15 czerwca danego roku.</w:t>
      </w:r>
    </w:p>
    <w:p>
      <w:pPr>
        <w:pStyle w:val="Normal"/>
        <w:ind w:left="284" w:hanging="0"/>
        <w:rPr/>
      </w:pPr>
      <w:r>
        <w:rPr/>
        <w:t>4. Komisja, opiniując wnioski pod względem formalnym i merytorycznym, kierować się będzie kryteriami, o których mowa w  § 7 niniejszego regulaminu.</w:t>
      </w:r>
    </w:p>
    <w:p>
      <w:pPr>
        <w:pStyle w:val="Normal"/>
        <w:ind w:left="284" w:hanging="0"/>
        <w:rPr/>
      </w:pPr>
      <w:r>
        <w:rPr/>
        <w:t>5. Przewodniczący Komisji , niezwłocznie po zakończeniu obrad, przedstawia Wójtowi listę rekomendowanych kandydatów do stypendiów.</w:t>
      </w:r>
    </w:p>
    <w:p>
      <w:pPr>
        <w:pStyle w:val="Normal"/>
        <w:ind w:left="284" w:hanging="0"/>
        <w:rPr/>
      </w:pPr>
      <w:r>
        <w:rPr/>
        <w:t>6.O przyznaniu stypendiów decyduje Wójt. Decyzja Wójta jest ostateczna i nie przysługuje od niej odwołani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Zasady przyznawania i wypłaty stypendium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§ 14. Stypendium wypłaca się jednorazowo w wysokości 500 zł ( słownie: pięćset złotych) do dnia zakończenia rocznych zajęć dydaktyczno-wychowawczych w danym roku szkolnym.  </w:t>
      </w:r>
    </w:p>
    <w:p>
      <w:pPr>
        <w:pStyle w:val="Normal"/>
        <w:ind w:left="360" w:hanging="0"/>
        <w:rPr/>
      </w:pPr>
      <w:r>
        <w:rPr/>
        <w:t>§ 15.O przyznanych stypendiach informuje się dyrektorów szkół, w których uczą się  nagrodzeni uczniowie.</w:t>
      </w:r>
    </w:p>
    <w:p>
      <w:pPr>
        <w:pStyle w:val="Normal"/>
        <w:ind w:left="360" w:hanging="0"/>
        <w:rPr/>
      </w:pPr>
      <w:r>
        <w:rPr/>
        <w:t xml:space="preserve">§ 16. Stypendyści, poza wypłatą stypendiów, otrzymują okazjonalne listy gratulacyjn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Załącznik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do regulaminu przyznawania uczniom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stypendium Wójta Gminy Suwałki 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za szczególne osiągnięcia w nauc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 PRZYZNANIE STYPENDIUM WÓJTA GMINY SUWAŁKI ZA SZCZEGÓLNE OSIĄGNIĘCIA W NAUC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Dane osobowe ucznia-(kandydata na stypendystę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Imię (imiona):…………………………………………………………………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2"/>
        </w:numPr>
        <w:rPr/>
      </w:pPr>
      <w:r>
        <w:rPr/>
        <w:t>Nazwisko: 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ata i miejsce urodzenia: ………………………………………………………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ane szkoły: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azwa szkoły: …………………………………………………………………...</w:t>
      </w:r>
    </w:p>
    <w:p>
      <w:pPr>
        <w:pStyle w:val="Normal"/>
        <w:numPr>
          <w:ilvl w:val="0"/>
          <w:numId w:val="11"/>
        </w:numPr>
        <w:rPr/>
      </w:pPr>
      <w:r>
        <w:rPr/>
        <w:t>Klasa:     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dres zamieszkania:</w:t>
      </w:r>
    </w:p>
    <w:p>
      <w:pPr>
        <w:pStyle w:val="Normal"/>
        <w:numPr>
          <w:ilvl w:val="0"/>
          <w:numId w:val="3"/>
        </w:numPr>
        <w:rPr/>
      </w:pPr>
      <w:r>
        <w:rPr/>
        <w:t>Ulica i numer domu: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Kod pocztowy i miejscowość: 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/>
        <w:t>Telefon kontaktowy: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godnie z ustawą o ochronie danych osobowych z dnia 29 sierpnia 1997 r. wszystkie dane dotyczące stypendystów będą zbierane, przechowywane i chronione oraz wykorzystywane wyłącznie w sprawach związanych z przyznaniem stypendium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dpis: …………………………………..                                               Data:……………………………….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/dyrektor szkoły/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Osiągnięcia ucznia –( kandydata na stypendystę) :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zczególne osiągnięcia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Średnia ocen za I semestr roku szkolnego:……………………………………………..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Ocena z zachowania za I semestr roku szkolnego: ……………………………………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 xml:space="preserve">..                                                                           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 xml:space="preserve">( miejscowość, data)                                                                         / Podpis dyrektora szkoły/    </w:t>
      </w:r>
    </w:p>
    <w:p>
      <w:pPr>
        <w:pStyle w:val="Normal"/>
        <w:ind w:left="360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kazówki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simy o dokładne wskazanie zajętego miejsca w konkursie, olimpiadzie- prosimy nie wpisywać informacji dotyczącej samego uczestnictwa bez wskazania rezultatu końcowego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simy uporządkować osiągnięcia ( międzynarodowe, ogólnopolskie, wojewódzki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szystkie osiągnięcia muszą być potwierdzone kopiami dyplomów, zaświadczeń itp., które prosimy dołączyć do wniosku- ww. kopie prosimy o poświadczenie zgodności z oryginałem przez dyrektora szkoł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simy o przedstawienie osiągnięć ucznia w br. szkolnym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b/>
          <w:sz w:val="28"/>
          <w:szCs w:val="28"/>
        </w:rPr>
        <w:t>Decyzja Wójta Gminy Suwałki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Na podstawie regulaminu przyznawania </w:t>
      </w:r>
      <w:r>
        <w:rPr>
          <w:b/>
          <w:szCs w:val="24"/>
        </w:rPr>
        <w:t xml:space="preserve"> </w:t>
      </w:r>
      <w:r>
        <w:rPr>
          <w:szCs w:val="24"/>
        </w:rPr>
        <w:t>uczniom stypendium Wójta Gminy Suwałki</w:t>
      </w:r>
    </w:p>
    <w:p>
      <w:pPr>
        <w:pStyle w:val="Normal"/>
        <w:rPr>
          <w:szCs w:val="24"/>
        </w:rPr>
      </w:pPr>
      <w:r>
        <w:rPr>
          <w:szCs w:val="24"/>
        </w:rPr>
        <w:t>za szczególne osiągnięcia w nauce stanowiącego załącznik do Uchwały Nr…/…/13 Rady Gminy Suwałki z dnia …kwietnia 2013 roku</w:t>
      </w:r>
    </w:p>
    <w:p>
      <w:pPr>
        <w:pStyle w:val="Normal"/>
        <w:rPr>
          <w:szCs w:val="24"/>
        </w:rPr>
      </w:pPr>
      <w:r>
        <w:rPr>
          <w:szCs w:val="24"/>
        </w:rPr>
        <w:t>postanawiam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uwałki, dnia ………………………………..                       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 xml:space="preserve">/ </w:t>
      </w:r>
      <w:r>
        <w:rPr>
          <w:sz w:val="20"/>
          <w:szCs w:val="20"/>
        </w:rPr>
        <w:t>Podpis Wójta Gminy Suwałki/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88" w:hanging="360"/>
      </w:pPr>
      <w:rPr/>
    </w:lvl>
  </w:abstractNum>
  <w:abstractNum w:abstractNumId="10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7"/>
    </w:pPr>
    <w:rPr>
      <w:rFonts w:ascii="Times New Roman" w:hAnsi="Times New Roman" w:eastAsia="Calibri" w:cs="Times New Roman"/>
      <w:color w:val="auto"/>
      <w:sz w:val="24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0"/>
      </w:numPr>
      <w:spacing w:lineRule="auto" w:line="240" w:before="0" w:after="160"/>
      <w:jc w:val="center"/>
    </w:pPr>
    <w:rPr>
      <w:rFonts w:eastAsia="Times New Roman"/>
      <w:b/>
      <w:szCs w:val="24"/>
    </w:rPr>
  </w:style>
  <w:style w:type="paragraph" w:styleId="Zdnia">
    <w:name w:val="z dnia"/>
    <w:qFormat/>
    <w:pPr>
      <w:widowControl/>
      <w:numPr>
        <w:ilvl w:val="0"/>
        <w:numId w:val="1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0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5:00Z</dcterms:created>
  <dc:creator>IRENA</dc:creator>
  <dc:description/>
  <cp:keywords/>
  <dc:language>en-US</dc:language>
  <cp:lastModifiedBy>HALINA</cp:lastModifiedBy>
  <cp:lastPrinted>2013-04-16T11:56:00Z</cp:lastPrinted>
  <dcterms:modified xsi:type="dcterms:W3CDTF">2013-04-24T10:08:00Z</dcterms:modified>
  <cp:revision>3</cp:revision>
  <dc:subject/>
  <dc:title>UCHWAŁA NR ……/</dc:title>
</cp:coreProperties>
</file>