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……./……/13</w:t>
      </w:r>
    </w:p>
    <w:p>
      <w:pPr>
        <w:pStyle w:val="Tytuaktu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textAlignment w:val="baseline"/>
        <w:rPr/>
      </w:pPr>
      <w:r>
        <w:rPr/>
        <w:t>RADY GMINY SUWAŁKI</w:t>
      </w:r>
    </w:p>
    <w:p>
      <w:pPr>
        <w:pStyle w:val="Tekstpodstawowy21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z dnia … grudnia 2013 ro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jęcia Gminnego Programu Profilaktyki i Rozwiązywania  </w:t>
        <w:br/>
        <w:t>Problemów  Alkoholow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Na podstawie art. 4¹ ust. 2 i ust. 5 ustawy z dnia 26 października 1982 r.                          o wychowaniu w trzeźwości i przeciwdziałaniu alkoholizmowi (Dz. U. z 2012 r., poz. 1356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ada Gminy Suwałki uchwala, co następuje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ytuaktu"/>
        <w:numPr>
          <w:ilvl w:val="0"/>
          <w:numId w:val="0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b w:val="false"/>
        </w:rPr>
        <w:t xml:space="preserve">§ 1. Przyjmuje się </w:t>
      </w:r>
      <w:r>
        <w:rPr>
          <w:b w:val="false"/>
          <w:color w:val="000000"/>
        </w:rPr>
        <w:t>Gminny Program Profilaktyki i Rozwiązywania Problemów Alkoholowych Gminy Suwałki na rok 2014, stanowiący załącznik do niniejszej uchwał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2. Traci moc Uchwała Nr XXVI/223/12 Rady Gminy Suwałki z dnia 21 grudnia 2012 roku w sprawie przyjęcia Gminnego Programu Profilaktyki i Rozwiązywania Problemów Alkohol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ytuaktu"/>
        <w:numPr>
          <w:ilvl w:val="0"/>
          <w:numId w:val="0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b w:val="false"/>
          <w:color w:val="000000"/>
        </w:rPr>
        <w:t>§ 3. Wykonanie uchwały powierza się Wójtowi Gmin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ytuaktu"/>
        <w:numPr>
          <w:ilvl w:val="0"/>
          <w:numId w:val="0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</w:rPr>
      </w:pPr>
      <w:r>
        <w:rPr>
          <w:b w:val="false"/>
        </w:rPr>
        <w:t>§ 4. 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387"/>
        <w:rPr/>
      </w:pPr>
      <w:r>
        <w:rPr/>
        <w:t>Przewodniczący Rady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387"/>
        <w:rPr/>
      </w:pPr>
      <w:r>
        <w:rPr/>
        <w:t xml:space="preserve">   </w:t>
      </w:r>
      <w:r>
        <w:rPr/>
        <w:t>Maciej Suchock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</w:r>
    </w:p>
    <w:p>
      <w:pPr>
        <w:pStyle w:val="Heading3"/>
        <w:ind w:hanging="0"/>
        <w:rPr>
          <w:b/>
          <w:b/>
        </w:rPr>
      </w:pPr>
      <w:r>
        <w:rPr>
          <w:b/>
        </w:rPr>
      </w:r>
    </w:p>
    <w:p>
      <w:pPr>
        <w:pStyle w:val="Heading3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/…../13</w:t>
      </w:r>
    </w:p>
    <w:p>
      <w:pPr>
        <w:pStyle w:val="Heading3"/>
        <w:ind w:firstLine="5103"/>
        <w:jc w:val="right"/>
        <w:rPr>
          <w:b/>
          <w:b/>
        </w:rPr>
      </w:pPr>
      <w:r>
        <w:rPr>
          <w:b/>
        </w:rPr>
        <w:t>Rady Gminy Suwałki</w:t>
      </w:r>
    </w:p>
    <w:p>
      <w:pPr>
        <w:pStyle w:val="Heading3"/>
        <w:ind w:firstLine="5103"/>
        <w:jc w:val="right"/>
        <w:rPr/>
      </w:pPr>
      <w:r>
        <w:rPr>
          <w:b/>
        </w:rPr>
        <w:t xml:space="preserve">         </w:t>
      </w:r>
      <w:r>
        <w:rPr>
          <w:b/>
        </w:rPr>
        <w:t xml:space="preserve">z </w:t>
      </w:r>
      <w:r>
        <w:rPr>
          <w:b/>
          <w:color w:val="000000"/>
        </w:rPr>
        <w:t>dnia …grudnia 2013 r.</w:t>
      </w:r>
    </w:p>
    <w:p>
      <w:pPr>
        <w:pStyle w:val="Normal"/>
        <w:ind w:firstLine="5103"/>
        <w:jc w:val="right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GMINNY  PROGRAM  PROFILAKTYKI </w:t>
        <w:br/>
        <w:t xml:space="preserve"> I  ROZWIĄZYWANIA PROBLEMÓW ALKOHOLOWYCH </w:t>
        <w:br/>
        <w:t>GMINY  SUWAŁKI NA ROK  2014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Paragraf"/>
        <w:numPr>
          <w:ilvl w:val="0"/>
          <w:numId w:val="0"/>
        </w:numPr>
        <w:tabs>
          <w:tab w:val="clear" w:pos="142"/>
        </w:tabs>
        <w:overflowPunct w:val="false"/>
        <w:autoSpaceDE w:val="false"/>
        <w:spacing w:before="0" w:after="0"/>
        <w:ind w:left="0" w:hanging="0"/>
        <w:textAlignment w:val="baseline"/>
        <w:rPr>
          <w:b/>
          <w:b/>
        </w:rPr>
      </w:pPr>
      <w:r>
        <w:rPr>
          <w:b/>
        </w:rPr>
        <w:t>ROZDZIAŁ I</w:t>
      </w:r>
    </w:p>
    <w:p>
      <w:pPr>
        <w:pStyle w:val="Tytuaktu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textAlignment w:val="baseline"/>
        <w:rPr/>
      </w:pPr>
      <w:r>
        <w:rPr/>
        <w:t>Wprowad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„</w:t>
      </w:r>
      <w:r>
        <w:rPr>
          <w:b/>
          <w:sz w:val="24"/>
          <w:szCs w:val="24"/>
        </w:rPr>
        <w:t>Lichy ten kaznodzieja, co nie uderza często na tego wroga naszej ojczyzny, (…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lichy ten profesor ekonomii, który nie poświęca corocznie najdłuższego wykładu alkoholizmowi,</w:t>
      </w:r>
    </w:p>
    <w:p>
      <w:pPr>
        <w:pStyle w:val="Tekstpodstawowy31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ab/>
        <w:t>lichy ten polityk, który nie postawił za pierwsze zadanie uchylenie największej plagi społecznej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4"/>
          <w:szCs w:val="24"/>
        </w:rPr>
        <w:t xml:space="preserve">Ks. Bronisław Markiewicz, „Zaraza społeczna” 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wściągliwość i Praca”, Miejsce Piastow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1901, nr 12, s.9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ny Program Profilaktyki i Rozwiązywania Problemów Alkoholowych Gminy Suwałki zwany dalej Gminnym Programem jest częścią strategii integracji i polityki społecznej oraz podstawowym dokumentem określającym zakres i formę realizacji działań profilaktycznych i naprawczych zmierzających do ograniczenia spożycia napojów alkoholowych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najważniejszych gminnych  problemów alkoholowych można zaliczy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amozniszczenie osób uzależnionych od alkoholu (jest ich około 700-800 tys., czyli około 2 % całej populacj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szkodzenia zdrowia u dorosłych osób nadmiernie pijących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Wymienić tu należy zaburzenia ze strony układu trawiennego (marskość wątroby), krążenia, neurologicznego (zmiany organiczne w mózgu tzw. encefalopatia) itp.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szkodzenia rozwoju psychofizycznego pijącej młodzieży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zkody występujące u członków rodzin z problemem alkoholowym. Występują one zarówno u dzieci jak i dorosłych i obejmują przede wszystkim schorzenia psychosomatyczne i zaburzenia emocjonalne, spowodowane chronicznym stresem przemocą oraz demoralizację, ubóstwo i obniżenie szans osiągnięcia kariery                         zawodow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lkoholowa dezorganizacja środowiska pracy  i bezrobotnych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dy związane z piciem alkoholu w miejscu pracy obejmują przede wszystkim absencję, wypadki i obniżenie wydajności pracy. Utrata zatrudnienia z powodu bezrobocia jest prawie zawsze dla tego, kto pada jego ofiarą, zamachem na jego godność  i zagrożeniem jego równowagi życiowej.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ruszenia prawa i porządku przez osoby nietrzeźwe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o najważniejszych należą: popełnianie przestępstw, nietrzeźwość w miejscach publicznych, przemoc w rodzinach alkoholow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aruszenia prawa związane z handlem napojami alkoholowymi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Najważniejsze zjawiska problemowe to: nielegalna produkcja napojów alkoholowych, nielegalny import oraz sprzedaż alkoholu osobom nieletnim i nietrzeźwym.</w:t>
      </w:r>
    </w:p>
    <w:p>
      <w:pPr>
        <w:pStyle w:val="Tekstpodstawowy31"/>
        <w:widowControl/>
        <w:suppressAutoHyphens w:val="false"/>
        <w:overflowPunct w:val="false"/>
        <w:autoSpaceDE w:val="false"/>
        <w:textAlignment w:val="baseline"/>
        <w:rPr>
          <w:rFonts w:eastAsia="Times New Roman"/>
          <w:kern w:val="0"/>
          <w:sz w:val="24"/>
          <w:szCs w:val="24"/>
          <w:lang w:eastAsia="pl-PL"/>
        </w:rPr>
      </w:pPr>
      <w:r>
        <w:rPr>
          <w:rFonts w:eastAsia="Times New Roman"/>
          <w:kern w:val="0"/>
          <w:sz w:val="24"/>
          <w:szCs w:val="24"/>
          <w:lang w:eastAsia="pl-PL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blemy alkoholowe stanowią poważny problem społeczny, obejmujący znaczną populację mieszkańców Gminy Suwałki. Istnieją istotne powiązania między używaniem                i nadużywaniem alkoholu, a problemami przemocy w rodzinie, ubóstwem i wykluczeniem społecznym. Powiązania te są na tyle złożone, rozwiązywanie ich wymaga w diagnozie, interwencji, pomocy i terapii wieloaspektowego spojrzenia na rodzinę i porozumienia wielu służb społecznych. </w:t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>
          <w:sz w:val="24"/>
          <w:szCs w:val="24"/>
        </w:rPr>
        <w:t>Ponadto wiele przypadków przemocy w rodzinie nie jest zgłaszanych, głównie z powodu strachu, wstydu, braku wiary w skuteczność prawa i niedopracowane procedury obowiązujące w różnych instytucjach. W poszukiwanie skutecznych form przeciwdziałania przemocy angażuje się wielu profesjonalistów, organizacji pozarządowych i organów administracji państwowej i samorządu terytorialnego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Z powyższego wynika, że na zjawisku alkoholizmu, traci sama osoba pijąca, traci rodzina                 i społeczeństwo, dlatego też tak ważne jest opracowanie realnego i racjonalnego Programu Rozwiązywania Problemów Alkoholowych </w:t>
      </w:r>
      <w:r>
        <w:rPr>
          <w:color w:val="000000"/>
          <w:sz w:val="24"/>
          <w:szCs w:val="24"/>
        </w:rPr>
        <w:t>na  2014</w:t>
      </w:r>
      <w:r>
        <w:rPr>
          <w:sz w:val="24"/>
          <w:szCs w:val="24"/>
        </w:rPr>
        <w:t xml:space="preserve"> r. dla terenu gminy Suwałki, bowiem życie i zdrowie, zarówno fizyczne jak i psychiczne są cennymi dobrami powierzonymi nam przez Boga, mamy się o nie rozsądnie troszczyć, uwzględniając potrzeby drugiego człowieka  dla dobra wspólnego.</w:t>
      </w:r>
    </w:p>
    <w:p>
      <w:pPr>
        <w:pStyle w:val="Tekstpodstawowy31"/>
        <w:widowControl/>
        <w:suppressAutoHyphens w:val="false"/>
        <w:overflowPunct w:val="false"/>
        <w:autoSpaceDE w:val="false"/>
        <w:textAlignment w:val="baseline"/>
        <w:rPr>
          <w:rFonts w:eastAsia="Times New Roman"/>
          <w:kern w:val="0"/>
          <w:sz w:val="24"/>
          <w:szCs w:val="24"/>
          <w:lang w:eastAsia="pl-PL"/>
        </w:rPr>
      </w:pPr>
      <w:r>
        <w:rPr>
          <w:rFonts w:eastAsia="Times New Roman"/>
          <w:kern w:val="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godnie z art. 4¹ ust. 1 ustawy o wychowaniu w trzeźwości i przeciwdziałaniu   alkoholizmowi, prowadzenie  działań związanych z profilaktyką i rozwiązywaniem  problemów alkoholowych  oraz  integracji społecznej osób uzależnionych od alkoholu należy do zadań własnych gminy.</w:t>
        <w:tab/>
        <w:tab/>
        <w:tab/>
      </w:r>
      <w:r>
        <w:rPr/>
        <w:t xml:space="preserve"> </w:t>
      </w:r>
    </w:p>
    <w:p>
      <w:pPr>
        <w:pStyle w:val="Paragraf"/>
        <w:numPr>
          <w:ilvl w:val="0"/>
          <w:numId w:val="0"/>
        </w:numPr>
        <w:tabs>
          <w:tab w:val="clear" w:pos="142"/>
        </w:tabs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Ustawa o wychowaniu w trzeźwości i przeciwdziałaniu alkoholizmowi wymienia           6 szczegółowych zadań, których realizacja powinna być prowadzona zgodnie z art. 4¹ ust. 2 w postaci Gminnego Programu Profilaktyki i Rozwiązywania Problemów Alkoholowych, uchwalonego corocznie przez Radę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a  w szczególności obejmują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danie pierwsze:</w:t>
      </w:r>
    </w:p>
    <w:p>
      <w:pPr>
        <w:pStyle w:val="TextBodyInd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większenie dostępności pomocy terapeutycznej i rehabilitacyjnej dla osób uzależnionych od alkoholu.</w:t>
      </w:r>
    </w:p>
    <w:p>
      <w:pPr>
        <w:pStyle w:val="TextBodyInd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  <w:t>Zadanie drugie: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  <w:t>Udzielanie rodzinom, w których występują problemy alkoholowe, pomocy psychospołecznej i prawnej, a w szczególności ochrony przed przemocą w rodzinie.</w:t>
      </w:r>
    </w:p>
    <w:p>
      <w:pPr>
        <w:pStyle w:val="TextBodyInden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nie trzecie:</w:t>
      </w:r>
    </w:p>
    <w:p>
      <w:pPr>
        <w:pStyle w:val="TextBodyIndent"/>
        <w:rPr/>
      </w:pPr>
      <w:r>
        <w:rPr>
          <w:i w:val="false"/>
          <w:sz w:val="24"/>
          <w:szCs w:val="24"/>
        </w:rPr>
        <w:t xml:space="preserve">Prowadzenie profilaktycznej działalności informacyjnej i edukacyjnej w zakresie rozwiązywania problemów alkoholowych i przeciwdziałania narkomanii,                                      w szczególności dla dzieci i młodzieży, w tym prowadzenie pozalekcyjnych zajęć sportowych, a także działań na rzecz dożywiania dzieci uczestniczących                                      w pozalekcyjnych programach opiekuńczo – wychowawczych                                                         i socjoterapeutycznych.  </w:t>
      </w:r>
    </w:p>
    <w:p>
      <w:pPr>
        <w:pStyle w:val="TextBodyInd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  <w:t>Zadanie czwarte: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  <w:t>Wspomaganie działalności instytucji, stowarzyszeń i osób fizycznych, służącej rozwiązywaniu problemów alkoholowych.</w:t>
      </w:r>
    </w:p>
    <w:p>
      <w:pPr>
        <w:pStyle w:val="TextBodyInden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  <w:t>Zadanie piąte:</w:t>
      </w:r>
    </w:p>
    <w:p>
      <w:pPr>
        <w:pStyle w:val="TextBodyIndent"/>
        <w:rPr/>
      </w:pPr>
      <w:r>
        <w:rPr>
          <w:i w:val="false"/>
          <w:sz w:val="24"/>
        </w:rPr>
        <w:t>Podejmowanie interwencji w związku z naruszeniem przepisów określonych w art.  13' i 15 ustawy oraz  występowanie przed  sądem w charakterze oskarżyciela publicznego.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6. Zadanie szóste:</w:t>
      </w:r>
    </w:p>
    <w:p>
      <w:pPr>
        <w:pStyle w:val="TextBodyIndent"/>
        <w:rPr/>
      </w:pPr>
      <w:r>
        <w:rPr>
          <w:i w:val="false"/>
          <w:sz w:val="24"/>
        </w:rPr>
        <w:t>Wspieranie zatrudnienia socjalnego poprzez organizowanie i finansowanie centrów integracji społecznej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  <w:t>Cele gminnego programu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Cele globalne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mniejszenie wskaźnika spożywania 100% alkoholu wśród młodzieży  i dorosłych,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mniejszenie rozmiarów aktualnie istniejących problemów w społeczeństwie tj.  przemocy, demoralizacji, ubóstwa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zmniejszenie zagrożeń ekonomicznych wynikających z picia alkoholu, np: obniżenie wskaźnika popełnianych przestępstw.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Cele jednostkowe 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obniżenie ryzyka zachorowań oraz śmiertelności na choroby tj. marskość wątroby                       i uszkodzenie mózgu wśród osób nadużywających alkoholu,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zmniejszenie uszkodzeń ciała spowodowanych wypadkami zarówno przy pracy, jak i na drogach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większenie harmonii, bezpieczeństwa fizycznego i psychicznego w konkretnym środowisku rodzinnym, gdzie ujawnił się problem alkoholizmu.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3540" w:hanging="0"/>
        <w:rPr>
          <w:i w:val="false"/>
          <w:i w:val="false"/>
          <w:sz w:val="24"/>
        </w:rPr>
      </w:pPr>
      <w:r>
        <w:rPr>
          <w:i w:val="false"/>
          <w:sz w:val="24"/>
        </w:rPr>
        <w:t>ROZDZIAŁ II</w:t>
      </w:r>
    </w:p>
    <w:p>
      <w:pPr>
        <w:pStyle w:val="TextBodyIndent"/>
        <w:ind w:left="354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Realizacja zadań w 2014 roku będzie przedstawiała się w sposób następując 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Zadanie  I</w:t>
      </w:r>
    </w:p>
    <w:p>
      <w:pPr>
        <w:pStyle w:val="TextBodyIndent"/>
        <w:ind w:left="0" w:hanging="0"/>
        <w:rPr>
          <w:i w:val="false"/>
          <w:i w:val="false"/>
          <w:color w:val="FF0000"/>
          <w:sz w:val="24"/>
          <w:u w:val="single"/>
        </w:rPr>
      </w:pPr>
      <w:r>
        <w:rPr>
          <w:i w:val="false"/>
          <w:sz w:val="24"/>
        </w:rPr>
        <w:t xml:space="preserve">Zwiększenie dostępności pomocy terapeutycznej i rehabilitacyjnej dla osób  uzależnionych od </w:t>
      </w:r>
      <w:r>
        <w:rPr>
          <w:i w:val="false"/>
          <w:color w:val="000000"/>
          <w:sz w:val="24"/>
        </w:rPr>
        <w:t xml:space="preserve">alkoholu </w:t>
      </w:r>
      <w:r>
        <w:rPr>
          <w:b w:val="false"/>
          <w:i w:val="false"/>
          <w:color w:val="000000"/>
          <w:sz w:val="24"/>
        </w:rPr>
        <w:t xml:space="preserve">- </w:t>
      </w:r>
      <w:r>
        <w:rPr>
          <w:b w:val="false"/>
          <w:i w:val="false"/>
          <w:color w:val="000000"/>
          <w:sz w:val="24"/>
          <w:u w:val="single"/>
        </w:rPr>
        <w:t xml:space="preserve">przewidywany budżet na realizację zadania  to ok. </w:t>
      </w:r>
      <w:r>
        <w:rPr>
          <w:i w:val="false"/>
          <w:color w:val="000000"/>
          <w:sz w:val="24"/>
          <w:u w:val="single"/>
        </w:rPr>
        <w:t>17 500,00 zł.</w:t>
      </w:r>
    </w:p>
    <w:p>
      <w:pPr>
        <w:pStyle w:val="TextBodyIndent"/>
        <w:ind w:left="0" w:hanging="0"/>
        <w:rPr>
          <w:i w:val="false"/>
          <w:i w:val="false"/>
          <w:color w:val="FF0000"/>
          <w:sz w:val="24"/>
          <w:u w:val="single"/>
        </w:rPr>
      </w:pPr>
      <w:r>
        <w:rPr>
          <w:i w:val="false"/>
          <w:color w:val="FF0000"/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  <w:t>Zadanie to będzie realizowane poprzez:</w:t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wadzenie działań motywacyjnych w stosunku do osób uzależnionych od alkoholu        w celu podjęcia dobrowolnego leczenia odwykowego z problemem alkoholowym i ich rodzin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Udzielanie porad i informacji dla osób z problemem alkoholowym w zakresie możliwości korzystania z miejsc lecznictwa odwykowego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Kierowanie na badania przez biegłych sądowych w celu wydania opinii w przedmiocie uzależnienia od alkoholu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płacanie kosztów opinii biegłych (psychologa i psychiatry) orzekających                                       w  przedmiocie   uzależnienia  od alkoholu  i opłacanie kosztów sądowych – opłaty stałej     dotyczącej osób uzależnionych z terenu Gminy Suwałki, wobec których  Gminna Komisja   Rozwiązywania Problemów Alkoholowych kieruje wnioski do Sądu Rejonowego             w Suwałkach o zobowiązanie do poddania się leczeniu odwykowemu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Dofinansowanie  szkoleń, kursów specjalistycznych umożliwiających zdobycie większych  umiejętności  w prowadzeniu  zajęć profilaktycznych w pracy z dziećmi i młodzieżą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spieranie programów profilaktycznych w zakresie organizacji wolnego czasu dzieciom,      młodzieży osobom dorosłym będących alternatywą wobec używania alkoholu                              i   narkotyków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spieranie pozaszkolnych programów profilaktycznych adresowanych do dzieci                        i młodzieży zagrożonych alkoholizmem, narkomanią,  emoralizacją oraz ich rodziców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Finansowanie zakupu materiałów, produktów i usług oraz sprzętu niezbędnego do realizacji Gminnego Programu i działania Gminnej Komisji Rozwiązywania Problemów Alkoholowych. 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Wspieranie organizacji, instytucji pozarządowych, stowarzyszeń i kościoła realizujących programy edukacyjne, profilaktyczne i rehabilitacyjne osób zagrożonych problemem alkoholizmu.</w:t>
      </w:r>
    </w:p>
    <w:p>
      <w:pPr>
        <w:pStyle w:val="TextBodyIndent"/>
        <w:ind w:left="0" w:hanging="0"/>
        <w:rPr/>
      </w:pPr>
      <w:r>
        <w:rPr>
          <w:b w:val="false"/>
          <w:i w:val="false"/>
          <w:sz w:val="24"/>
        </w:rPr>
        <w:t xml:space="preserve">10.   Współpraca  i  dofinansowanie  placówek  lecznictwa  odwykowego  i  innych   instytucji          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</w:t>
      </w:r>
      <w:r>
        <w:rPr>
          <w:b w:val="false"/>
          <w:i w:val="false"/>
          <w:sz w:val="24"/>
        </w:rPr>
        <w:t>zajmujących się terapią osób uzależnionych.</w:t>
      </w:r>
    </w:p>
    <w:p>
      <w:pPr>
        <w:pStyle w:val="TextBodyIndent"/>
        <w:ind w:left="426" w:hanging="426"/>
        <w:rPr/>
      </w:pPr>
      <w:r>
        <w:rPr>
          <w:b w:val="false"/>
          <w:i w:val="false"/>
          <w:sz w:val="24"/>
        </w:rPr>
        <w:t>11. Świadczenie wsparcia finansowego osobom uzależnionym w trakcie zdrowienia                  i  uczestnictwa  w  zajęciach  terapeutycznych  w   placówce  odwykowej  lub  udziału                     w  innych  zorganizowanych  formach   zajęć  terapeutycznych.</w:t>
      </w:r>
    </w:p>
    <w:p>
      <w:pPr>
        <w:pStyle w:val="TextBodyIndent"/>
        <w:ind w:left="426" w:hanging="426"/>
        <w:rPr/>
      </w:pPr>
      <w:r>
        <w:rPr>
          <w:b w:val="false"/>
          <w:i w:val="false"/>
          <w:sz w:val="24"/>
        </w:rPr>
        <w:t>12. Całkowity lub częściowy zwrot kosztów przejazdów związanych z uczestnictwem                             w terapii osób uzależnionych lub współuzależnionym od alkoholu prowadzonych                         w placówkach lecznictwa odwykowego  poza miejscem zamieszkania (dotyczy osób będących w trudnej sytuacji finansowej).</w:t>
      </w:r>
    </w:p>
    <w:p>
      <w:pPr>
        <w:pStyle w:val="TextBodyIndent"/>
        <w:ind w:left="426" w:hanging="426"/>
        <w:rPr/>
      </w:pPr>
      <w:r>
        <w:rPr>
          <w:b w:val="false"/>
          <w:i w:val="false"/>
          <w:sz w:val="24"/>
        </w:rPr>
        <w:t>13. Zakup materiałów informacyjno-edukacyjno-dydaktycznych dotyczących istoty uzależnień i  przemocy.</w:t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Zadanie II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color w:val="000000"/>
          <w:sz w:val="24"/>
          <w:u w:val="single"/>
        </w:rPr>
      </w:pPr>
      <w:r>
        <w:rPr>
          <w:i w:val="false"/>
          <w:sz w:val="24"/>
        </w:rPr>
        <w:t xml:space="preserve">Udzielanie rodzinom, w których występują problemy alkoholowe pomocy psychospołecznej  i prawnej, a  w  szczególności ochrony przed przemocą w rodzinie  </w:t>
        <w:br/>
      </w:r>
      <w:r>
        <w:rPr>
          <w:i w:val="false"/>
          <w:color w:val="000000"/>
          <w:sz w:val="24"/>
        </w:rPr>
        <w:t>-</w:t>
      </w:r>
      <w:r>
        <w:rPr>
          <w:b w:val="false"/>
          <w:i w:val="false"/>
          <w:color w:val="000000"/>
          <w:sz w:val="24"/>
          <w:u w:val="single"/>
        </w:rPr>
        <w:t xml:space="preserve"> przewidywany budżet na realizację zadania  to ok. </w:t>
      </w:r>
      <w:r>
        <w:rPr>
          <w:i w:val="false"/>
          <w:color w:val="000000"/>
          <w:sz w:val="24"/>
          <w:u w:val="single"/>
        </w:rPr>
        <w:t>4500,00 zł.</w:t>
      </w:r>
    </w:p>
    <w:p>
      <w:pPr>
        <w:pStyle w:val="TextBodyIndent"/>
        <w:ind w:left="0" w:hanging="0"/>
        <w:rPr>
          <w:i w:val="false"/>
          <w:i w:val="false"/>
          <w:color w:val="000000"/>
          <w:sz w:val="24"/>
          <w:u w:val="single"/>
        </w:rPr>
      </w:pPr>
      <w:r>
        <w:rPr>
          <w:i w:val="false"/>
          <w:color w:val="000000"/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  <w:t>Zadanie to będzie realizowane poprzez:</w:t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wadzenie rozmów z osobami nadużywającymi alkoholu oraz ich bliskimi przez członków Gminnej Komisji Rozwiązywania Problemów Alkoholowych oraz pracowników socjalnych Gminnego Ośrodka Pomocy Społecznej w Suwałkach i Punkt Informacyjno - Konsultacyjny GKRPA oraz kierowanie do innych osób zajmujących się pomocą psychospołeczną i prawną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spółdziałanie GKRPA i GOPS ze szkołami i Komendą Miejską Policji w Suwałkach,                     w związku z interwencjami domowymi i zjawiskami przemocy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Rozwijanie współpracy z Izbą Wytrzeźwień w Suwałkach i Poradnią Leczenia Uzależnienia i Współuzależnienia od Alkoholu w Suwałkach, Powiatowym Centrum Pomocy Rodzinie w Suwałkach, Stowarzyszeniem „Wybór”, Prokuraturą i Sądem oraz innymi instytucjami w celu eliminowania zjawiska przemocy w rodzinie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owołanie Lokalnego Zespołu Interdyscyplinarnego rozpatrującego indywidualne przypadki przemocy i niedostosowania społecznego dzieci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Częściowe finansowanie bieżącej działalności specjalistycznych miejsc pomocy dla ofiar przemocy domowej /punkty konsultacyjne, telefony zaufania oraz współfinansowanie schronisk i ośrodków, mające na celu odbudowanie poczucia wartości i bezpieczeństwa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Dofinansowanie ww. miejsc w niezbędny sprzęt do prowadzenia zajęć terapeutycznych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Dofinansowanie szkoleń i kursów specjalistycznych dla ofiar przemocy domowej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 xml:space="preserve">Organizacja i  dofinansowanie szkoleń, kursów specjalistycznych dla poszczególnych grup zawodowych (pedagogów, nauczycieli, pracowników socjalnych) stykających się z ofiarami i sprawcami przemocy domowej. </w:t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Zadanie III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Prowadzenie profilaktycznej  działalności   informacyjnej   i   edukacyjnej  w  zakresie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>rozwiązywania problemów alkoholowych i przeciwdziałania narkomanii,                             w   szczególności dla dzieci i młodzieży, w tym  prowadzenie pozalekcyjnych zajęć  sportowych, a także działań na rzecz dożywiania dzieci uczestniczących                                 w  pozalekcyjnych  programach  opiekuńczo-wychowawczych  i  socjoterapeutycznych</w:t>
      </w:r>
    </w:p>
    <w:p>
      <w:pPr>
        <w:pStyle w:val="TextBodyIndent"/>
        <w:ind w:left="0" w:hanging="0"/>
        <w:rPr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 xml:space="preserve">- przewidywany budżet na realizację zadania  to ok. </w:t>
      </w:r>
      <w:r>
        <w:rPr>
          <w:i w:val="false"/>
          <w:color w:val="000000"/>
          <w:sz w:val="24"/>
          <w:u w:val="single"/>
        </w:rPr>
        <w:t>40 000,00 zł.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iCs/>
          <w:color w:val="000000"/>
          <w:sz w:val="22"/>
          <w:szCs w:val="22"/>
          <w:u w:val="single"/>
        </w:rPr>
      </w:pPr>
      <w:r>
        <w:rPr>
          <w:b w:val="false"/>
          <w:i w:val="false"/>
          <w:iCs/>
          <w:color w:val="000000"/>
          <w:sz w:val="22"/>
          <w:szCs w:val="22"/>
          <w:u w:val="single"/>
        </w:rPr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  <w:t>Zadanie to będzie realizowane poprzez:</w:t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Wspieranie i finansowanie Szkolnych Programów Profilaktycznych dla dzieci                                    i młodzieży, a także dla ich rodziców. 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spieranie organizowanych w szkołach, bibliotekach i świetlicach konkursów recytatorskich, malarskich, sportowych o tematyce alkoholowej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Finansowanie szkoleń i kursów specjalistycznych w zakresie pracy z  dziećmi i młodzieżą oraz rozwijania umiejętności prowadzenia zajęć profilaktycznych dla nauczycieli, deklarujących gotowość podjęcia pracy profilaktycznej z dziećmi i młodzieżą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Zakup innych materiałów potrzebnych do prowadzenia świetlic środowiskowych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color w:val="000000"/>
          <w:sz w:val="24"/>
        </w:rPr>
        <w:t>Dofinansowanie wyposażenia bibliotek, świetlic i szkół w urządzenia</w:t>
      </w:r>
      <w:r>
        <w:rPr>
          <w:b w:val="false"/>
          <w:i w:val="false"/>
          <w:sz w:val="24"/>
        </w:rPr>
        <w:t xml:space="preserve"> i materiały umożliwiające prowadzenie zajęć i korzystanie z programów i materiałów, propagujących zdrowy tryb życia oraz zapobiegania powstawaniu uzależnień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Finansowanie prowadzonych zajęć psychokorekcyjnych w świetlicach środowiskowych przeznaczonych dla dzieci z grup ryzyka (w szczególności dla dzieci z rodzin alkoholików)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spieranie programów profilaktycznych w zakresie organizacji wolnego czasu dzieciom                  i młodzieży, będących alternatywą wobec używek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Częściowe dofinansowanie obozów terapeutycznych i innych zorganizowanych form spędzania wolnego czasu (kolonii, wycieczek) dla dzieci i młodzieży prowadzonych według określonego programu terapeutycznego realizowanego przez przeszkolonych specjalistów bądź instruktorów Uczniowskich Klubów Sportowych.</w:t>
      </w:r>
    </w:p>
    <w:p>
      <w:pPr>
        <w:pStyle w:val="TextBodyIndent"/>
        <w:ind w:left="426" w:hanging="426"/>
        <w:rPr/>
      </w:pPr>
      <w:r>
        <w:rPr>
          <w:b w:val="false"/>
          <w:i w:val="false"/>
          <w:sz w:val="24"/>
        </w:rPr>
        <w:t>9.  Dofinansowanie wybranych imprez sportowych i innych, promujących zdrowy tryb  życia (np. Dzień Dziecka,  choinka  noworoczna)  w formie  zorganizowanej  przez    Gminą Komisję Rozwiązywania  Problemów Alkoholowych i świetlice środowiskowe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Finansowanie szkoleń dla członków Gminnej Komisji Rozwiązywania Problemów Alkoholowych oraz sprzedawców napojów alkoholowych  z terenu gminy Suwałki. 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spomaganie konkretnych programów edukacyjnych i profilaktycznych    podejmowanych przez organizacje, ruchy abstynenckie  i osoby prowadzące zajęcia psychokorekcyjne w świetlicach środowiskowych – na podstawie przedłożonych projektów m. in. zwrot kosztów przejazdów uczestników programu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30" w:leader="none"/>
        </w:tabs>
        <w:rPr/>
      </w:pPr>
      <w:r>
        <w:rPr>
          <w:b w:val="false"/>
          <w:i w:val="false"/>
          <w:sz w:val="24"/>
        </w:rPr>
        <w:t xml:space="preserve">Prowadzenie kursów i programów profilaktycznych dla rodziców dotyczących rozwijania umiejętności rozmawiania z dziećmi np: alkoholu i problemów alkoholowych - organizowanych na terenie szkół, parafii w gminie Suwałki.  </w:t>
      </w:r>
    </w:p>
    <w:p>
      <w:pPr>
        <w:pStyle w:val="TextBodyIndent"/>
        <w:tabs>
          <w:tab w:val="clear" w:pos="708"/>
          <w:tab w:val="left" w:pos="330" w:leader="none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Zadanie IV</w:t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sz w:val="24"/>
        </w:rPr>
        <w:t>Wspomaganie działalności instytucji, stowarzyszeń i osób fizycznych</w:t>
      </w:r>
      <w:r>
        <w:rPr>
          <w:rFonts w:cs="Arial" w:ascii="Arial" w:hAnsi="Arial"/>
          <w:i w:val="false"/>
          <w:sz w:val="24"/>
        </w:rPr>
        <w:t xml:space="preserve"> </w:t>
      </w:r>
      <w:r>
        <w:rPr>
          <w:i w:val="false"/>
          <w:sz w:val="24"/>
        </w:rPr>
        <w:t xml:space="preserve">służącej rozwiązywaniu problemów alkoholowych </w:t>
      </w:r>
      <w:r>
        <w:rPr>
          <w:b w:val="false"/>
          <w:i w:val="false"/>
          <w:color w:val="000000"/>
          <w:sz w:val="24"/>
        </w:rPr>
        <w:t xml:space="preserve">- przewidywany budżet na realizację zadania to ok. </w:t>
      </w:r>
      <w:r>
        <w:rPr>
          <w:i w:val="false"/>
          <w:color w:val="000000"/>
          <w:sz w:val="24"/>
        </w:rPr>
        <w:t>500,00 zł.</w:t>
      </w:r>
    </w:p>
    <w:p>
      <w:pPr>
        <w:pStyle w:val="TextBodyIndent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Indent"/>
        <w:ind w:left="0" w:hanging="0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  <w:t>Zadanie to będzie realizowane poprzez:</w:t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Współpraca i wspieranie finansowe i organizacyjne instytucji, stowarzyszeń i organizacji pozarządowych realizujących swe działania statutowe związane z profilaktyką                            i rozwiązywaniem problemów alkoholowych, m in. Izbą Wytrzeźwień w Suwałkach.   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Dofinansowanie programów terapeutycznych realizowanych przez instytucje, stowarzyszenia oraz osoby fizyczne realizowane m.in. w Poradni Odwykowej                         w Suwałkach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 xml:space="preserve">Współpraca i wspieranie ruchów samopomocowych szczególnie AA także stykającymi się zawodowo z tym problemem w ramach swoich obowiązków służbowych. 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spółpraca z innymi organizacjami i jednostkami działającymi na rzecz rozwiązywania problemów alkoholowych.</w:t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Zadanie V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Podejmowanie interwencji  w  związku  z naruszeniem przepisów określonych w art. 13¹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>i 15 ustawy oraz występowanie przed sądem  w charakterze oskarżyciela publicznego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  <w:t>Zadanie to będzie realizowane poprzez:</w:t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Dokonywanie kontroli punktów sprzedaży napojów alkoholowych w zakresie przestrzegania zasad i warunków korzystania z zezwoleń na prowadzenie sprzedaży napojów alkoholowych. 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Cofanie zezwolenia na handel napojami alkoholowymi w przypadku stwierdzenia sprzedaży napojów alkoholowych: osobom, których zachowanie wskazuje, że znajdują się w stanie nietrzeźwości, osobom do lat 18, a także na kredyt lub pod zastaw.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>W przypadku złamania zakazu promocji i reklamy napojów alkoholowych, podejmowanie interwencji i występowanie przed sądem jako oskarżyciel publiczny z pominięciem prokurator. Przedstawicielami do występowania w charakterze oskarżyciela publicznego są: Przewodniczący lub Zastępca Przewodniczącego Komisji.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piniowanie wniosków przedsiębiorców ubiegających się o zezwolenia na sprzedaż  napojów alkoholowych pod względem zgodności lokalizacji punktu sprzedaży                                                   z uchwałami  rady gminy dotyczącymi: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b w:val="false"/>
          <w:i w:val="false"/>
          <w:sz w:val="24"/>
        </w:rPr>
        <w:t>liczby punktów sprzedaży napojów alkoholowych zawierających powyżej 4,5% alkoholu (z wyjątkiem piwa), przeznaczonych do spożycia poza miejscem sprzedaży  jak i w miejscu sprzedaży,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b w:val="false"/>
          <w:i w:val="false"/>
          <w:sz w:val="24"/>
        </w:rPr>
        <w:t>zasad usytuowania na terenie gminy miejsc sprzedaży i podawania napojów alkoholowych.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Zadanie VI</w:t>
      </w:r>
    </w:p>
    <w:p>
      <w:pPr>
        <w:pStyle w:val="TextBodyIndent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Wspieranie zatrudnienia socjalnego poprzez organizowanie i finansowanie centrów informacji społecznej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danie to będzie realizowane poprzez:</w:t>
      </w:r>
    </w:p>
    <w:p>
      <w:pPr>
        <w:pStyle w:val="TextBodyIndent"/>
        <w:ind w:lef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Rozpoznanie sytuacji osób pozostających bez pracy (uzależnionych od alkoholu, narkotyków, chorych psychicznie, zwalnianych z zakładów karnych), którzy ze względu na swoją sytuację życiową nie są w stanie zaspokoić swoich podstawowych potrzeb życiowych i znajdują się w sytuacji powodującej ubóstwo oraz ograniczającej uczestnictwo w życiu zawodowym, społecznym i rodzinnym. </w:t>
      </w:r>
    </w:p>
    <w:p>
      <w:pPr>
        <w:pStyle w:val="TextBodyIndent"/>
        <w:ind w:left="375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owyższe zadanie realizowane będzie wspólnie z Gminnym Ośrodkiem Pomocy Społecznej bądź w formie wolontariatu;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  <w:szCs w:val="24"/>
        </w:rPr>
        <w:t xml:space="preserve">Przedstawienie zebranych danych Wójtowi Gminy w celu rozpatrzenia możliwości  utworzenia Gminnego Centrum Integracji Społecznej. </w:t>
      </w:r>
    </w:p>
    <w:p>
      <w:pPr>
        <w:pStyle w:val="TextBodyIndent"/>
        <w:widowControl w:val="false"/>
        <w:suppressAutoHyphens w:val="tru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III</w:t>
      </w:r>
    </w:p>
    <w:p>
      <w:pPr>
        <w:pStyle w:val="TextBodyIndent"/>
        <w:widowControl w:val="false"/>
        <w:suppressAutoHyphens w:val="true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stalenie szczegółowych zasad wydawania i cofania zezwoleń na sprzedaż napojów alkoholowych przeznaczonych do spożycia na miejscu i poza miejscem sprzedaży, kontrola przestrzegania zasad obrotu tymi napojami.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Zezwolenia na sprzedaż napojów alkoholowych wydaje się z uwzględnieniem warunków zawartych w uchwale Rady Gminy w Suwałkach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 sprawie zasad usytuowania na terenie gminy miejsc sprzedaży napojów alkoholowych i warunków sprzedaży tych napojów.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 sprawie ustalenia liczby punktów sprzedaży napojów zawierających powyżej 4,5% alkoholu z wyjątkiem piwa przeznaczonych do spożycia poza miejscem sprzedaży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 sprawie ustalenia liczby punktów sprzedaży napojów zawierających powyżej 4,5% alkoholu z wyjątkiem piwa przeznaczonych do spożycia w miejscu sprzedaży</w:t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ROZDZIAŁ IV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Realizatorzy gminnego programu profilaktyki i rozwiązywania 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</w:t>
      </w:r>
      <w:r>
        <w:rPr>
          <w:i w:val="false"/>
          <w:sz w:val="24"/>
        </w:rPr>
        <w:t>problemów alkoholowych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Realizacja zadań wynikająca z Gminnego Programu Profilaktyki i Rozwiązywania Problemów Alkoholowych będzie realizowana przez Urzędu Gminy Suwałki - Referat ds. Polityki Społeczno – Gospodarczej przy współpracy z Gminną Komisją  Rozwiązywania  Problemów Alkoholowych, z Gminnym Ośrodkiem Pomocy Społecznej w Suwałkach             oraz przez inne podmioty, którym zlecane są zadania gminnego programu  profilaktyki                       i rozwiązywania problemów alkoholow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Wójt Gminy składa sprawozdanie z wykonania ustawy o wychowaniu w trzeźwości                         i przeciwdziałaniu alkoholizmow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Radzie Gminy raz w roku, do końca I kwartału za rok poprzedni. </w:t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ROZDZIAŁ V</w:t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overflowPunc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finansowania programu</w:t>
      </w:r>
    </w:p>
    <w:p>
      <w:pPr>
        <w:pStyle w:val="Normal"/>
        <w:overflowPunct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overflowPunct w:val="true"/>
        <w:jc w:val="both"/>
        <w:textAlignment w:val="auto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udżet przeznaczony na realizację </w:t>
      </w:r>
      <w:r>
        <w:rPr>
          <w:color w:val="000000"/>
          <w:sz w:val="24"/>
          <w:szCs w:val="24"/>
        </w:rPr>
        <w:t xml:space="preserve">Gminnego programu profilaktyki i rozwiązywania problemów alkoholowych w 2013 roku wynosił 65 000,00 zł i został zrealizowany                     w </w:t>
      </w:r>
      <w:r>
        <w:rPr>
          <w:color w:val="FF0000"/>
          <w:sz w:val="24"/>
          <w:szCs w:val="24"/>
        </w:rPr>
        <w:t>100 %.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Realizacja Gminnego programu profilaktyki i rozwiązywania problemów alkoholowych na rok 2014 prowadzona będzie w oparciu o środki uzyskane z wydanych zezwoleń na sprzedaż napojów alkoholowych na podstawie przepisów </w:t>
      </w:r>
      <w:r>
        <w:rPr>
          <w:b w:val="false"/>
          <w:i w:val="false"/>
          <w:iCs/>
          <w:color w:val="000000"/>
          <w:sz w:val="24"/>
          <w:szCs w:val="24"/>
        </w:rPr>
        <w:t xml:space="preserve">ustawy z dnia 26 października 1982 r. o wychowaniu w trzeźwości i przeciwdziałaniu alkoholizmowi </w:t>
      </w:r>
      <w:r>
        <w:rPr>
          <w:b w:val="false"/>
          <w:i w:val="false"/>
          <w:color w:val="000000"/>
          <w:sz w:val="24"/>
          <w:szCs w:val="24"/>
        </w:rPr>
        <w:t xml:space="preserve">(Dz. U. z 2012r., poz. 1356 z późn. zm.) oraz z ewentualnie pozyskanych środków zewnętrznych pochodzących z Unii Europejskiej. </w:t>
      </w:r>
      <w:r>
        <w:rPr>
          <w:b w:val="false"/>
          <w:bCs/>
          <w:i w:val="false"/>
          <w:color w:val="000000"/>
          <w:sz w:val="24"/>
          <w:szCs w:val="24"/>
        </w:rPr>
        <w:t xml:space="preserve">Budżet przeznaczony na realizację </w:t>
      </w:r>
      <w:r>
        <w:rPr>
          <w:b w:val="false"/>
          <w:i w:val="false"/>
          <w:color w:val="000000"/>
          <w:sz w:val="24"/>
          <w:szCs w:val="24"/>
        </w:rPr>
        <w:t xml:space="preserve">Gminnego programu profilaktyki i rozwiązywania problemów alkoholowych na 2014 roku będzie wynosił  ok. </w:t>
      </w:r>
      <w:r>
        <w:rPr>
          <w:i w:val="false"/>
          <w:color w:val="000000"/>
          <w:sz w:val="24"/>
          <w:szCs w:val="24"/>
        </w:rPr>
        <w:t>65 000,00zł</w:t>
      </w:r>
      <w:r>
        <w:rPr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color w:val="000000"/>
          <w:sz w:val="24"/>
          <w:szCs w:val="24"/>
        </w:rPr>
        <w:t xml:space="preserve">Plan wydatków na 2014 rok został określony przy poszczególnych zadaniach Programu. </w:t>
      </w:r>
    </w:p>
    <w:p>
      <w:pPr>
        <w:pStyle w:val="TextBodyIndent"/>
        <w:ind w:left="0" w:firstLine="708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 w:val="false"/>
          <w:i w:val="false"/>
          <w:sz w:val="24"/>
        </w:rPr>
        <w:t xml:space="preserve">Środki finansowe przeznaczone na realizację Gminnego Programu Rozwiązywania Problemów Alkoholowych Gminy Suwałki w </w:t>
      </w:r>
      <w:r>
        <w:rPr>
          <w:b w:val="false"/>
          <w:i w:val="false"/>
          <w:color w:val="000000"/>
          <w:sz w:val="24"/>
        </w:rPr>
        <w:t>roku 2014</w:t>
      </w:r>
      <w:r>
        <w:rPr>
          <w:b w:val="false"/>
          <w:i w:val="false"/>
          <w:color w:val="FF660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znajdo</w:t>
      </w:r>
      <w:r>
        <w:rPr>
          <w:b w:val="false"/>
          <w:i w:val="false"/>
          <w:sz w:val="24"/>
        </w:rPr>
        <w:t xml:space="preserve">wać się będą na wyodrębnionej klasyfikacji budżetowej. Jest to dział 851 rozdział 85154 – </w:t>
      </w:r>
      <w:r>
        <w:rPr>
          <w:b w:val="false"/>
          <w:i w:val="false"/>
          <w:sz w:val="24"/>
          <w:u w:val="single"/>
        </w:rPr>
        <w:t>„Ochrona zdrowia – przeciwdziałanie alkoholizmowi”</w:t>
      </w:r>
    </w:p>
    <w:p>
      <w:pPr>
        <w:pStyle w:val="TextBodyIndent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ROZDZIAŁ VI</w:t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Zasady wynagradzania członków Gminnej Komisji Rozwiązywania Problemów Alkoholowych Gminy Suwałki</w:t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firstLine="708"/>
        <w:rPr/>
      </w:pPr>
      <w:r>
        <w:rPr>
          <w:b w:val="false"/>
          <w:i w:val="false"/>
          <w:sz w:val="24"/>
        </w:rPr>
        <w:t>Członkom Gminnej Komisji Rozwiązywania Problemów Alkoholowych Gminy Suwałki przysługuje wynagrodzenie w wysokości 300 zł brutto, zaś Przewodniczącemu GKRPA wynagrodzenie w wysokości 350 złotych brutto za udział w posiedzeniu komisji  lub kontroli punktów sprzedaży napojów alkoholowych.</w:t>
      </w:r>
    </w:p>
    <w:p>
      <w:pPr>
        <w:pStyle w:val="TextBodyIndent"/>
        <w:ind w:left="0" w:firstLine="708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ROZDZIAŁ VII</w:t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Postanowienia końcowe</w:t>
      </w:r>
    </w:p>
    <w:p>
      <w:pPr>
        <w:pStyle w:val="TextBodyIndent"/>
        <w:ind w:left="0" w:firstLine="70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360" w:firstLine="348"/>
        <w:rPr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b w:val="false"/>
          <w:i w:val="false"/>
          <w:color w:val="333333"/>
          <w:sz w:val="24"/>
          <w:szCs w:val="24"/>
        </w:rPr>
        <w:t>Przedstawiony Gminny Program Profilaktyki i Rozwiązywania Problemów Alkoholowych obejmuje działania służące realizacji zadań własnych gminy, które są nakierowane na zmiany postaw w społeczności lokalnej, a w szczególności wśród dzieci i młodzieży. Program posiada również poszczególne konkretne działania nakierowane na pomoc ludziom z problemem alkoholowym i ich rodzinom.</w:t>
      </w:r>
    </w:p>
    <w:p>
      <w:pPr>
        <w:pStyle w:val="TextBodyIndent"/>
        <w:ind w:left="360" w:firstLine="348"/>
        <w:rPr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b w:val="false"/>
          <w:i w:val="false"/>
          <w:color w:val="333333"/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i w:val="false"/>
          <w:i w:val="false"/>
          <w:color w:val="333333"/>
          <w:sz w:val="24"/>
          <w:szCs w:val="24"/>
          <w:u w:val="single"/>
        </w:rPr>
      </w:pPr>
      <w:r>
        <w:rPr>
          <w:b w:val="false"/>
          <w:i w:val="false"/>
          <w:color w:val="333333"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 w:val="false"/>
          <w:i w:val="false"/>
          <w:sz w:val="22"/>
        </w:rPr>
        <w:t xml:space="preserve">                                                             </w:t>
      </w:r>
      <w:r>
        <w:rPr>
          <w:b w:val="false"/>
          <w:i w:val="false"/>
          <w:sz w:val="20"/>
        </w:rPr>
        <w:t xml:space="preserve">Koordynator Gminnego       </w:t>
      </w:r>
    </w:p>
    <w:p>
      <w:pPr>
        <w:pStyle w:val="TextBodyIndent"/>
        <w:ind w:left="0" w:hanging="0"/>
        <w:rPr/>
      </w:pPr>
      <w:r>
        <w:rPr>
          <w:b w:val="false"/>
          <w:i w:val="false"/>
          <w:sz w:val="20"/>
        </w:rPr>
        <w:t xml:space="preserve">                                                                                             </w:t>
      </w:r>
      <w:r>
        <w:rPr>
          <w:b w:val="false"/>
          <w:i w:val="false"/>
          <w:sz w:val="20"/>
        </w:rPr>
        <w:t>Programu   Profilaktyki i Rozwiązywania</w:t>
      </w:r>
    </w:p>
    <w:p>
      <w:pPr>
        <w:pStyle w:val="TextBodyIndent"/>
        <w:ind w:left="0" w:hanging="0"/>
        <w:rPr/>
      </w:pPr>
      <w:r>
        <w:rPr>
          <w:b w:val="false"/>
          <w:i w:val="false"/>
          <w:sz w:val="20"/>
        </w:rPr>
        <w:t xml:space="preserve">                                                                                                           </w:t>
      </w:r>
      <w:r>
        <w:rPr>
          <w:b w:val="false"/>
          <w:i w:val="false"/>
          <w:sz w:val="20"/>
        </w:rPr>
        <w:t xml:space="preserve">Problemów Alkoholowych </w:t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                                                                         </w:t>
      </w:r>
      <w:r>
        <w:rPr>
          <w:b w:val="false"/>
          <w:i w:val="false"/>
          <w:sz w:val="20"/>
        </w:rPr>
        <w:t>Dariusz Saweliew</w:t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97"/>
        </w:tabs>
        <w:ind w:left="397" w:hanging="397"/>
      </w:pPr>
    </w:lvl>
    <w:lvl w:ilvl="6">
      <w:start w:val="1"/>
      <w:numFmt w:val="decimal"/>
      <w:lvlText w:val="%7/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/"/>
      <w:lvlJc w:val="left"/>
      <w:pPr>
        <w:tabs>
          <w:tab w:val="num" w:pos="360"/>
        </w:tabs>
        <w:ind w:left="0" w:hanging="0"/>
      </w:pPr>
    </w:lvl>
    <w:lvl w:ilvl="8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2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6">
    <w:name w:val="c6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4"/>
    </w:rPr>
  </w:style>
  <w:style w:type="paragraph" w:styleId="Tire">
    <w:name w:val="tire"/>
    <w:basedOn w:val="Normal"/>
    <w:qFormat/>
    <w:pPr>
      <w:numPr>
        <w:ilvl w:val="0"/>
        <w:numId w:val="23"/>
      </w:numPr>
      <w:tabs>
        <w:tab w:val="clear" w:pos="708"/>
        <w:tab w:val="left" w:pos="1276" w:leader="none"/>
      </w:tabs>
      <w:overflowPunct w:val="true"/>
      <w:autoSpaceDE w:val="true"/>
      <w:ind w:left="1276" w:hanging="283"/>
      <w:jc w:val="both"/>
      <w:textAlignment w:val="auto"/>
    </w:pPr>
    <w:rPr>
      <w:sz w:val="24"/>
    </w:rPr>
  </w:style>
  <w:style w:type="paragraph" w:styleId="Podstawa">
    <w:name w:val="podstawa"/>
    <w:basedOn w:val="Heading"/>
    <w:qFormat/>
    <w:pPr>
      <w:numPr>
        <w:ilvl w:val="0"/>
        <w:numId w:val="23"/>
      </w:numPr>
      <w:tabs>
        <w:tab w:val="clear" w:pos="708"/>
        <w:tab w:val="left" w:pos="360" w:leader="none"/>
      </w:tabs>
      <w:overflowPunct w:val="true"/>
      <w:autoSpaceDE w:val="true"/>
      <w:spacing w:before="0" w:after="0"/>
      <w:ind w:left="360" w:firstLine="851"/>
      <w:jc w:val="both"/>
      <w:textAlignment w:val="auto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Punkt">
    <w:name w:val="punkt"/>
    <w:basedOn w:val="Normal"/>
    <w:qFormat/>
    <w:pPr>
      <w:numPr>
        <w:ilvl w:val="0"/>
        <w:numId w:val="23"/>
      </w:numPr>
      <w:tabs>
        <w:tab w:val="clear" w:pos="708"/>
        <w:tab w:val="left" w:pos="709" w:leader="none"/>
      </w:tabs>
      <w:overflowPunct w:val="true"/>
      <w:autoSpaceDE w:val="true"/>
      <w:ind w:left="709" w:hanging="283"/>
      <w:jc w:val="both"/>
      <w:textAlignment w:val="auto"/>
    </w:pPr>
    <w:rPr>
      <w:sz w:val="24"/>
    </w:rPr>
  </w:style>
  <w:style w:type="paragraph" w:styleId="Litera">
    <w:name w:val="litera"/>
    <w:basedOn w:val="Normal"/>
    <w:qFormat/>
    <w:pPr>
      <w:numPr>
        <w:ilvl w:val="0"/>
        <w:numId w:val="23"/>
      </w:numPr>
      <w:tabs>
        <w:tab w:val="clear" w:pos="708"/>
        <w:tab w:val="left" w:pos="993" w:leader="none"/>
      </w:tabs>
      <w:overflowPunct w:val="true"/>
      <w:autoSpaceDE w:val="true"/>
      <w:ind w:left="993" w:hanging="284"/>
      <w:jc w:val="both"/>
      <w:textAlignment w:val="auto"/>
    </w:pPr>
    <w:rPr>
      <w:sz w:val="24"/>
    </w:rPr>
  </w:style>
  <w:style w:type="paragraph" w:styleId="Paragraf">
    <w:name w:val="paragraf"/>
    <w:basedOn w:val="Normal"/>
    <w:qFormat/>
    <w:pPr>
      <w:numPr>
        <w:ilvl w:val="0"/>
        <w:numId w:val="23"/>
      </w:numPr>
      <w:tabs>
        <w:tab w:val="clear" w:pos="708"/>
        <w:tab w:val="left" w:pos="142" w:leader="none"/>
      </w:tabs>
      <w:overflowPunct w:val="true"/>
      <w:autoSpaceDE w:val="true"/>
      <w:spacing w:before="120" w:after="60"/>
      <w:jc w:val="center"/>
      <w:textAlignment w:val="auto"/>
    </w:pPr>
    <w:rPr>
      <w:sz w:val="24"/>
    </w:rPr>
  </w:style>
  <w:style w:type="paragraph" w:styleId="Tytuaktu">
    <w:name w:val="Tytuł aktu"/>
    <w:basedOn w:val="Normal"/>
    <w:qFormat/>
    <w:pPr>
      <w:numPr>
        <w:ilvl w:val="0"/>
        <w:numId w:val="23"/>
      </w:numPr>
      <w:overflowPunct w:val="true"/>
      <w:autoSpaceDE w:val="true"/>
      <w:spacing w:before="0" w:after="120"/>
      <w:jc w:val="center"/>
      <w:textAlignment w:val="auto"/>
    </w:pPr>
    <w:rPr>
      <w:b/>
      <w:sz w:val="24"/>
    </w:rPr>
  </w:style>
  <w:style w:type="paragraph" w:styleId="Wsprawie">
    <w:name w:val="w sprawie"/>
    <w:basedOn w:val="Normal"/>
    <w:qFormat/>
    <w:pPr>
      <w:numPr>
        <w:ilvl w:val="0"/>
        <w:numId w:val="23"/>
      </w:numPr>
      <w:overflowPunct w:val="true"/>
      <w:autoSpaceDE w:val="true"/>
      <w:spacing w:before="0" w:after="120"/>
      <w:jc w:val="center"/>
      <w:textAlignment w:val="auto"/>
    </w:pPr>
    <w:rPr>
      <w:b/>
      <w:sz w:val="24"/>
    </w:rPr>
  </w:style>
  <w:style w:type="paragraph" w:styleId="Zdanie">
    <w:name w:val="zdanie"/>
    <w:basedOn w:val="Normal"/>
    <w:qFormat/>
    <w:pPr>
      <w:numPr>
        <w:ilvl w:val="0"/>
        <w:numId w:val="23"/>
      </w:num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Ustp">
    <w:name w:val="ustęp"/>
    <w:basedOn w:val="Normal"/>
    <w:qFormat/>
    <w:pPr>
      <w:numPr>
        <w:ilvl w:val="0"/>
        <w:numId w:val="23"/>
      </w:numPr>
      <w:tabs>
        <w:tab w:val="clear" w:pos="708"/>
        <w:tab w:val="left" w:pos="284" w:leader="none"/>
      </w:tabs>
      <w:overflowPunct w:val="true"/>
      <w:autoSpaceDE w:val="true"/>
      <w:ind w:left="284" w:hanging="284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i/>
      <w:sz w:val="32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127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0" w:hanging="0"/>
    </w:pPr>
    <w:rPr>
      <w:rFonts w:ascii="Arial" w:hAnsi="Arial" w:cs="Arial"/>
      <w:b/>
      <w:i/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true"/>
      <w:autoSpaceDE w:val="true"/>
      <w:jc w:val="center"/>
      <w:textAlignment w:val="auto"/>
    </w:pPr>
    <w:rPr>
      <w:rFonts w:ascii="Arial" w:hAnsi="Arial" w:eastAsia="Lucida Sans Unicode" w:cs="Arial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5:00Z</dcterms:created>
  <dc:creator>Gmina</dc:creator>
  <dc:description/>
  <cp:keywords/>
  <dc:language>en-US</dc:language>
  <cp:lastModifiedBy>HALINA</cp:lastModifiedBy>
  <cp:lastPrinted>2013-11-25T13:28:00Z</cp:lastPrinted>
  <dcterms:modified xsi:type="dcterms:W3CDTF">2013-11-28T12:15:00Z</dcterms:modified>
  <cp:revision>2</cp:revision>
  <dc:subject/>
  <dc:title>U C H W A Ł A   Nr ............</dc:title>
</cp:coreProperties>
</file>