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.................../1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SUW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4 grudnia 2013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sprawie zmiany w Wieloletniej Prognozie Finansowej Gminy Suw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lata 2013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231 ustawy z dnia 27 sierpnia 2009 r. o finansach publicznych (Dz. U.              z 2013 r. tj. poz.885, zm. poz.938)  - Wójt Gminy Suwałki postanaw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Wprowadzić zmiany: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1) w Wieloletniej Prognozie Finansowej Gminy Suwałki na lata 2013 – 2025 wraz z prognozą kwoty długu i spłat zobowiązań na lata 2013- 2025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Nr 1 do Uchwały.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2) w wykazie przedsięwzięć realizowanych w latach  2013 – 2016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Nr 2 do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 2</w:t>
      </w:r>
      <w:r>
        <w:rPr>
          <w:rFonts w:cs="Arial" w:ascii="Arial" w:hAnsi="Arial"/>
          <w:sz w:val="22"/>
          <w:szCs w:val="22"/>
        </w:rPr>
        <w:t>. Objaśnienia przyjętych wartości, stanowi Załącznik Nr 3 do Uchwały.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 3.</w:t>
      </w:r>
      <w:r>
        <w:rPr>
          <w:rFonts w:cs="Arial" w:ascii="Arial" w:hAnsi="Arial"/>
          <w:sz w:val="22"/>
          <w:szCs w:val="22"/>
        </w:rPr>
        <w:t xml:space="preserve">  Traci moc: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załącznik nr 1 „Wieloletnia Prognoza Finansowa Gminy Suwałki na lata 2013-2025” z Uchwały nr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XXXV/303/13 Rady Gminy Suwałki z dnia 30 października 2013 roku w sprawie  uchwalenia Wieloletniej Prognozy Finansowej Gminy Suwałki na lata 2013 – 2025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załącznik nr 2 „</w:t>
      </w:r>
      <w:r>
        <w:rPr>
          <w:rFonts w:cs="Arial" w:ascii="Arial" w:hAnsi="Arial"/>
          <w:color w:val="000000"/>
          <w:sz w:val="22"/>
          <w:szCs w:val="22"/>
        </w:rPr>
        <w:t xml:space="preserve">Wykaz przedsięwzięć do Wieloletniej Prognozy Finansowej Gminy Suwałki na lata 2013 – 2025 </w:t>
      </w:r>
      <w:r>
        <w:rPr>
          <w:rFonts w:cs="Arial" w:ascii="Arial" w:hAnsi="Arial"/>
          <w:sz w:val="22"/>
          <w:szCs w:val="22"/>
        </w:rPr>
        <w:t>z Uchwały nr XXXV/303/13 Rady Gminy Suwałki z dnia 30 października 2013 roku                             w sprawie  uchwalenia Wieloletniej Prognozy Finansowej Gminy Suwałki na lata 2013 – 2025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>Uchwała podlega ogłoszeniu poprzez wywieszenie na tablicy informacyjnej w Urzędzie Gminy Suwał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rzewodniczący Ra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</w:p>
    <w:p>
      <w:pPr>
        <w:sectPr>
          <w:type w:val="nextPage"/>
          <w:pgSz w:w="11906" w:h="16838"/>
          <w:pgMar w:left="720" w:right="125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Maciej Suchocki</w:t>
      </w:r>
    </w:p>
    <w:tbl>
      <w:tblPr>
        <w:tblW w:w="15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60"/>
        <w:gridCol w:w="1360"/>
        <w:gridCol w:w="1360"/>
        <w:gridCol w:w="1360"/>
        <w:gridCol w:w="1360"/>
        <w:gridCol w:w="1130"/>
        <w:gridCol w:w="1250"/>
        <w:gridCol w:w="1250"/>
        <w:gridCol w:w="1240"/>
        <w:gridCol w:w="1250"/>
        <w:gridCol w:w="1250"/>
        <w:gridCol w:w="10"/>
      </w:tblGrid>
      <w:tr>
        <w:trPr>
          <w:trHeight w:val="731" w:hRule="exact"/>
        </w:trPr>
        <w:tc>
          <w:tcPr>
            <w:tcW w:w="157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Załącznik nr 1 do Uchwały nr </w:t>
            </w:r>
          </w:p>
          <w:p>
            <w:pPr>
              <w:pStyle w:val="Normal"/>
              <w:tabs>
                <w:tab w:val="clear" w:pos="708"/>
                <w:tab w:val="left" w:pos="1643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Rady Gminy Suwałki z dnia 4 grudnia 2013 roku</w:t>
            </w:r>
          </w:p>
        </w:tc>
      </w:tr>
      <w:tr>
        <w:trPr>
          <w:trHeight w:val="712" w:hRule="exac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oletnia Prognoza Finansowa Gminy Suwałki na lata 2013-2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8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 574 180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 616 160,7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617 2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 605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398 687,4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141 409,5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195 58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087 939,8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958 019,8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06 115,3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 904,45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813 889,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 735 376,3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927 0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 743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749 671,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965 078,7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11 46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92 630,1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078 512,9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 457,8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740 887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505 46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 465 2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50 4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 0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855 68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255 52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32 531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446 228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040 227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9 95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49 188,00</w:t>
            </w:r>
          </w:p>
        </w:tc>
      </w:tr>
      <w:tr>
        <w:trPr>
          <w:trHeight w:val="465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855 569,0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 944 832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49 1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 250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881 272,0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464 717,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31 90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173 707,6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10 736,5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 731,2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91 005,26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502 926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547 115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44 5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 0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768 67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8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02 319,4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55 811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 31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23 124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 282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643 90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038 2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919 00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7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393 373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83 588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638 79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83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47 253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 139 08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 9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307 36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527 1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72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65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88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49 0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908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 00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85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75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479 66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815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945 7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826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52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6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5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58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110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169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00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17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 42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 32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845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413 3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398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18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83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1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039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723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633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36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51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08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98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24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041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874 4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558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20 5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90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85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450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367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12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754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90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6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668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702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374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95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62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 41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 36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894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 044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633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166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735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 35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 3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13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 395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899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38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10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 16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 11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375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 755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171 9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602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86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44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Strona 1</w:t>
      </w:r>
    </w:p>
    <w:tbl>
      <w:tblPr>
        <w:tblW w:w="1386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0"/>
      </w:tblGrid>
      <w:tr>
        <w:trPr>
          <w:trHeight w:val="220" w:hRule="exact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9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</w:tr>
      <w:tr>
        <w:trPr>
          <w:trHeight w:val="220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6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  o działalności leczniczej, w wysokości w jakiej nie podlegają sfinansowaniu dotacją z budżetu państwa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gwarancje i poręczenia podlegające wyłączeniu z limitów spłaty zobowiązań określonych w art. 243 ust. 3 pkt 2 ustawy z dnia 27 sierpnia 2009 r. o finansach publicznych (Dz. U. Nr 157, poz. 1240, z późn. zm.) lub art. 169 ust. 3 pkt 2 ustawy z dnia 30 czerwca 2005 r. o finansach publicznych (Dz. U. Nr 249, poz. 2104, z późn. zm.)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setki i dyskonto określone w art. 243 ust. 1 ustawy lub art. 169 ust. 1 ufp z 2005 r.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34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 968 947,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256 551,9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 748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712 395,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 233,43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753 831,5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 359 086,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394 745,3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39 942,32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091 6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 199 92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891 69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 586 158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667 417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 085 447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581 970,2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 151,23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232 926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 266 286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 2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 2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966 6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 0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 934 39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 319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615 29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 651 69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496 1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 768 5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727 5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 975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379 35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 704 85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 50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 642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13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490 36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 13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93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30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 753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962 3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1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59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 635 3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3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417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325 3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92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163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033 3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30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92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 758 3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0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 86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501 3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68 1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</w:tr>
      <w:tr>
        <w:trPr>
          <w:trHeight w:val="220" w:hRule="exac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 739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 124 35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15 2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 00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25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2</w:t>
      </w:r>
    </w:p>
    <w:tbl>
      <w:tblPr>
        <w:tblW w:w="12180" w:type="dxa"/>
        <w:jc w:val="left"/>
        <w:tblInd w:w="1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90"/>
        <w:gridCol w:w="1140"/>
        <w:gridCol w:w="1130"/>
        <w:gridCol w:w="1130"/>
        <w:gridCol w:w="1140"/>
        <w:gridCol w:w="1130"/>
        <w:gridCol w:w="1140"/>
        <w:gridCol w:w="1130"/>
        <w:gridCol w:w="1130"/>
      </w:tblGrid>
      <w:tr>
        <w:trPr>
          <w:trHeight w:val="220" w:hRule="exac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1810" w:hRule="exac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 pokrycie deficytu budżetu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890 652,3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52 868,3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37 784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829 564,6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829 564,6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 942,3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10 51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18 85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991 658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10 613,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18 955,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991 658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86 1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21 06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21 06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224 66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24 66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0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51 69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44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3</w:t>
      </w:r>
    </w:p>
    <w:tbl>
      <w:tblPr>
        <w:tblW w:w="14630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130"/>
        <w:gridCol w:w="1130"/>
        <w:gridCol w:w="1480"/>
        <w:gridCol w:w="1130"/>
        <w:gridCol w:w="1140"/>
        <w:gridCol w:w="1130"/>
        <w:gridCol w:w="1130"/>
        <w:gridCol w:w="1360"/>
        <w:gridCol w:w="1140"/>
        <w:gridCol w:w="1130"/>
        <w:gridCol w:w="125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zchody budżetu</w:t>
            </w:r>
          </w:p>
        </w:tc>
        <w:tc>
          <w:tcPr>
            <w:tcW w:w="4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4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  finansów publicznych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Łączna kwota wyłączeń z ograniczeń długu określonych w art. 170 ust. 3 ufp z 2005 r. oraz w art. 36 ustawy o zmianie niektórych ustaw w związku z realizacją ustawy budżet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skaźnik zadłużenia do dochodów ogółem określony w art. 170 ufp z 2005 r., bez uwzględniania wyłączeń określonych w pkt 6.1.   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skaźnik zadłużenia do dochodów ogółem, o którym mowa w art.  170 ufp z 2005 r., po uwzględnieniu wyłączeń określonych w pkt 6.1. 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łączna kwota przypadających na dany rok kwot wyłączeń określonych w: art. 243 ust. 3 pkt 1 ustawy (lub art. 169 ust. 3 pkt 1 ufp z 2005 r.), art. 121a ustawy z dnia 27 sierpnia 2009 r. – Przepisy wprowadzające ustawę o finansach publicznych (Dz. U. Nr 157, poz. 1241, z późn. zm.) oraz art. 36 ustawy z dnia 7 grudnia 2012 r. o zmianie niektórych ustaw w związku z realizacją ustawy budżetowej (Dz.U. poz. 1456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wyłączeń z ograniczeń długu określonych w art. 170 ust. 3 ufp z 2005 r. 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wota przypadających na dany rok kwot wyłączeń określonych w art. 243 ust. 3 pkt 1 ustawy lub art. 169 ust. 3 pkt 1 ufp z 2005 r.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1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6]/[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[6]-[6.1]/[1]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4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4 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057 78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37 784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7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72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23 42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23 425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618 42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34 35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1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24 35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24 359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19 35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01 6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4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24 35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24 359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19 35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01 6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91 06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91 065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005 59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5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72 97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72 976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432 61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7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42 97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42 975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789 64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5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3 64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3 642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316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9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29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8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43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9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5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2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7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5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883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7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6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0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1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 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7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4</w:t>
      </w:r>
    </w:p>
    <w:tbl>
      <w:tblPr>
        <w:tblW w:w="15260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130"/>
        <w:gridCol w:w="1140"/>
        <w:gridCol w:w="1130"/>
        <w:gridCol w:w="1130"/>
        <w:gridCol w:w="1140"/>
        <w:gridCol w:w="1360"/>
        <w:gridCol w:w="1130"/>
        <w:gridCol w:w="1140"/>
        <w:gridCol w:w="1130"/>
        <w:gridCol w:w="1130"/>
        <w:gridCol w:w="1140"/>
        <w:gridCol w:w="1130"/>
      </w:tblGrid>
      <w:tr>
        <w:trPr>
          <w:trHeight w:val="220" w:hRule="exac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1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</w:tr>
      <w:tr>
        <w:trPr>
          <w:trHeight w:val="110" w:hRule="exac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skaźnik planowanej łącznej kwoty spłaty zobowiązań, o której mowa w art. 169 ust. 1 ufp z 2005 r. do dochodów ogółem, bez uwzględnienia wyłączeń określonych w pkt 5.1.1.  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skaźnik planowanej łącznej kwoty spłaty zobowiązań, o której mowa w art. 169 ust. 1 ufp z 2005 r. do dochodów ogółem, po uwzględnieniu wyłączeń przypadających na dany rok określonych w pkt 5.1.1.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 ogółem, bez uwzględnienia zobowiązań związku współtworzonego przez jednostkę samorządu terytorialnego  i bez uwzględniania wyłączeń przypadających na dany rok określonych w pkt 5.1.1.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 ogółem, bez uwzględnienia zobowiązań związku współtworzonego przez jednostkę samorządu terytorialnego, po uwzględnieniu wyłączeń przypadających na dany rok określonych w pkt 5.1.1. 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Kwota zobowiązań związku współtworzonego przez jednostkę samorządu terytorialnego przypadających do spłaty w danym roku budżetowym, podlegająca doliczeniu zgodnie z art. 244 ustawy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 ogółem, po uwzględnieniu zobowiązań związku współtworzonego przez jednostkę samorządu terytorialnego oraz po uwzględnieniu wyłączeń 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wyłączeń określonych w art. 36 ustawy z dnia 7 grudnia 2012 r. o zmianie niektórych ustaw w związku z realizacją ustawy budżetowej, obliczony w oparciu o plan 3 kwartałów roku poprzedzającego rok budżetowy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wyłączeń określonych w art.  36 ustawy z dnia 7 grudnia 2012 r. o zmianie niektórych ustaw w związku z realizacją ustawy budżetowej, obliczony w oparciu o wykonanie roku poprzedzającego rok budżetowy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wyłączeń określonych w pkt 5.1.1., obliczonego w oparciu o plan 3 kwartałów roku poprzedzającego rok budżetowy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wyłączeń określonych w pkt 5.1.1., obliczonego w oparciu o wykonanie roku poprzedzającego rok budżetowy</w:t>
            </w:r>
          </w:p>
        </w:tc>
      </w:tr>
      <w:tr>
        <w:trPr>
          <w:trHeight w:val="1920" w:hRule="exac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ica między dochodami bieżącymi a wydatkami bieżącymi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Różnica między dochodami bieżącymi, powiększonymi o nadwyżkę budżetową określoną w pkt 4.1. i wolne środki określone w pkt 4.2.  a wydatkami bieżącymi, pomniejszonymi[6]) o wydatki określone w pkt  2.1.2.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8.1</w:t>
            </w:r>
          </w:p>
        </w:tc>
      </w:tr>
      <w:tr>
        <w:trPr>
          <w:trHeight w:val="34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[1.1] + [4.1] + [4.2] - [2.1] - [2.1.2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] + [2.1.3.1] + [5.1] ) / [1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] + [2.1.3.1] + [5.1] - [5.1.1] ) / [1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] + [2.1.3.1] + [5.1] - [5.1.1] ) / [1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]+[2.1.3.1] + [5.1]+[9.5]-[5.1.1] )/[1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,6,1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,6,1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- [9.7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- [9.7.1]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359 608,7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412 477,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76 290,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205 854,7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 30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884 16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59 384,9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478 340,0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0 82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01 89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4 80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49 47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21 478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21 47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48 14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48 14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34 633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34 63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15 5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15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7 6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7 6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49 6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49 6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28 6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28 6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66 6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66 6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6 6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6 6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804 65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804 6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989 293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989 29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61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5</w:t>
      </w:r>
    </w:p>
    <w:tbl>
      <w:tblPr>
        <w:tblW w:w="14900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220" w:hRule="exac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</w:tr>
      <w:tr>
        <w:trPr>
          <w:trHeight w:val="220" w:hRule="exac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związane z funkcjonowaniem organów jednostki samorządu terytorialnego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 art. 226 ust.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</w:tr>
      <w:tr>
        <w:trPr>
          <w:trHeight w:val="1810" w:hRule="exac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597 364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99 778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701 000,8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394,32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883 454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448 397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056 737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6 602,7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40 135,0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221 953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72 791,61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912 7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24 5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 70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 40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868 9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22 784,00</w:t>
            </w:r>
          </w:p>
        </w:tc>
      </w:tr>
      <w:tr>
        <w:trPr>
          <w:trHeight w:val="46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508 859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796 781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 69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 394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 300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22 783,62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418 573,8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371 26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740 9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 74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438 17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092 47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4 168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278 3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353 22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287 39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 4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086 9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099 9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11 79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03 588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 9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 9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9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727 5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 6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 6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79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06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 50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98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52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 13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18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46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3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44 3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1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597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44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3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8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47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92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80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3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30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35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727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0 1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641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2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68 1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932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16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14 75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7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6</w:t>
      </w:r>
    </w:p>
    <w:tbl>
      <w:tblPr>
        <w:tblW w:w="13840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48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</w:tr>
      <w:tr>
        <w:trPr>
          <w:trHeight w:val="158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 zawartych umów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</w:tr>
      <w:tr>
        <w:trPr>
          <w:trHeight w:val="414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 525,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 048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 048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 158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 158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 158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7 01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 815,19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 815,19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35 302,9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91 494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1 339,2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1 339,2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86 88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0 0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0 0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13 0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3 0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3 0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16 28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23 171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23 171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6 937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7 274,4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 519,3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 519,32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 0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 0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 0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21 12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19 75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19 75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 9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 155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 155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1 25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 69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 69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47 25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418 4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418 4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 3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 754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 204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61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7</w:t>
      </w:r>
    </w:p>
    <w:tbl>
      <w:tblPr>
        <w:tblW w:w="1520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470"/>
        <w:gridCol w:w="1360"/>
        <w:gridCol w:w="1360"/>
        <w:gridCol w:w="1360"/>
        <w:gridCol w:w="1360"/>
        <w:gridCol w:w="1360"/>
        <w:gridCol w:w="1370"/>
        <w:gridCol w:w="136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  dnia 15 kwietnia 2011 r.  o działalności leczniczej (Dz.U. Nr 112, poz. 654, z późn. zm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  o działalności lecznicz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</w:tr>
      <w:tr>
        <w:trPr>
          <w:trHeight w:val="181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880 923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039 604,3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039 604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114 346,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16 361,9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616 361,9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04 2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2 04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2 0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04 263,5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2 041,5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82 041,5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92 01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71 71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71 7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529 7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17 34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517 34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44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a 8</w:t>
      </w:r>
    </w:p>
    <w:tbl>
      <w:tblPr>
        <w:tblW w:w="11000" w:type="dxa"/>
        <w:jc w:val="left"/>
        <w:tblInd w:w="20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, którego planowana spłata dokona się z wydatków budżet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zmniejszające dług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</w:tr>
      <w:tr>
        <w:trPr>
          <w:trHeight w:val="181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kt 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w państwowy dług publiczn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5 00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2012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5 00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72 97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 97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 64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6" w:hRule="exact"/>
        </w:trPr>
        <w:tc>
          <w:tcPr>
            <w:tcW w:w="110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ewodniczący Ra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144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rona </w:t>
      </w:r>
      <w:r>
        <w:rPr/>
        <w:t>9</w:t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290"/>
        <w:gridCol w:w="1810"/>
        <w:gridCol w:w="570"/>
        <w:gridCol w:w="570"/>
        <w:gridCol w:w="1470"/>
        <w:gridCol w:w="1360"/>
        <w:gridCol w:w="1320"/>
        <w:gridCol w:w="40"/>
        <w:gridCol w:w="1360"/>
        <w:gridCol w:w="1360"/>
        <w:gridCol w:w="1360"/>
      </w:tblGrid>
      <w:tr>
        <w:trPr>
          <w:trHeight w:val="909" w:hRule="exact"/>
        </w:trPr>
        <w:tc>
          <w:tcPr>
            <w:tcW w:w="111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9" w:hanging="349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2 do Uchwały nr ................</w:t>
            </w:r>
          </w:p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y Gminy Suwałki </w:t>
            </w:r>
          </w:p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4 grudnia 2013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152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az przedsięwzięć wieloletnich realizowanych w latach 2013 – 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3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4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5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6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</w:tr>
      <w:tr>
        <w:trPr>
          <w:trHeight w:val="350" w:hRule="exac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 504 5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 740 92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 287 39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 028 319,00</w:t>
            </w:r>
          </w:p>
        </w:tc>
      </w:tr>
      <w:tr>
        <w:trPr>
          <w:trHeight w:val="460" w:hRule="exac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1 4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 74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 4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3 187,00</w:t>
            </w:r>
          </w:p>
        </w:tc>
      </w:tr>
      <w:tr>
        <w:trPr>
          <w:trHeight w:val="460" w:hRule="exact"/>
        </w:trPr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 713 12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 438 172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 086 9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 525 132,00</w:t>
            </w:r>
          </w:p>
        </w:tc>
      </w:tr>
      <w:tr>
        <w:trPr>
          <w:trHeight w:val="922" w:hRule="atLeast"/>
        </w:trPr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 982 75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950 094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 732 344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 682 438,00</w:t>
            </w:r>
          </w:p>
        </w:tc>
      </w:tr>
      <w:tr>
        <w:trPr>
          <w:trHeight w:val="460" w:hRule="exac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 4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 24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 9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1 187,00</w:t>
            </w:r>
          </w:p>
        </w:tc>
      </w:tr>
      <w:tr>
        <w:trPr>
          <w:trHeight w:val="690" w:hRule="exac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ozwój i współpraca pierścieniowych gmin Polski Wschodniej"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 4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 24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 9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1 187,00</w:t>
            </w:r>
          </w:p>
        </w:tc>
      </w:tr>
      <w:tr>
        <w:trPr>
          <w:trHeight w:val="690" w:hRule="exac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walski internet równych szans"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 4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 24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 9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1 187,00</w:t>
            </w:r>
          </w:p>
        </w:tc>
      </w:tr>
      <w:tr>
        <w:trPr>
          <w:trHeight w:val="710" w:hRule="exac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3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Współpraca aktywność-przyszłość" - budowa sali widowiskowo-sportowej w Przebrodz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 4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 24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 9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1 187,00</w:t>
            </w:r>
          </w:p>
        </w:tc>
      </w:tr>
      <w:tr>
        <w:trPr>
          <w:trHeight w:val="864" w:hRule="exact"/>
        </w:trPr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ademia Sukcesu”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GMINNY ZESPÓŁ EKONOMICZNO- ADMINISTRACYJNY SZKÓŁ W SUWAŁKAC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9 4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2 24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 9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1 187,00</w:t>
            </w:r>
          </w:p>
        </w:tc>
      </w:tr>
      <w:tr>
        <w:trPr>
          <w:trHeight w:val="460" w:hRule="exact"/>
        </w:trPr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 193 28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647 846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 533 4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 181 251,00</w:t>
            </w:r>
          </w:p>
        </w:tc>
      </w:tr>
      <w:tr>
        <w:trPr>
          <w:trHeight w:val="111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oprawa atrakcyjności Gminy Suwałki jako obszaru zależnego od rybactwa poprzez budowę Izby Regionalnej i Punktu Informacji Turystycznej pn. Centrum Kulturalne Krzywe"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 083 35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83 950,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97 37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 081 323,00</w:t>
            </w:r>
          </w:p>
        </w:tc>
      </w:tr>
    </w:tbl>
    <w:p>
      <w:pPr>
        <w:sectPr>
          <w:type w:val="nextPage"/>
          <w:pgSz w:orient="landscape" w:w="16838" w:h="11906"/>
          <w:pgMar w:left="0" w:right="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25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243"/>
        <w:gridCol w:w="45"/>
        <w:gridCol w:w="1754"/>
        <w:gridCol w:w="55"/>
        <w:gridCol w:w="485"/>
        <w:gridCol w:w="85"/>
        <w:gridCol w:w="570"/>
        <w:gridCol w:w="1479"/>
        <w:gridCol w:w="1359"/>
        <w:gridCol w:w="1359"/>
        <w:gridCol w:w="1359"/>
        <w:gridCol w:w="1359"/>
        <w:gridCol w:w="1084"/>
      </w:tblGrid>
      <w:tr>
        <w:trPr>
          <w:trHeight w:val="710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spółpraca aktywność-przyszłość" - budowa sali widowiskowo-sportowej w Przebrodzie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 184 2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 011 6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 172 63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 184 251,00</w:t>
            </w:r>
          </w:p>
        </w:tc>
      </w:tr>
      <w:tr>
        <w:trPr>
          <w:trHeight w:val="690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Centrum kulturalne mieszkańców wsi Wychodne”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2 5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2 5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2 511,00</w:t>
            </w:r>
          </w:p>
        </w:tc>
      </w:tr>
      <w:tr>
        <w:trPr>
          <w:trHeight w:val="1017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spieranie odnawialnych źródeł energii na nieruchomościach stanowiących własność Gminy Suwałki i mieszkańców Gminy Suwałki"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 803 16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9 76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 763 39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 793 166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521 8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790 82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 555 05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345 881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000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mont placu zabaw w msc. Zielone Kamedulski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WAŁKI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000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519 8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790 32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 553 55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343 881,00</w:t>
            </w:r>
          </w:p>
        </w:tc>
      </w:tr>
      <w:tr>
        <w:trPr>
          <w:trHeight w:val="1108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Poprawa atrakcyjności Gminy Suwałki jako obszaru zależnego od rybactwa poprzez budowę Izby Regionalnej i Punktu Informacji Turystycznej pn. Centrum Kulturalne Krzywe"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WAŁKI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80 52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 95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4 85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7 813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Centrum kulturalne mieszkańców wsi Wychodn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WAŁKI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7 2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7 2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7 220,00</w:t>
            </w:r>
          </w:p>
        </w:tc>
      </w:tr>
      <w:tr>
        <w:trPr>
          <w:trHeight w:val="460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ojekt techniczny i budowa nowego budynku Urzędu Gminy 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WAŁKI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5 09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3 1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3 148,00</w:t>
            </w:r>
          </w:p>
        </w:tc>
      </w:tr>
      <w:tr>
        <w:trPr>
          <w:trHeight w:val="583" w:hRule="exact"/>
        </w:trPr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spółpraca aktywność-przyszłość" - budowa sali widowiskowo-sportowej w Przebrodzi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WAŁKI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 12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 56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 418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 985 700,00</w:t>
            </w:r>
          </w:p>
        </w:tc>
      </w:tr>
      <w:tr>
        <w:trPr>
          <w:trHeight w:val="1137" w:hRule="exact"/>
        </w:trPr>
        <w:tc>
          <w:tcPr>
            <w:tcW w:w="1502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ewodniczący Ra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rFonts w:cs="Arial" w:ascii="Arial" w:hAnsi="Arial"/>
          <w:sz w:val="20"/>
          <w:szCs w:val="20"/>
        </w:rPr>
        <w:t>Załącznik nr 3 do                                                                                                                                                                                   Uchwały nr ................../13</w:t>
      </w:r>
    </w:p>
    <w:p>
      <w:pPr>
        <w:pStyle w:val="Normal"/>
        <w:ind w:left="55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y Gminy Suwałki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z dnia 4 grudnia 2013 roku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AŚNIENIA DO</w:t>
      </w:r>
      <w:r>
        <w:rPr>
          <w:rFonts w:cs="Arial" w:ascii="Arial" w:hAnsi="Arial"/>
          <w:b/>
          <w:bCs/>
          <w:sz w:val="22"/>
          <w:szCs w:val="22"/>
        </w:rPr>
        <w:t xml:space="preserve"> WIELOLETNIEJ PROGNOZ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MINY SUWAŁKI NA LATA 2013 – 202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o wieloletniej prognozy finansowej w budżecie 2013 roku wprowadzono</w:t>
      </w:r>
      <w:r>
        <w:rPr>
          <w:rFonts w:cs="Arial" w:ascii="Arial" w:hAnsi="Arial"/>
          <w:bCs/>
          <w:sz w:val="22"/>
          <w:szCs w:val="22"/>
        </w:rPr>
        <w:t xml:space="preserve"> zmiany polegające</w:t>
      </w:r>
      <w:r>
        <w:rPr>
          <w:rFonts w:cs="Arial" w:ascii="Arial" w:hAnsi="Arial"/>
          <w:sz w:val="22"/>
          <w:szCs w:val="22"/>
        </w:rPr>
        <w:t xml:space="preserve"> między innymi n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plan dochodów m.in. z tytułu wyższych wpływów niż planowano z tytułu dochodów własnych, w tym z tytułu otrzymania odszkodowania od Wojewody Podlaskiego za przejęte grunty gminne pod budowę drogi krajowej, z tytułu odsetek od nieterminowego regulowania należności, podatku od czynności cywilnoprawnych, podatku od środków transportowych, odsetek od środków zgromadzonych na kontach bankowych, odpłatności świadczeniobiorców za pobyt w domach pomocy społecz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niejszono planowane wydatki z tytułu mniejszych niż planowano wypłat odszkodowań za grunty wydzielane w trakcie podziału na terenie gminy Suwałki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zmniejszono plan wydatków z zakresu budowy niektórych sieci wodociągowych                          i kanalizacyjnych w 2013 roku na terenie gminy, zadania przesunięto do realizacji na 2014 rok (sieci kanalizacyjne  w Leszczewie- Leszczewku)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niejszono plan wydatków związanych ze zmianą planów zagospodarowania przestrzennego w związku z przesunięciem terminu uzyskania pozwoleń do projektów planów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lanowano wydatki na wykonanie ogrodzenia do  Centrum Kulturalnego w Wychodnem oraz na rozbiórkę budynku byłej hydroforni w miejscowości Płociczno-Osiedle,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dodatkowymi wpływami dochodów w 2013 roku oraz oszczędnościami po stronie wykonania wydatków powstała nadwyżka budżetowa w kwocie 270 000,00 zł (planowane dochody są wyższe od planowanych wydatków na 2013 rok), równocześnie dokonano zmniejszenia planowanych do wykorzystania przychodów z wolnych środków                  o kwotę 270 000,00 zł.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stalono, iż spłata zobowiązań z tytułu wcześniej zaciągniętych pożyczek i kredytów                      w kwocie 1 491 065,00 zł  nastąpi z </w:t>
      </w:r>
      <w:r>
        <w:rPr>
          <w:rFonts w:cs="Arial" w:ascii="Arial" w:hAnsi="Arial"/>
          <w:sz w:val="22"/>
          <w:szCs w:val="22"/>
        </w:rPr>
        <w:t>wolnych środków w kwocie 1 221 065,00 zł oraz nadwyżki budżetowej w kwocie 270 000,00 zł. Wolne środki, niewykorzystane w 2013 roku,  planuje się przeznaczyć w 2014 roku na spłatę rat kredytów i pożyczek.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wprowadzonych zmianach do budżetu na 2013 rok  plan dochodów wynosi 30 502 926,43 zł, z tego:    </w:t>
      </w:r>
    </w:p>
    <w:p>
      <w:pPr>
        <w:pStyle w:val="Normal"/>
        <w:keepLines/>
        <w:spacing w:lineRule="auto" w:line="360"/>
        <w:ind w:left="362" w:hanging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ochody bieżące w wysokości 26 547 115,43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ochody majątkowe w wysokości 3 955 811,00 zł,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wprowadzonych zmianach do budżetu na 2013 rok plan wydatków wynosi 30 232 926,43 zł,  z tego: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- bieżące w wysokości 26 266 286,43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 majątkowe w wysokości 5 966 640,00 zł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elacja z art. 242 ustawy o finansach publicznych została zachowana,  wydatki bieżące nie są wyższe od dochodów bieżących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6">
    <w:name w:val="WW8Num2z6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28"/>
      <w:szCs w:val="28"/>
      <w:lang w:val="pl-PL" w:bidi="ar-SA"/>
    </w:rPr>
  </w:style>
  <w:style w:type="character" w:styleId="ZnakZnak1">
    <w:name w:val=" Znak Znak1"/>
    <w:qFormat/>
    <w:rPr>
      <w:rFonts w:ascii="Calibri" w:hAnsi="Calibri" w:cs="Calibri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2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8:00Z</dcterms:created>
  <dc:creator>Gmina Suwałki</dc:creator>
  <dc:description/>
  <cp:keywords/>
  <dc:language>en-US</dc:language>
  <cp:lastModifiedBy>HALINA</cp:lastModifiedBy>
  <dcterms:modified xsi:type="dcterms:W3CDTF">2013-11-28T12:08:00Z</dcterms:modified>
  <cp:revision>2</cp:revision>
  <dc:subject/>
  <dc:title>UCHWAŁA NR </dc:title>
</cp:coreProperties>
</file>