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GMINY SUWAŁ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 dnia 31 stycznia 2014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sprawie zmiany w Wieloletniej Prognozie Finansowej Gminy Suwał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na lata 2014 – 20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Na podstawie art. 231 ustawy z dnia 27 sierpnia 2009 r. o finansach publicznych (Dz. U. z 2013 r. tj. poz.885, zm. poz.938) - Rady Gminy Suwałki postanawi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1.</w:t>
      </w:r>
      <w:r>
        <w:rPr>
          <w:rFonts w:cs="Arial" w:ascii="Arial" w:hAnsi="Arial"/>
          <w:sz w:val="22"/>
          <w:szCs w:val="22"/>
        </w:rPr>
        <w:t xml:space="preserve"> Wprowadzić zmiany:</w:t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1) w Wieloletniej Prognozie Finansowej Gminy Suwałki na lata 2014-2025 wraz                       z prognozą kwoty długu i spłat zobowiązań na lata 2014-2025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 załącznikiem Nr 1 do Zarządze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 2</w:t>
      </w:r>
      <w:r>
        <w:rPr>
          <w:rFonts w:cs="Arial" w:ascii="Arial" w:hAnsi="Arial"/>
          <w:sz w:val="22"/>
          <w:szCs w:val="22"/>
        </w:rPr>
        <w:t>. Objaśnienia przyjętych wartości, stanowi Załącznik Nr 2 do Zarządze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bCs/>
          <w:sz w:val="22"/>
        </w:rPr>
        <w:t>§ 3.</w:t>
      </w:r>
      <w:r>
        <w:rPr>
          <w:rFonts w:cs="Arial" w:ascii="Arial" w:hAnsi="Arial"/>
          <w:sz w:val="22"/>
        </w:rPr>
        <w:t xml:space="preserve"> Traci moc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 xml:space="preserve">- załącznik nr 1 </w:t>
      </w:r>
      <w:r>
        <w:rPr>
          <w:rFonts w:cs="Arial" w:ascii="Arial" w:hAnsi="Arial"/>
          <w:sz w:val="22"/>
          <w:szCs w:val="22"/>
        </w:rPr>
        <w:t xml:space="preserve">„Wieloletnia Prognoza Finansowa Gminy Suwałki na lata 2014-2025” </w:t>
      </w:r>
      <w:r>
        <w:rPr>
          <w:rFonts w:cs="Arial" w:ascii="Arial" w:hAnsi="Arial"/>
          <w:sz w:val="22"/>
        </w:rPr>
        <w:t xml:space="preserve">  Zarządzenie </w:t>
      </w:r>
      <w:r>
        <w:rPr>
          <w:rFonts w:cs="Arial" w:ascii="Arial" w:hAnsi="Arial"/>
          <w:sz w:val="22"/>
          <w:szCs w:val="22"/>
        </w:rPr>
        <w:t>Nr 243/13 Wójta Gminy Suwałki z dnia 31 grudnia 2013 roku w sprawie  uchwalenia Wieloletniej Prognozy Finansowej Gminy Suwałki na lata 2014 – 2025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outlineLvl w:val="2"/>
        <w:rPr/>
      </w:pPr>
      <w:r>
        <w:rPr>
          <w:rFonts w:cs="Arial" w:ascii="Arial" w:hAnsi="Arial"/>
          <w:b/>
          <w:bCs/>
          <w:sz w:val="22"/>
          <w:szCs w:val="22"/>
        </w:rPr>
        <w:t>§ 4.</w:t>
      </w:r>
      <w:r>
        <w:rPr>
          <w:rFonts w:cs="Arial" w:ascii="Arial" w:hAnsi="Arial"/>
          <w:sz w:val="22"/>
          <w:szCs w:val="22"/>
        </w:rPr>
        <w:t xml:space="preserve"> Uchwała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5. </w:t>
      </w:r>
      <w:r>
        <w:rPr>
          <w:rFonts w:cs="Arial" w:ascii="Arial" w:hAnsi="Arial"/>
          <w:sz w:val="22"/>
          <w:szCs w:val="22"/>
        </w:rPr>
        <w:t>Uchwała podlega ogłoszeniu poprzez wywieszenie na tablicy informacyjnej w Urzędzie Gminy Suwał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rzewodniczący Rad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</w:t>
      </w:r>
    </w:p>
    <w:p>
      <w:pPr>
        <w:sectPr>
          <w:type w:val="nextPage"/>
          <w:pgSz w:w="11906" w:h="16838"/>
          <w:pgMar w:left="1440" w:right="125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3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 w:val="false"/>
          <w:sz w:val="22"/>
          <w:szCs w:val="22"/>
        </w:rPr>
        <w:t>Maciej Suchocki</w:t>
      </w:r>
    </w:p>
    <w:tbl>
      <w:tblPr>
        <w:tblW w:w="15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1360"/>
        <w:gridCol w:w="1360"/>
        <w:gridCol w:w="1360"/>
        <w:gridCol w:w="1360"/>
        <w:gridCol w:w="1360"/>
        <w:gridCol w:w="1130"/>
        <w:gridCol w:w="1250"/>
        <w:gridCol w:w="1250"/>
        <w:gridCol w:w="1240"/>
        <w:gridCol w:w="570"/>
        <w:gridCol w:w="680"/>
        <w:gridCol w:w="1360"/>
      </w:tblGrid>
      <w:tr>
        <w:trPr>
          <w:trHeight w:val="993" w:hRule="exact"/>
        </w:trPr>
        <w:tc>
          <w:tcPr>
            <w:tcW w:w="15470" w:type="dxa"/>
            <w:gridSpan w:val="13"/>
            <w:tcBorders/>
          </w:tcPr>
          <w:p>
            <w:pPr>
              <w:pStyle w:val="Normal"/>
              <w:ind w:left="349" w:hanging="349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Załącznik nr 1 do Uchwały nr ...............</w:t>
            </w:r>
          </w:p>
          <w:p>
            <w:pPr>
              <w:pStyle w:val="Normal"/>
              <w:tabs>
                <w:tab w:val="clear" w:pos="708"/>
                <w:tab w:val="left" w:pos="16431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Rady Gminy Suwałki  z dnia 31 stycznia 2014 roku</w:t>
            </w:r>
          </w:p>
        </w:tc>
      </w:tr>
      <w:tr>
        <w:trPr>
          <w:trHeight w:val="991" w:hRule="exact"/>
        </w:trPr>
        <w:tc>
          <w:tcPr>
            <w:tcW w:w="1547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oletnia Prognoza Finansowa Gminy Suwałki na lata 2014-20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0" w:hRule="exact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</w:p>
        </w:tc>
        <w:tc>
          <w:tcPr>
            <w:tcW w:w="129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20" w:hRule="exac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odatki i opłat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e sprzedaży majątku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80" w:hRule="exac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813 889,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35 376,3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27 01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 743,6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749 671,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65 078,7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11 462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92 630,1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078 512,9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 457,8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40 887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855 569,0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944 832,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49 14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 250,6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881 272,0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464 717,8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31 904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173 707,6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10 736,5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 731,2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91 005,26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059 211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563 759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44 56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194 31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307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284 489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86 691,8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95 452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 2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37 855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244 809,4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301 565,9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96 75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 198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601 974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122 851,2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284 489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40 650,9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43 243,48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 329,0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24 374,6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791 58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956 5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38 21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919 00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07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393 373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56 304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35 073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83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743 532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139 08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 99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07 36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527 1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27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657 1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188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49 085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08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 00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853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753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79 66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1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815 2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945 7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26 8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52 4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62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52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58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110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169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01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17 4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42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32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45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4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413 3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398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181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83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2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1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39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723 6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633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367 1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51 4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08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98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240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041 7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874 4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58 1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20 5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90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85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450 1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367 8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121 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754 8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90 9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6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6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668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702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374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957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662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41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36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94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 044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633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166 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35 9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35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30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130 7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 395 6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899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381 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810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 163 6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 113 6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375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 755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171 9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602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886 9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 1</w:t>
            </w:r>
          </w:p>
        </w:tc>
      </w:tr>
    </w:tbl>
    <w:p>
      <w:pPr>
        <w:sectPr>
          <w:type w:val="nextPage"/>
          <w:pgSz w:w="16838" w:h="11906"/>
          <w:pgMar w:left="850" w:right="560" w:gutter="0" w:header="0" w:top="56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5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250"/>
        <w:gridCol w:w="250"/>
        <w:gridCol w:w="890"/>
        <w:gridCol w:w="34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gółem</w:t>
            </w:r>
          </w:p>
        </w:tc>
        <w:tc>
          <w:tcPr>
            <w:tcW w:w="12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</w:t>
            </w:r>
          </w:p>
        </w:tc>
        <w:tc>
          <w:tcPr>
            <w:tcW w:w="96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poręczeń i gwarancji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na spłatę przejętych zobowiązań samodzielnego publicznego zakładu opieki zdrowotnej przekształconego na zasadach określonych w przepisach  o działalności leczniczej, w wysokości w jakiej nie podlegają sfinansowaniu dotacją z budżetu państwa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obsługę długu</w:t>
            </w:r>
          </w:p>
        </w:tc>
        <w:tc>
          <w:tcPr>
            <w:tcW w:w="4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9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95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setki i dyskonto podlegające wyłączeniu z limitu spłaty zobowiązań, o którym mowa w art. 243 ustawy, z tytułu zobowiązań  zaciągniętych na wkład krajowy</w:t>
              <w:br/>
            </w:r>
          </w:p>
        </w:tc>
        <w:tc>
          <w:tcPr>
            <w:tcW w:w="1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</w:tr>
      <w:tr>
        <w:trPr>
          <w:trHeight w:val="3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753 831,5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359 086,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 927,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 927,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394 745,36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667 417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085 447,5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918,6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918,6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81 970,29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808 146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 212 055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96 091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287 429,9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705 916,6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 901,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 901,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81 513,3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 070 12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 113 74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 6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 6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956 378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530 949,5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 803 361,5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 8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 8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27 588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414 187,9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 739 683,9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 5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 5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 504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173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525 19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 133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969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340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 00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788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997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 135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633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670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3 135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452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360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92 135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198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068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30 135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963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793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70 135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904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536 18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8 15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739 6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124 35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15 293,00</w:t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sectPr>
          <w:type w:val="nextPage"/>
          <w:pgSz w:w="16838" w:h="11906"/>
          <w:pgMar w:left="850" w:right="560" w:gutter="0" w:header="0" w:top="56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30"/>
        <w:gridCol w:w="1140"/>
        <w:gridCol w:w="1130"/>
        <w:gridCol w:w="1130"/>
        <w:gridCol w:w="1140"/>
        <w:gridCol w:w="1130"/>
        <w:gridCol w:w="1140"/>
        <w:gridCol w:w="1130"/>
        <w:gridCol w:w="1130"/>
        <w:gridCol w:w="1140"/>
        <w:gridCol w:w="1130"/>
        <w:gridCol w:w="1140"/>
        <w:gridCol w:w="560"/>
      </w:tblGrid>
      <w:tr>
        <w:trPr>
          <w:trHeight w:val="220" w:hRule="exac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budżetu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ychody budżetu</w:t>
            </w:r>
          </w:p>
        </w:tc>
        <w:tc>
          <w:tcPr>
            <w:tcW w:w="9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adwyżka budżetowa z lat ubiegł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olne środki, o których mowa w art. 217 ust.2 pkt 6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redyty, pożyczki, emisja papierów wartościow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 przychody niezwiązane z zaciągnięciem długu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810" w:hRule="exac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39 942,3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29 564,6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29 564,6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 942,3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 151,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10 613,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18 955,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91 65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86 15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48 93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4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4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 93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957 379,4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15 731,5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15 731,5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 278 54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851 515,4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199 825,4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26 85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651 69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651 69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 135,4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 812,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sectPr>
          <w:type w:val="nextPage"/>
          <w:pgSz w:w="16838" w:h="11906"/>
          <w:pgMar w:left="850" w:right="560" w:gutter="0" w:header="0" w:top="56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1360"/>
        <w:gridCol w:w="1360"/>
        <w:gridCol w:w="1360"/>
        <w:gridCol w:w="1370"/>
        <w:gridCol w:w="1360"/>
        <w:gridCol w:w="1360"/>
        <w:gridCol w:w="1360"/>
        <w:gridCol w:w="2490"/>
        <w:gridCol w:w="1140"/>
        <w:gridCol w:w="560"/>
      </w:tblGrid>
      <w:tr>
        <w:trPr>
          <w:trHeight w:val="220" w:hRule="exact"/>
        </w:trPr>
        <w:tc>
          <w:tcPr>
            <w:tcW w:w="1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>budżetu</w:t>
            </w:r>
          </w:p>
        </w:tc>
        <w:tc>
          <w:tcPr>
            <w:tcW w:w="8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kredytów i pożyczek oraz wykup papierów wartościowych</w:t>
            </w:r>
          </w:p>
        </w:tc>
        <w:tc>
          <w:tcPr>
            <w:tcW w:w="5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łączna kwota przypadających na dany rok kwot ustawowych wyłączeń z limitu spłaty zobowiązań, o którym mowa w art. 243 ustawy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80" w:hRule="exact"/>
        </w:trPr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a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innych niż określone w art. 243 ustawy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23 4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23 4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18 425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18 4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24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24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19 359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19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1 0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1 0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1 0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1 0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72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72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8 13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8 13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 812,0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 812,0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</w:tbl>
    <w:p>
      <w:pPr>
        <w:sectPr>
          <w:type w:val="nextPage"/>
          <w:pgSz w:w="16838" w:h="11906"/>
          <w:pgMar w:left="850" w:right="560" w:gutter="0" w:header="0" w:top="56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1140"/>
        <w:gridCol w:w="1470"/>
        <w:gridCol w:w="10"/>
        <w:gridCol w:w="1350"/>
        <w:gridCol w:w="1420"/>
        <w:gridCol w:w="6630"/>
        <w:gridCol w:w="1140"/>
        <w:gridCol w:w="560"/>
      </w:tblGrid>
      <w:tr>
        <w:trPr>
          <w:trHeight w:val="450" w:hRule="exact"/>
        </w:trPr>
        <w:tc>
          <w:tcPr>
            <w:tcW w:w="1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długu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  finansów publicznych</w:t>
            </w:r>
          </w:p>
        </w:tc>
        <w:tc>
          <w:tcPr>
            <w:tcW w:w="2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810" w:hRule="exact"/>
        </w:trPr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  wydatkami bieżącymi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 a wydatkami bieżącymi, pomniejszonymi </w:t>
              <w:br/>
              <w:t>o wydatki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634 359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76 290,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205 854,79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01 65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59 384,9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78 340,08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05 593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1 704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91 704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05 593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95 649,3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311 380,87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84 307,52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42 76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42 590,48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76 172,04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6 638,48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86 638,48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37 36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3 316,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13 316,04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85 69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 80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 803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134 02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 67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 670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82 35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2 8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42 805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30 68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4 8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14 805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79 01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3 8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805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27 34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31 8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31 805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 67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71 8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71 805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 00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69 82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69 820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89 29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89 293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</w:tbl>
    <w:p>
      <w:pPr>
        <w:sectPr>
          <w:type w:val="nextPage"/>
          <w:pgSz w:w="16838" w:h="11906"/>
          <w:pgMar w:left="850" w:right="560" w:gutter="0" w:header="0" w:top="56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50"/>
        <w:gridCol w:w="1130"/>
        <w:gridCol w:w="1360"/>
        <w:gridCol w:w="1140"/>
        <w:gridCol w:w="1130"/>
        <w:gridCol w:w="1140"/>
        <w:gridCol w:w="1130"/>
        <w:gridCol w:w="1130"/>
        <w:gridCol w:w="1140"/>
        <w:gridCol w:w="1130"/>
        <w:gridCol w:w="1700"/>
        <w:gridCol w:w="1140"/>
        <w:gridCol w:w="56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0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  i bez uwzględniania ustawowych wyłączeń przypadających na dany rok.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a zobowiązań związku współtworzonego przez jednostkę samorządu terytorialnego przypadających do spłaty w danym roku budżetowym, podlegająca doliczeniu zgodnie z art. 244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 jednoroczny)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 , obliczony w oparciu o plan 3 kwartału roku poprzedzającego pierwszy rok prognozy (wskaźnik ustalony w oparciu o średnią arytmetyczną z 3 poprzednich lat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rzednich lat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4]&lt;=[9.6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4]&lt;=[9.6.1]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4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9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6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3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6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8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</w:tbl>
    <w:p>
      <w:pPr>
        <w:sectPr>
          <w:type w:val="nextPage"/>
          <w:pgSz w:w="16838" w:h="11906"/>
          <w:pgMar w:left="850" w:right="560" w:gutter="0" w:header="0" w:top="56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48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020"/>
        <w:gridCol w:w="340"/>
        <w:gridCol w:w="800"/>
        <w:gridCol w:w="56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znaczenie prognozowanej nadwyżki budżet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kontynuowane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we wydatki inwestycyjne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</w:tr>
      <w:tr>
        <w:trPr>
          <w:trHeight w:val="181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</w:tr>
      <w:tr>
        <w:trPr>
          <w:trHeight w:val="3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883 454,5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98 397,4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56 737,7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 602,7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40 135,0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21 953,7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172 791,61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598 859,6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96 781,9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 694,6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 394,3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 300,3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22 783,62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559 34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475 16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753 19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 07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48 12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721 92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 168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633 781,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67 146,5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740 9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 8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43 09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847 431,6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 081,68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363 8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34 5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929 995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22 795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3 588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 13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 13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6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7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27 588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 812,0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 812,0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79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60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 504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98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152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 13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18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46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 00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39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44 30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 135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597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44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3 135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8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47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92 135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080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63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30 135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357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27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70 135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641 1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820 7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8 15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932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16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14 75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</w:tbl>
    <w:p>
      <w:pPr>
        <w:sectPr>
          <w:type w:val="nextPage"/>
          <w:pgSz w:w="16838" w:h="11906"/>
          <w:pgMar w:left="850" w:right="560" w:gutter="0" w:header="0" w:top="56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48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020"/>
        <w:gridCol w:w="460"/>
        <w:gridCol w:w="680"/>
        <w:gridCol w:w="56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  na programy, projekty lub zadania finansowane z udziałem środków, o których mowa w art. 5 ust. 1 pkt 2 i 3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  na programy, projekty lub zadania finansowane z udziałem środków, o których mowa w art. 5 ust. 1 pkt 2 i 3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8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  zawartych umów na realizację programu, projektu lub </w:t>
              <w:br/>
              <w:t>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35 302,9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 392,9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 392,9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528 569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528 569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528 569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91 494,7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 339,2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 339,2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 937,9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 136,3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 136,3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54 847,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54 847,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54 847,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 274,4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 519,32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 519,32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 43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 4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 4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35 85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12 36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12 36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 78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 555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 555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 48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 644,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 644,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22 374,6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21 437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21 43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 228,8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 803,6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 803,61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 46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 41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 41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743 53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85 24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85 24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 48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 101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 551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</w:tbl>
    <w:p>
      <w:pPr>
        <w:sectPr>
          <w:type w:val="nextPage"/>
          <w:pgSz w:w="16838" w:h="11906"/>
          <w:pgMar w:left="850" w:right="560" w:gutter="0" w:header="0" w:top="56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570"/>
        <w:gridCol w:w="1270"/>
        <w:gridCol w:w="1360"/>
        <w:gridCol w:w="1470"/>
        <w:gridCol w:w="1480"/>
        <w:gridCol w:w="1470"/>
        <w:gridCol w:w="1470"/>
        <w:gridCol w:w="1480"/>
        <w:gridCol w:w="1470"/>
        <w:gridCol w:w="340"/>
        <w:gridCol w:w="1140"/>
        <w:gridCol w:w="56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9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wkład krajowy w związku z zawartą po dniu 1 stycznia 2013 r. umową na realizację programu, projektu lub zadania finansowanego w co najmniej 60% środkami, o których mowa w art. 5 ust. 1 pkt 2 ustawy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81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114 346,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16 361,9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16 361,9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04 263,5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82 041,5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82 041,55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22 89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7 957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7 957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03 590,0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12 990,0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12 990,0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483 89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341 363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341 363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</w:tbl>
    <w:p>
      <w:pPr>
        <w:sectPr>
          <w:type w:val="nextPage"/>
          <w:pgSz w:w="16838" w:h="11906"/>
          <w:pgMar w:left="850" w:right="560" w:gutter="0" w:header="0" w:top="56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480"/>
        <w:gridCol w:w="1470"/>
        <w:gridCol w:w="1470"/>
        <w:gridCol w:w="1360"/>
        <w:gridCol w:w="1370"/>
        <w:gridCol w:w="1360"/>
        <w:gridCol w:w="1360"/>
        <w:gridCol w:w="1360"/>
        <w:gridCol w:w="1360"/>
        <w:gridCol w:w="790"/>
        <w:gridCol w:w="570"/>
        <w:gridCol w:w="570"/>
        <w:gridCol w:w="56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  dnia 15 kwietnia 2011 r.  o działalności leczniczej (Dz.U. Nr 112, poz. 654, z późn. zm.)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 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 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81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sectPr>
          <w:type w:val="nextPage"/>
          <w:pgSz w:w="16838" w:h="11906"/>
          <w:pgMar w:left="850" w:right="560" w:gutter="0" w:header="0" w:top="56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70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480"/>
        <w:gridCol w:w="1360"/>
        <w:gridCol w:w="1360"/>
        <w:gridCol w:w="1360"/>
        <w:gridCol w:w="1360"/>
        <w:gridCol w:w="1360"/>
        <w:gridCol w:w="1360"/>
        <w:gridCol w:w="1360"/>
        <w:gridCol w:w="1470"/>
        <w:gridCol w:w="910"/>
        <w:gridCol w:w="570"/>
        <w:gridCol w:w="570"/>
        <w:gridCol w:w="90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dotyczące emitowanych obligacji przychodowych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oraz wykup papierów wartościowych, o których mowa w pkt. 5.1., wynikające wyłącznie z tytułu zobowiązań już zaciągnięt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>budżetu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>dług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z przedsięwzięcia gromadzone na rachunku bankowym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z tytułu świadczenia emitenta należnego obligatariuszom,  nieuwzględniane  w limicie spłaty zobowiązań, o którym mowa w art. 243 ustawy</w:t>
            </w:r>
          </w:p>
        </w:tc>
      </w:tr>
      <w:tr>
        <w:trPr>
          <w:trHeight w:val="181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oz. 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do państwowego długu publicznego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płaty z tytułu wymagalnych poręczeń i gwarancji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na zaspokojenie roszczeń obligatariuszy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.1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2</w:t>
            </w:r>
          </w:p>
        </w:tc>
      </w:tr>
      <w:tr>
        <w:trPr>
          <w:trHeight w:val="3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23 4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5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24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1 0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5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1 0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8 813,5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72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 642,0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>
          <w:rFonts w:cs="Arial" w:ascii="Arial" w:hAnsi="Arial"/>
          <w:sz w:val="20"/>
          <w:szCs w:val="20"/>
        </w:rPr>
        <w:t>Załącznik nr 2 do                                                                                                                                                                                   Uchwały nr ..............</w:t>
      </w:r>
    </w:p>
    <w:p>
      <w:pPr>
        <w:pStyle w:val="Normal"/>
        <w:ind w:left="55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y Gminy Suwałki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z dnia 31 stycznia  2014 roku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BJAŚNIENIA DO</w:t>
      </w:r>
      <w:r>
        <w:rPr>
          <w:rFonts w:cs="Arial" w:ascii="Arial" w:hAnsi="Arial"/>
          <w:b/>
          <w:bCs/>
          <w:sz w:val="22"/>
          <w:szCs w:val="22"/>
        </w:rPr>
        <w:t xml:space="preserve"> WIELOLETNIEJ PROGNOZY FINANS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MINY SUWAŁKI NA LATA 2014 – 202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Do wieloletniej prognozy finansowej na lata 2014-2025, w budżecie 2014 roku wprowadzono</w:t>
      </w:r>
      <w:r>
        <w:rPr>
          <w:rFonts w:cs="Arial" w:ascii="Arial" w:hAnsi="Arial"/>
          <w:bCs/>
          <w:sz w:val="22"/>
          <w:szCs w:val="22"/>
        </w:rPr>
        <w:t xml:space="preserve"> zmianę polegającą</w:t>
      </w:r>
      <w:r>
        <w:rPr>
          <w:rFonts w:cs="Arial" w:ascii="Arial" w:hAnsi="Arial"/>
          <w:sz w:val="22"/>
          <w:szCs w:val="22"/>
        </w:rPr>
        <w:t xml:space="preserve"> na dokonaniu zmiany kwot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o stronie planu dochodów wprowadzono zmiany m.in. z tytułu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trzymania dotacji z środków z UE na projekt zrealizowany w 2013 roku pn. </w:t>
      </w:r>
      <w:r>
        <w:rPr>
          <w:rFonts w:cs="Arial" w:ascii="Arial" w:hAnsi="Arial"/>
          <w:bCs/>
          <w:color w:val="000000"/>
          <w:sz w:val="22"/>
          <w:szCs w:val="16"/>
        </w:rPr>
        <w:t>„Wakacyjne spotkania z Suwalszczyzną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wrotu nienależnie pobranych świadczeń społecznych z pomocy społecznej wraz                              z odsetkami od świadczeniobiorców, odpłatności za pobyt w Domach Pomocy Społeczn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trzymania planowanego dofinansowania z środków UE na realizację projektu pn.„Uwierz   w siebie –Spróbuj – Stań się aktywnym” w kwocie 32 499,00 zł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o stronie planu wydatków wprowadzono zmiany m.in. z tytuł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związku z możliwością pozyskania dodatkowego dofinansowania z środków z UE na  zrealizowany projekt pn. ”</w:t>
      </w:r>
      <w:r>
        <w:rPr>
          <w:rFonts w:cs="Arial" w:ascii="Arial" w:hAnsi="Arial"/>
          <w:bCs/>
          <w:iCs/>
          <w:sz w:val="22"/>
          <w:szCs w:val="16"/>
        </w:rPr>
        <w:t>Drogi pogranicza dla przyszłej współpracy pomiędzy gminami Puńsk, Suwałki, Krasnopol  i Samorządem rejonu Lazdijai” nr LT-PL/100 zaplanowano  przebudowę drogi nr 166507B w m. Zielone Drugi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zesunięto środki na opłatę za wyłączenie gruntów z produkcji rolnej w związku                             z planowaną budową ścieżki rowerowej o nawierzchni żwirowej w m. Płociczno-Tartak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sunięto środki na odpis na ZFŚS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związku z nie wykonaniem prac budowlanych zgodnie z planowanym harmonogramem prac w 2013 roku, przesunięto w 2014 roku środki na budowę budynku urzędu gminy wraz                z wyposażeniem  oraz na budowę sali sportowej w Przebrodzi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planowano wydatki na zadanie pn. ”</w:t>
      </w:r>
      <w:r>
        <w:rPr>
          <w:rFonts w:cs="Arial" w:ascii="Arial" w:hAnsi="Arial"/>
          <w:bCs/>
          <w:sz w:val="22"/>
          <w:szCs w:val="20"/>
        </w:rPr>
        <w:t>Wykonanie instalacji gazowej zewnętrznej przy budynku Centrum Kultury w m. Wychodne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wprowadzono zmiany w projekcie „Suwalski internet równych szans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zakresie wydatków oświatowych zwiększono plany wydatków w poszczególnych jednostkach oświatowych na łączną kwotę 342 990,00 zł z przeznaczeniem m.in. na zakup oleju opałowego, niezbędne prace remontowe,  zakup  pomocy dydaktycznych, zakup środków czystośc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związku z otrzymaniem dofinansowania z środków UE na realizację projektu pn. „Uwierz w siebie – Spróbuj – Stań się aktywnym”, który będzie realizował GOPS wspólnie z innymi jednostkami zewnętrznymi, utworzono na ten cel plan wydatków do wysokości planowanego dofinansowania w wysokości 32 499,00 zł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zakresie wydatków realizowanych przez GOPS zwiększono plan wydatków o kwotę              86 116,00 zł z przeznaczeniem na opłaty za pobyt osób w domach pomocy społecznej, na wypłaty dodatków mieszkaniowych, na umowy zlecenie dla osób świadczących usługi opiekuńcze i dla osoby wykonującej zadania asystenta rodziny oraz zabezpieczono środki na opłaty za pochówki osób bezdomnych, na zakup programu komputerowego do obsługi świadczenia w zakresie dodatku energetycz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tym, iż na 31 grudnia 2013 roku pozostały na koncie gminy wolne środki, które są nadwyżką środków pieniężnych na rachunku bieżącym budżetu gminy, wynikającą                          z rozliczeń kredytów i pożyczek z lat ubiegłych zaplanowano ich rozdysponowanie. Planowana kwota wolnych środków zaplanowana do wykorzystania na 31 stycznia 2014 roku to </w:t>
      </w:r>
      <w:r>
        <w:rPr>
          <w:rFonts w:cs="Arial" w:ascii="Arial" w:hAnsi="Arial"/>
          <w:sz w:val="22"/>
          <w:szCs w:val="20"/>
        </w:rPr>
        <w:t>4 199 825,48 zł, którą planuje się przeznaczyć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0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na spłatę kredytów i pożyczek zaciągniętych w latach ubiegłych w wysokości                                1 572 975,48 zł,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na pokrycie deficytu budżetu za rok 2014 w wysokości 2 626  850,00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teczna kwota wolnych środków zostanie określona po otrzymaniu końcowych sprawozdań RB - 27 z Urzędów Skarbowych za rok 2013.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sz w:val="22"/>
        </w:rPr>
        <w:t xml:space="preserve">Po wprowadzonych zmianach do budżetu na 2014 rok  plan dochodów wynosi 31 791 583,00  zł, z tego:    </w:t>
      </w:r>
    </w:p>
    <w:p>
      <w:pPr>
        <w:pStyle w:val="Normal"/>
        <w:keepLines/>
        <w:spacing w:lineRule="auto" w:line="360"/>
        <w:ind w:left="362" w:hanging="2"/>
        <w:rPr/>
      </w:pPr>
      <w:r>
        <w:rPr>
          <w:rFonts w:cs="Arial" w:ascii="Arial" w:hAnsi="Arial"/>
          <w:sz w:val="22"/>
        </w:rPr>
        <w:t xml:space="preserve">- dochody bieżące w wysokości 25 956 510,00 zł;                                                                                     </w:t>
      </w:r>
    </w:p>
    <w:p>
      <w:pPr>
        <w:pStyle w:val="Normal"/>
        <w:keepLines/>
        <w:spacing w:lineRule="auto" w:line="360"/>
        <w:ind w:left="362" w:hanging="2"/>
        <w:rPr/>
      </w:pPr>
      <w:r>
        <w:rPr>
          <w:rFonts w:cs="Arial" w:ascii="Arial" w:hAnsi="Arial"/>
          <w:sz w:val="22"/>
        </w:rPr>
        <w:t xml:space="preserve">- dochody majątkowe w wysokości 5 835 073,00 zł,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sz w:val="22"/>
        </w:rPr>
        <w:t xml:space="preserve">Po wprowadzonych zmianach do budżetu na 2014 rok plan wydatków wynosi 38 070 123,00 zł, z tego: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spacing w:lineRule="auto" w:line="360"/>
        <w:ind w:left="360" w:hanging="36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- bieżące w wysokości 24 113 745,00 zł;                                                                    </w:t>
      </w:r>
    </w:p>
    <w:p>
      <w:pPr>
        <w:pStyle w:val="Normal"/>
        <w:keepLines/>
        <w:spacing w:lineRule="auto" w:line="360"/>
        <w:ind w:left="540" w:hanging="180"/>
        <w:rPr/>
      </w:pPr>
      <w:r>
        <w:rPr>
          <w:rFonts w:cs="Arial" w:ascii="Arial" w:hAnsi="Arial"/>
          <w:sz w:val="22"/>
        </w:rPr>
        <w:t>- majątkowe w wysokości 13 956 378,00 zł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elacja z art. 242 ustawy o finansach publicznych została zachowana,  wydatki bieżące nie są wyższe od dochodów bieżących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FF6600"/>
          <w:sz w:val="22"/>
          <w:szCs w:val="22"/>
        </w:rPr>
      </w:pPr>
      <w:r>
        <w:rPr>
          <w:rFonts w:eastAsia="Arial" w:cs="Arial" w:ascii="Arial" w:hAnsi="Arial"/>
          <w:color w:val="FF6600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Maciej Suchoc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36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tabs>
        <w:tab w:val="clear" w:pos="708"/>
        <w:tab w:val="left" w:pos="2880" w:leader="none"/>
      </w:tabs>
      <w:bidi w:val="0"/>
      <w:spacing w:before="80" w:after="240"/>
      <w:ind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54:00Z</dcterms:created>
  <dc:creator>Gmina Suwałki</dc:creator>
  <dc:description/>
  <cp:keywords/>
  <dc:language>en-US</dc:language>
  <cp:lastModifiedBy>HALINA</cp:lastModifiedBy>
  <dcterms:modified xsi:type="dcterms:W3CDTF">2014-01-29T08:54:00Z</dcterms:modified>
  <cp:revision>2</cp:revision>
  <dc:subject/>
  <dc:title>UCHWAŁA NR </dc:title>
</cp:coreProperties>
</file>