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Uchwała Nr </w:t>
      </w:r>
      <w:r>
        <w:rPr>
          <w:rFonts w:cs="Arial" w:ascii="Arial" w:hAnsi="Arial"/>
          <w:b/>
          <w:color w:val="000000"/>
          <w:sz w:val="22"/>
          <w:szCs w:val="22"/>
        </w:rPr>
        <w:t>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</w:rPr>
        <w:t xml:space="preserve">Rady Gminy Suwałki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31 stycznia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spacing w:lineRule="auto" w:line="360" w:before="0" w:after="480"/>
        <w:jc w:val="center"/>
        <w:rPr/>
      </w:pPr>
      <w:r>
        <w:rPr>
          <w:rFonts w:cs="Arial" w:ascii="Arial" w:hAnsi="Arial"/>
          <w:b/>
          <w:sz w:val="22"/>
        </w:rPr>
        <w:t>w sprawie zmian w budżecie Gminy Suwałki na 2013 rok</w:t>
      </w:r>
      <w:r>
        <w:rPr>
          <w:rFonts w:cs="Arial" w:ascii="Arial" w:hAnsi="Arial"/>
          <w:sz w:val="22"/>
        </w:rPr>
        <w:t> </w:t>
      </w:r>
    </w:p>
    <w:p>
      <w:pPr>
        <w:pStyle w:val="Normal"/>
        <w:keepLines/>
        <w:spacing w:lineRule="auto" w:line="360" w:before="120" w:after="120"/>
        <w:ind w:firstLine="227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a podstawie</w:t>
      </w:r>
      <w:r>
        <w:rPr>
          <w:rFonts w:cs="Arial" w:ascii="Arial" w:hAnsi="Arial"/>
          <w:sz w:val="22"/>
          <w:szCs w:val="22"/>
        </w:rPr>
        <w:t xml:space="preserve"> art.18 ust. 2 pkt 4 ustawy</w:t>
      </w:r>
      <w:r>
        <w:rPr>
          <w:rFonts w:cs="Arial" w:ascii="Arial" w:hAnsi="Arial"/>
          <w:sz w:val="22"/>
        </w:rPr>
        <w:t xml:space="preserve"> z dnia 8 marca 1990 r. o samorządzie gminnym (Dz. U. z 2013 r., poz. 594), </w:t>
      </w:r>
      <w:r>
        <w:rPr>
          <w:rFonts w:cs="Arial" w:ascii="Arial" w:hAnsi="Arial"/>
          <w:bCs/>
          <w:sz w:val="22"/>
          <w:szCs w:val="22"/>
        </w:rPr>
        <w:t xml:space="preserve">oraz art.212, art. 237 </w:t>
      </w:r>
      <w:r>
        <w:rPr>
          <w:rFonts w:cs="Arial" w:ascii="Arial" w:hAnsi="Arial"/>
          <w:sz w:val="22"/>
        </w:rPr>
        <w:t xml:space="preserve">ustawy z dnia 27 sierpnia 2009 r. o finansach publicznych </w:t>
      </w:r>
      <w:r>
        <w:rPr>
          <w:rFonts w:cs="Arial" w:ascii="Arial" w:hAnsi="Arial"/>
          <w:sz w:val="22"/>
          <w:szCs w:val="22"/>
        </w:rPr>
        <w:t xml:space="preserve">(z 2013 r. tj. poz.885, zm. poz.938) </w:t>
      </w:r>
      <w:r>
        <w:rPr>
          <w:rFonts w:cs="Arial" w:ascii="Arial" w:hAnsi="Arial"/>
          <w:sz w:val="22"/>
        </w:rPr>
        <w:t>- Rada Gminy Suwałki uchwala, co następuje: 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 xml:space="preserve">. Wprowadzić zmiany w planie dochodów:                                                                                            1) zwiększyć dochody o kwotę  91 362,00 zł -  zgodnie z tabelą w załączniku nr 1.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2.</w:t>
      </w:r>
      <w:r>
        <w:rPr>
          <w:rFonts w:cs="Arial" w:ascii="Arial" w:hAnsi="Arial"/>
          <w:sz w:val="22"/>
        </w:rPr>
        <w:t xml:space="preserve"> Wprowadzić zmiany w planie wydatków:                              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zmniejszyć wydatki o kwotę  33 091,00 zł - zgodnie z tabelą w załączniku nr 2;                                                                                                                                          2) zwiększyć wydatki o kwotę 2 751 303,00 zł -  zgodnie z tabelą w załączniku nr 2.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3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 po dokonanych zmianach wynosi: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po stronie planowanych dochodów 31 791 583,00</w:t>
      </w:r>
      <w:r>
        <w:rPr>
          <w:rFonts w:cs="Arial" w:ascii="Arial" w:hAnsi="Arial"/>
          <w:sz w:val="22"/>
        </w:rPr>
        <w:t xml:space="preserve"> z tego: 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bieżące w wysokości 25 956 510,00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) majątkowe w wysokości  5 835 073,00 zł,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cs="Arial" w:ascii="Arial" w:hAnsi="Arial"/>
          <w:bCs/>
          <w:sz w:val="22"/>
        </w:rPr>
        <w:t>2)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Cs/>
          <w:sz w:val="22"/>
        </w:rPr>
        <w:t>po stronie planowanych wydatkó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8 070 123,00 </w:t>
      </w:r>
      <w:r>
        <w:rPr>
          <w:rFonts w:cs="Arial" w:ascii="Arial" w:hAnsi="Arial"/>
          <w:bCs/>
          <w:sz w:val="22"/>
        </w:rPr>
        <w:t>zł,</w:t>
      </w:r>
      <w:r>
        <w:rPr>
          <w:rFonts w:cs="Arial" w:ascii="Arial" w:hAnsi="Arial"/>
          <w:sz w:val="22"/>
        </w:rPr>
        <w:t xml:space="preserve"> z tego:                                                 </w:t>
      </w:r>
    </w:p>
    <w:p>
      <w:pPr>
        <w:pStyle w:val="Normal"/>
        <w:keepLines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 bieżące w wysokości 24 113 745,00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 majątkowe w wysokości 13 956 378,00 zł, </w:t>
      </w:r>
    </w:p>
    <w:p>
      <w:pPr>
        <w:pStyle w:val="Normal"/>
        <w:keepLines/>
        <w:spacing w:lineRule="auto" w:line="360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3) rezerwy  po dokonanych zmianach wynoszą: </w:t>
      </w:r>
      <w:r>
        <w:rPr>
          <w:rFonts w:cs="Arial" w:ascii="Arial" w:hAnsi="Arial"/>
          <w:sz w:val="22"/>
        </w:rPr>
        <w:t xml:space="preserve">                                                             </w:t>
      </w:r>
    </w:p>
    <w:p>
      <w:pPr>
        <w:pStyle w:val="Normal"/>
        <w:keepLines/>
        <w:spacing w:lineRule="auto" w:line="360"/>
        <w:ind w:left="18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 ogólna w wysokości 43 500,00 zł; </w:t>
      </w:r>
    </w:p>
    <w:p>
      <w:pPr>
        <w:pStyle w:val="TextBodyIndent"/>
        <w:spacing w:before="0" w:after="0"/>
        <w:ind w:left="180" w:firstLine="180"/>
        <w:jc w:val="left"/>
        <w:rPr/>
      </w:pPr>
      <w:r>
        <w:rPr/>
        <w:t xml:space="preserve">b) celowa w wysokości 65 500,00 zł z przeznaczeniem na realizację zadań własnych z zakresu zarządzania kryzysowego. 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Deficyt budżetu wynosi 6 278 540,00 zł, który zostanie pokryty: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chodami pochodzącymi z zaciąganych kredytów i pożyczek w kwocie 3 651 690,00 zł,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lnymi środkami w kwocie 2 626 850,00 zł.</w:t>
      </w:r>
    </w:p>
    <w:p>
      <w:pPr>
        <w:pStyle w:val="Normal"/>
        <w:keepLines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Po wprowadzonych zmianach łączna kwota przychodów budżetu wynosi 7 851 515,48 zł oraz łączna kwota rozchodów budżetu wynosi 1 572 975,48 zł, zgodnie z załącznikiem nr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</w:rPr>
        <w:t xml:space="preserve">Wykaz wydatków na zadania inwestycyjne realizowanych w 2014 roku, </w:t>
      </w:r>
      <w:r>
        <w:rPr>
          <w:rFonts w:cs="Arial" w:ascii="Arial" w:hAnsi="Arial"/>
          <w:sz w:val="22"/>
          <w:szCs w:val="22"/>
        </w:rPr>
        <w:t>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4.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§ 7. </w:t>
      </w:r>
      <w:r>
        <w:rPr>
          <w:rFonts w:cs="Arial" w:ascii="Arial" w:hAnsi="Arial"/>
          <w:sz w:val="22"/>
        </w:rPr>
        <w:t xml:space="preserve">Wydatki na programy i projekty realizowane ze środków pochodzących z budżetu Unii Europejskiej i innych środków pochodzących ze źródeł zagranicznych w 2014 roku”, </w:t>
      </w:r>
      <w:r>
        <w:rPr>
          <w:rFonts w:cs="Arial" w:ascii="Arial" w:hAnsi="Arial"/>
          <w:sz w:val="22"/>
          <w:szCs w:val="22"/>
        </w:rPr>
        <w:t>zgodnie                  z załącznikiem nr 5.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Dochody budżetu państwa związane z realizacją zadań zleconych jednostkom samorządu terytorialnego w 2014 r. zgodnie z załącznikiem 6.</w:t>
      </w:r>
    </w:p>
    <w:p>
      <w:pPr>
        <w:pStyle w:val="Tytuaktu"/>
        <w:numPr>
          <w:ilvl w:val="0"/>
          <w:numId w:val="0"/>
        </w:numPr>
        <w:spacing w:lineRule="auto" w:line="360" w:before="0" w:after="0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§ 9. </w:t>
      </w:r>
      <w:r>
        <w:rPr>
          <w:rFonts w:cs="Arial" w:ascii="Arial" w:hAnsi="Arial"/>
          <w:sz w:val="22"/>
          <w:szCs w:val="22"/>
        </w:rPr>
        <w:t>Objaśnienie dokonanych zmian w budżecie stanowi załącznik nr 7 do niniejszej Uchwały</w:t>
      </w:r>
      <w:r>
        <w:rPr/>
        <w:t xml:space="preserve">. 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Traci moc:</w:t>
      </w:r>
      <w:r>
        <w:rPr>
          <w:rFonts w:cs="Arial" w:ascii="Arial" w:hAnsi="Arial"/>
          <w:color w:val="000000"/>
          <w:sz w:val="20"/>
          <w:szCs w:val="16"/>
        </w:rPr>
        <w:t xml:space="preserve">   </w:t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  <w:sz w:val="22"/>
          <w:szCs w:val="16"/>
        </w:rPr>
        <w:t>-</w:t>
      </w:r>
      <w:r>
        <w:rPr>
          <w:rFonts w:cs="Arial" w:ascii="Arial" w:hAnsi="Arial"/>
          <w:b w:val="false"/>
          <w:bCs w:val="false"/>
          <w:sz w:val="22"/>
        </w:rPr>
        <w:t xml:space="preserve">załącznik nr 5 „Przychody i rozchody na 2014 rok” z Uchwały Nr XXXVIII/325/13 Rady                    Gminy Suwałki z dnia 20 grudnia 2014 roku w spraw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prawie uchwalenia budżetu Gminy Suwałki na rok 2014 </w:t>
      </w:r>
    </w:p>
    <w:p>
      <w:pPr>
        <w:pStyle w:val="Heading3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nr 3 </w:t>
      </w:r>
      <w:r>
        <w:rPr>
          <w:rFonts w:cs="Arial" w:ascii="Arial" w:hAnsi="Arial"/>
          <w:b w:val="false"/>
          <w:bCs w:val="false"/>
          <w:color w:val="000000"/>
          <w:sz w:val="20"/>
          <w:szCs w:val="16"/>
        </w:rPr>
        <w:t>„</w:t>
      </w:r>
      <w:r>
        <w:rPr>
          <w:rFonts w:cs="Arial" w:ascii="Arial" w:hAnsi="Arial"/>
          <w:b w:val="false"/>
          <w:bCs w:val="false"/>
          <w:sz w:val="22"/>
        </w:rPr>
        <w:t>Wykaz wydatków na zadania inwestycyjne realizowanych w 2014 roku”</w:t>
      </w:r>
      <w:r>
        <w:rPr>
          <w:rFonts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22"/>
        </w:rPr>
        <w:t xml:space="preserve">z Uchwały Nr XXXVIII/325/13 Rady Gminy Suwałki z dnia 20 grudnia 2014 roku w sprawie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prawie uchwalenia budżetu Gminy Suwałki na rok 2014 </w:t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załącznik nr 4 „</w:t>
      </w:r>
      <w:r>
        <w:rPr>
          <w:rFonts w:cs="Arial" w:ascii="Arial" w:hAnsi="Arial"/>
          <w:b w:val="false"/>
          <w:bCs w:val="false"/>
          <w:sz w:val="22"/>
        </w:rPr>
        <w:t xml:space="preserve">Wydatki na programy i projekty realizowane ze środków pochodzących z budżetu Unii Europejskiej i innych środków pochodzących ze źródeł zagranicznych w 2013 roku” z Uchwały Nr XXXVIII/325/13 Rady Gminy Suwałki z dnia 20 grudnia 2014 roku w spraw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prawie uchwalenia budżetu Gminy Suwałki na rok 2014, </w:t>
      </w:r>
    </w:p>
    <w:p>
      <w:pPr>
        <w:pStyle w:val="Normal"/>
        <w:widowControl w:val="false"/>
        <w:autoSpaceDE w:val="false"/>
        <w:spacing w:lineRule="auto" w:line="360"/>
        <w:ind w:left="215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6 „Plan dochodów budżetu państwa związanych z realizacją zadań zlecanych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ednostkom samorządu terytorialnego na 2014 rok” </w:t>
      </w:r>
      <w:r>
        <w:rPr>
          <w:rFonts w:cs="Arial" w:ascii="Arial" w:hAnsi="Arial"/>
          <w:sz w:val="22"/>
        </w:rPr>
        <w:t xml:space="preserve">z Uchwały Nr XXXVIII/325/13 Rady Gminy Suwałki z dnia 20 grudnia 2014 roku w sprawie </w:t>
      </w:r>
      <w:r>
        <w:rPr>
          <w:rFonts w:cs="Arial" w:ascii="Arial" w:hAnsi="Arial"/>
          <w:sz w:val="22"/>
          <w:szCs w:val="22"/>
        </w:rPr>
        <w:t>w sprawie uchwalenia budżetu Gminy Suwałki na rok 2014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§ 11.</w:t>
      </w:r>
      <w:r>
        <w:rPr>
          <w:rFonts w:cs="Arial" w:ascii="Arial" w:hAnsi="Arial"/>
          <w:sz w:val="22"/>
          <w:szCs w:val="22"/>
        </w:rPr>
        <w:t xml:space="preserve"> Uchwała wchodzi w życie z dniem podjęcia. 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2. </w:t>
      </w:r>
      <w:r>
        <w:rPr>
          <w:rFonts w:cs="Arial" w:ascii="Arial" w:hAnsi="Arial"/>
          <w:sz w:val="22"/>
          <w:szCs w:val="22"/>
        </w:rPr>
        <w:t xml:space="preserve">Wykonanie Uchwały powierza się Wójtowi.       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3. 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chwała podlega  ogłoszeniu  w  Dzienniku Urzędowym  Województwa Podlaskiego oraz poprzez wywieszenie na tablicy informacyjnej w Urzędzie Gminy.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17" w:right="1417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/>
        <w:t>Maciej Suchocki</w:t>
      </w:r>
    </w:p>
    <w:tbl>
      <w:tblPr>
        <w:tblW w:w="1477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37"/>
        <w:gridCol w:w="932"/>
        <w:gridCol w:w="12"/>
        <w:gridCol w:w="201"/>
        <w:gridCol w:w="233"/>
        <w:gridCol w:w="525"/>
        <w:gridCol w:w="397"/>
        <w:gridCol w:w="6603"/>
        <w:gridCol w:w="1649"/>
        <w:gridCol w:w="94"/>
        <w:gridCol w:w="1555"/>
        <w:gridCol w:w="1650"/>
      </w:tblGrid>
      <w:tr>
        <w:trPr>
          <w:trHeight w:val="1003" w:hRule="exact"/>
        </w:trPr>
        <w:tc>
          <w:tcPr>
            <w:tcW w:w="1156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 nr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31 stycznia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771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dochodów budżetu Gminy Suwałki w 2014 roku</w:t>
            </w:r>
          </w:p>
        </w:tc>
      </w:tr>
      <w:tr>
        <w:trPr>
          <w:trHeight w:val="450" w:hRule="exact"/>
        </w:trPr>
        <w:tc>
          <w:tcPr>
            <w:tcW w:w="147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dochodów w budżecie o kwotę 91 362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59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97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 975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07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97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975,00</w:t>
            </w:r>
          </w:p>
        </w:tc>
      </w:tr>
      <w:tr>
        <w:trPr>
          <w:trHeight w:val="83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97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975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5 997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 888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 885,00</w:t>
            </w:r>
          </w:p>
        </w:tc>
      </w:tr>
      <w:tr>
        <w:trPr>
          <w:trHeight w:val="65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946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31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 260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8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80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3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734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16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siłki stał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9 8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7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0 874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7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74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28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7 051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8 051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876 87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 49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09 369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76 87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49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9 369,00</w:t>
            </w:r>
          </w:p>
        </w:tc>
      </w:tr>
      <w:tr>
        <w:trPr>
          <w:trHeight w:val="78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 120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49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 619,00</w:t>
            </w:r>
          </w:p>
        </w:tc>
      </w:tr>
      <w:tr>
        <w:trPr>
          <w:trHeight w:val="421" w:hRule="exact"/>
        </w:trPr>
        <w:tc>
          <w:tcPr>
            <w:tcW w:w="9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104 379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 36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195 741,00</w:t>
            </w:r>
          </w:p>
        </w:tc>
      </w:tr>
      <w:tr>
        <w:trPr>
          <w:trHeight w:val="340" w:hRule="exact"/>
        </w:trPr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93 842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93 842,00</w:t>
            </w:r>
          </w:p>
        </w:tc>
      </w:tr>
      <w:tr>
        <w:trPr>
          <w:trHeight w:val="450" w:hRule="exact"/>
        </w:trPr>
        <w:tc>
          <w:tcPr>
            <w:tcW w:w="9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plan dochodów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00 221,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91 36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91 583,00</w:t>
            </w:r>
          </w:p>
        </w:tc>
      </w:tr>
    </w:tbl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800"/>
        <w:gridCol w:w="2008"/>
        <w:gridCol w:w="1800"/>
        <w:gridCol w:w="1980"/>
        <w:gridCol w:w="1800"/>
        <w:gridCol w:w="1800"/>
        <w:gridCol w:w="1800"/>
      </w:tblGrid>
      <w:tr>
        <w:trPr>
          <w:trHeight w:val="385" w:hRule="exact"/>
        </w:trPr>
        <w:tc>
          <w:tcPr>
            <w:tcW w:w="147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po wprowadzonych zmiana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dochod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bieżące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majątkowe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przekształc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a użytkowania wieczystego w prawo włas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sprzedaży mają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7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§ 07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dotacji oraz środków przeznac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inwesty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z 6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</w:tr>
      <w:tr>
        <w:trPr>
          <w:trHeight w:val="184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bież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udziałem środkó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których m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art. 5 ust. 1pkt 2 i 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na programy finansowane                                z udziałem środków,               o których mowa w art. 5 ust. 1 pkt 2 i 3</w:t>
            </w:r>
          </w:p>
        </w:tc>
      </w:tr>
      <w:tr>
        <w:trPr>
          <w:trHeight w:val="180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91 5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 956 51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 4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835 07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8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743 5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743 532,00</w:t>
            </w:r>
          </w:p>
        </w:tc>
      </w:tr>
      <w:tr>
        <w:trPr>
          <w:trHeight w:val="1523" w:hRule="atLeast"/>
        </w:trPr>
        <w:tc>
          <w:tcPr>
            <w:tcW w:w="147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"/>
        <w:gridCol w:w="900"/>
        <w:gridCol w:w="32"/>
        <w:gridCol w:w="12"/>
        <w:gridCol w:w="856"/>
        <w:gridCol w:w="92"/>
        <w:gridCol w:w="6567"/>
        <w:gridCol w:w="1710"/>
        <w:gridCol w:w="132"/>
        <w:gridCol w:w="1700"/>
        <w:gridCol w:w="1873"/>
      </w:tblGrid>
      <w:tr>
        <w:trPr>
          <w:trHeight w:val="1003" w:hRule="exact"/>
        </w:trPr>
        <w:tc>
          <w:tcPr>
            <w:tcW w:w="1106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ójta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31 stycznia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772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wydatków budżetu Gminy Suwałki w 2014 roku</w:t>
            </w:r>
          </w:p>
        </w:tc>
      </w:tr>
      <w:tr>
        <w:trPr>
          <w:trHeight w:val="450" w:hRule="exact"/>
        </w:trPr>
        <w:tc>
          <w:tcPr>
            <w:tcW w:w="147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wydatków  w budżecie o kwotę 2 751 303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zmniejszenie planowanych wydatkó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 kwotę 33 091,00 zł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59" w:hRule="exac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50" w:hRule="exac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związane z realizacją zadań wykonywanych na mocy  porozumień między jednostkami sektora finansów publiczny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</w:t>
            </w:r>
          </w:p>
        </w:tc>
      </w:tr>
      <w:tr>
        <w:trPr>
          <w:trHeight w:val="450" w:hRule="exac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492 32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492 322,00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2 96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 22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91 19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5 96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98 22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204 19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3 49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3 49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4 73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4 73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ystyk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30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46 0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82 09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0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łaty na rzecz budżetu państ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 2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6 1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3 25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0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lany zagospodarowania przestrzenneg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8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6 1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2 25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6 1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3 85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539 85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81 28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921 14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189 22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81 28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570 51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56 1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80 69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8 90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21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3 116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41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 018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 0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3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 1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9 65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 2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 24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418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33 82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752 52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 1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2 00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4 5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7 40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934 1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3 69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77 81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564 11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1 8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875 963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7 2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6 9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4 2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8 6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3 7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 4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 0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 67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77 14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14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108 28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 14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14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5 02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5 72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02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72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78 16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99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79 16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spieranie rodzi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70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75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 46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11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47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3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17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17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64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8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2 6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6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datki mieszkani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4 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 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 1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2 5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5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środki pomocy społeczne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4 0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6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3 92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3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6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186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 42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72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9 14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68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51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9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21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 6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78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9 426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8 93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 0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2 01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8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6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475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25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1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 70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 70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94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94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 36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9 97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76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 69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588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3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99 31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 19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7 51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3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2 63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3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46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59 14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 15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51 30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59 14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 15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1 307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93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6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7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2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36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1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7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 6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93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302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47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773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64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3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483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42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27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119 14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3 69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52 84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6 16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96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2 13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1 6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 609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4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 41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 414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03 99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11 091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5 4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92 526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400,00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 85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1 955,00</w:t>
            </w:r>
          </w:p>
        </w:tc>
      </w:tr>
      <w:tr>
        <w:trPr>
          <w:trHeight w:val="421" w:hRule="exac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 263 74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718 212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 981 959,00</w:t>
            </w:r>
          </w:p>
        </w:tc>
      </w:tr>
    </w:tbl>
    <w:tbl>
      <w:tblPr>
        <w:tblW w:w="14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140"/>
        <w:gridCol w:w="7086"/>
        <w:gridCol w:w="1789"/>
        <w:gridCol w:w="8"/>
        <w:gridCol w:w="1797"/>
        <w:gridCol w:w="1803"/>
      </w:tblGrid>
      <w:tr>
        <w:trPr>
          <w:trHeight w:val="340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4" w:hRule="exac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3 842,00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3 842,00</w:t>
            </w:r>
          </w:p>
        </w:tc>
      </w:tr>
      <w:tr>
        <w:trPr>
          <w:trHeight w:val="725" w:hRule="exac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plan wydatków: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00 221,00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33 091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 2 751 303,00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 070 123,00</w:t>
            </w:r>
          </w:p>
        </w:tc>
      </w:tr>
    </w:tbl>
    <w:tbl>
      <w:tblPr>
        <w:tblW w:w="15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07"/>
        <w:gridCol w:w="536"/>
        <w:gridCol w:w="1091"/>
        <w:gridCol w:w="1260"/>
        <w:gridCol w:w="1217"/>
        <w:gridCol w:w="1112"/>
        <w:gridCol w:w="1080"/>
        <w:gridCol w:w="1080"/>
        <w:gridCol w:w="996"/>
        <w:gridCol w:w="984"/>
        <w:gridCol w:w="702"/>
        <w:gridCol w:w="850"/>
        <w:gridCol w:w="1148"/>
        <w:gridCol w:w="1080"/>
        <w:gridCol w:w="1080"/>
        <w:gridCol w:w="816"/>
      </w:tblGrid>
      <w:tr>
        <w:trPr>
          <w:trHeight w:val="554" w:hRule="exact"/>
        </w:trPr>
        <w:tc>
          <w:tcPr>
            <w:tcW w:w="159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wydatków po wprowadzonych zmianach</w:t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Plan wydatków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a 2014 rok</w:t>
            </w:r>
          </w:p>
        </w:tc>
        <w:tc>
          <w:tcPr>
            <w:tcW w:w="13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802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46" w:hRule="exac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razem: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 070 123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 113 745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 686 039,0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 245 758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440 281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704 535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639 073,0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47 489,00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6 609,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956 378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956 378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483 899,0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24" w:hRule="exact"/>
        </w:trPr>
        <w:tc>
          <w:tcPr>
            <w:tcW w:w="15936" w:type="dxa"/>
            <w:gridSpan w:val="1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7"/>
        <w:gridCol w:w="2803"/>
        <w:gridCol w:w="1406"/>
        <w:gridCol w:w="1406"/>
        <w:gridCol w:w="1406"/>
        <w:gridCol w:w="1406"/>
      </w:tblGrid>
      <w:tr>
        <w:trPr>
          <w:trHeight w:val="899" w:hRule="atLeast"/>
        </w:trPr>
        <w:tc>
          <w:tcPr>
            <w:tcW w:w="8934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5040" w:hanging="57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3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 .......................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04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5760"/>
              <w:rPr/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z dnia 31 stycznia 2014 roku</w:t>
            </w:r>
          </w:p>
        </w:tc>
      </w:tr>
      <w:tr>
        <w:trPr>
          <w:trHeight w:val="932" w:hRule="atLeast"/>
        </w:trPr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i rozchody budżetu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2014 roku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ie</w:t>
            </w:r>
          </w:p>
        </w:tc>
      </w:tr>
      <w:tr>
        <w:trPr>
          <w:trHeight w:val="3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224 665,4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6 850,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51 515,48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 i pożyczki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51 6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51 69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budżetu z lat ubiegłych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e środki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72 975,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6 85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99 825,48</w:t>
            </w:r>
          </w:p>
        </w:tc>
      </w:tr>
      <w:tr>
        <w:trPr>
          <w:trHeight w:val="246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72 975,4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72 975,48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 i pożyczek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72 975,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 975,48</w:t>
            </w:r>
          </w:p>
        </w:tc>
      </w:tr>
      <w:tr>
        <w:trPr>
          <w:trHeight w:val="7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 otrzymanych na finansowanie zadań realizowanych z udziałem środków pochodzących z budżetu U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  <w:cantSplit w:val="true"/>
        </w:trPr>
        <w:tc>
          <w:tcPr>
            <w:tcW w:w="89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9" w:type="dxa"/>
        <w:jc w:val="left"/>
        <w:tblInd w:w="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720"/>
        <w:gridCol w:w="1168"/>
        <w:gridCol w:w="3101"/>
        <w:gridCol w:w="1491"/>
        <w:gridCol w:w="189"/>
        <w:gridCol w:w="1680"/>
        <w:gridCol w:w="1680"/>
      </w:tblGrid>
      <w:tr>
        <w:trPr>
          <w:trHeight w:val="1027" w:hRule="atLeast"/>
          <w:cantSplit w:val="true"/>
        </w:trPr>
        <w:tc>
          <w:tcPr>
            <w:tcW w:w="6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4 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chwały nr 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31 styczni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</w:p>
        </w:tc>
      </w:tr>
      <w:tr>
        <w:trPr>
          <w:trHeight w:val="478" w:hRule="atLeast"/>
          <w:cantSplit w:val="true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kaz wydatków na zadania inwestycyjne realizowanych 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b/>
                <w:sz w:val="16"/>
              </w:rPr>
              <w:t>Rozdz.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zadania inwestycyjnego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okres realizacji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(w latach)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Łączne koszty finansowe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onies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 końca 2013 rok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k budżetowy 2014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</w:t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Cimochowiźn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Brodzie Mały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Tartak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Leszczewie-Leszczewk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 000,00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 </w:t>
              <w:br/>
              <w:t>6050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udowa i przebudowa drogi Mała Huta-Dąbrówka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 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Drogi pogranicza dla przyszłej współ pracy pomiędzy gminami Puńsk, Suwałki, Krasnopol  i Samorządem rejonu Lazdijai” nr LT-PL/100- przebudowa drogi nr 166507B w m. Zielone Drug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8 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8 225,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8 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8 225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ścieżki rowerowej w obrębie ewidencyjnym Płocicz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arta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ena nieruchomości oraz odszkodowanie za grunty wydzielone w trakcie podziału działek, które przeszły z mocy ustawy na rzecz gminy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up gruntów na infrastrukturę gminy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Wdrażanie elektronicznych usług dla ludności w województwie podlaskim-część II. Administracja samorządowa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nowego budynku Urzędu Gminy Suwałk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372 63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20 1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752 524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372 63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20 1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52 524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12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acja projektu budynku OSP Turówka Now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praca-aktywność-przyszłość"- budowa sali widowisko-sportowej w Przebrodz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25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 9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32 293,00</w:t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y i usługi inwestycyjne             w zakresie realizacji projektu „Modernizacja oddziałów przedszkolnych w Gminie Suwałki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 27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 279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380 53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 9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628 572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oświetlenia ulicznego           w msc. Turówka Stara, Kuków, Zielone Drugie, Piertan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budowa istniejącego oświetlenia ulicznego na terenie gminy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ieranie odnawialnych źródeł energii na nieruchomościach stanowiących własność Gminy Suwałki i mieszkańców Gminy Suwałk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803 16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7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63 399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813 16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 7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863 399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atrakcyjności Gminy Suwałki jako obszaru zależnego od rybactwa poprzez budowę Izby Regionalnej i Punktu Informacji Turystycznej pn. „Centrum Kulturalne Krzywe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68 87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5 178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instalacji gazowej zewnętrznej przy budynku Centrum Kultury w m.Wychodn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71 97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8 278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898 3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30 53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952 790,00</w:t>
            </w:r>
          </w:p>
        </w:tc>
      </w:tr>
      <w:tr>
        <w:trPr>
          <w:trHeight w:val="1538" w:hRule="atLeast"/>
          <w:cantSplit w:val="true"/>
        </w:trPr>
        <w:tc>
          <w:tcPr>
            <w:tcW w:w="10029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rzewodniczący Rady</w:t>
            </w:r>
          </w:p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w="11906" w:h="16838"/>
          <w:pgMar w:left="902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1817"/>
        <w:gridCol w:w="8"/>
        <w:gridCol w:w="1332"/>
        <w:gridCol w:w="1811"/>
        <w:gridCol w:w="18"/>
        <w:gridCol w:w="12"/>
        <w:gridCol w:w="18"/>
        <w:gridCol w:w="37"/>
        <w:gridCol w:w="279"/>
        <w:gridCol w:w="1197"/>
        <w:gridCol w:w="25"/>
        <w:gridCol w:w="11"/>
        <w:gridCol w:w="6"/>
        <w:gridCol w:w="1393"/>
        <w:gridCol w:w="8"/>
        <w:gridCol w:w="7"/>
        <w:gridCol w:w="67"/>
        <w:gridCol w:w="24"/>
        <w:gridCol w:w="1544"/>
      </w:tblGrid>
      <w:tr>
        <w:trPr>
          <w:trHeight w:val="300" w:hRule="atLeast"/>
          <w:cantSplit w:val="true"/>
        </w:trPr>
        <w:tc>
          <w:tcPr>
            <w:tcW w:w="53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82" w:type="dxa"/>
            <w:gridSpan w:val="10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5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 ...................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31 styczni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1103" w:hRule="atLeast"/>
          <w:cantSplit w:val="true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datki na programy i projekty realizowane ze środków pochodząc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 budżetu Unii Europejskiej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 innych środków pochodz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e źródeł zagra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terwen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funduszy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trukturalnyc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lasyfikacja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ział,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rozdział, paragraf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całkowit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)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5+6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ty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*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krajowego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2" w:hRule="atLeast"/>
        </w:trPr>
        <w:tc>
          <w:tcPr>
            <w:tcW w:w="4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majątkow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483 89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42 53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 341 363</w:t>
            </w:r>
          </w:p>
        </w:tc>
      </w:tr>
      <w:tr>
        <w:trPr>
          <w:trHeight w:val="312" w:hRule="atLeast"/>
        </w:trPr>
        <w:tc>
          <w:tcPr>
            <w:tcW w:w="4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bieżąc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7 48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 38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1 101</w:t>
            </w:r>
          </w:p>
        </w:tc>
      </w:tr>
      <w:tr>
        <w:trPr>
          <w:trHeight w:val="312" w:hRule="atLeast"/>
        </w:trPr>
        <w:tc>
          <w:tcPr>
            <w:tcW w:w="4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2014: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331 388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38 92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092 464</w:t>
            </w:r>
          </w:p>
        </w:tc>
      </w:tr>
      <w:tr>
        <w:trPr>
          <w:trHeight w:val="79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połeczeństwo informacyjne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drażanie elektronicznych usług dla ludności w województwie podlaskim-część II- administracja samorządowa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.720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 491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97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51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7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4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2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.606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 792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1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47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69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44</w:t>
            </w:r>
          </w:p>
        </w:tc>
      </w:tr>
      <w:tr>
        <w:trPr>
          <w:trHeight w:val="25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ój Polski Wschodniej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czesna Gospodar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 Promocja i Współprac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„Rozwój i współpraca pierścieniowych gmin Polski Wschodniej” przekazanie dotacji dla Gminy Zamość jako beneficjenta projektu ***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472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2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53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3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inwest.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2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75 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44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Moja Mała Ojczyzna - Suwalszczyzna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90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3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 550</w:t>
            </w:r>
          </w:p>
        </w:tc>
      </w:tr>
      <w:tr>
        <w:trPr>
          <w:trHeight w:val="2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            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90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3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550</w:t>
            </w:r>
          </w:p>
        </w:tc>
      </w:tr>
      <w:tr>
        <w:trPr>
          <w:trHeight w:val="175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Innowacyjna Gospodar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 8 Społeczeństwo Informacyjne-zwiększenie innowacyjności gospodarki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 Przeciwdziałanie wykluczeniu cyfrowemu-elnclusion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walski internet równych szans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.85295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 89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753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 13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ind w:right="-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30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51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15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39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87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70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29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3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6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r. 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89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 985 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06</w:t>
            </w:r>
          </w:p>
        </w:tc>
      </w:tr>
      <w:tr>
        <w:trPr>
          <w:trHeight w:val="219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Współpraca-aktywność-przyszłość"- budowa sali widowiskowo-sportowej w Przebrodzie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343 38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4 33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009 045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 96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19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764</w:t>
            </w:r>
          </w:p>
        </w:tc>
      </w:tr>
      <w:tr>
        <w:trPr>
          <w:trHeight w:val="38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3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432 29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22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9 064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 10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190</w:t>
            </w:r>
          </w:p>
        </w:tc>
      </w:tr>
      <w:tr>
        <w:trPr>
          <w:trHeight w:val="224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45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 "Współpraca-aktywność-przyszłość"- budowa sali widowiskowo-sportowej w Przebrodzie przekazanie dotacji dla Komitetu Wykonawczego Rejonu Oszmiańskiego na Białorusi, jako partnera projektu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29 508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29 508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64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64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 588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 588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 824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 824</w:t>
            </w:r>
          </w:p>
        </w:tc>
      </w:tr>
      <w:tr>
        <w:trPr>
          <w:trHeight w:val="93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 Rozwój Wykształcenia i kompetencji w gminach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2 Wyrównywanie szans edukacyjnych uczniów z grup o utrudnionym dostępie do edukacji oraz zmniejszenie różnic w jakości usług edukacyjnych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sukcesu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.8539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 00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 000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sz w:val="16"/>
                <w:szCs w:val="16"/>
              </w:rPr>
              <w:t xml:space="preserve"> bieżące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60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160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40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840</w:t>
            </w:r>
          </w:p>
        </w:tc>
      </w:tr>
      <w:tr>
        <w:trPr>
          <w:trHeight w:val="153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Rozwój Wykształcenia i kompetencji w gminach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27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1 Zmniejszanie nierówności w stopniu upowszechnienia edukacji przedszkolnej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oddziałów przedszkolnych w Gminie Suwałki”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.8539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 01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0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45 960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6 27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837</w:t>
            </w:r>
          </w:p>
        </w:tc>
      </w:tr>
      <w:tr>
        <w:trPr>
          <w:trHeight w:val="37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 73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6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123</w:t>
            </w:r>
          </w:p>
        </w:tc>
      </w:tr>
      <w:tr>
        <w:trPr>
          <w:trHeight w:val="283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Kapitał Ludzki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 Promocja Integracji społecznej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 Przeciwdziałanie wykluczeniu i wzmocnienie sektora ekonomii społecznej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.1 Aktywizacja zawodowa i społeczna osób zagrożonych wykluczeniem społecznym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wierz w siebie –Spróbuj –Stań się aktywnym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 62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 094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 53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4 r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499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75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624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 r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2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19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906</w:t>
            </w:r>
          </w:p>
        </w:tc>
      </w:tr>
      <w:tr>
        <w:trPr>
          <w:trHeight w:val="312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: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 Rozwój infrastruktury ochrony środowis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 Rozwój infrastruktury ochrony środowiska</w:t>
            </w:r>
          </w:p>
        </w:tc>
      </w:tr>
      <w:tr>
        <w:trPr>
          <w:trHeight w:val="45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pieranie wykorzystania odnawialnych źródeł energii na nieruchomościach stanowiących własność Gminy Suwałki i mieszkańców Gminy Suwałki” 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.900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97 866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9 6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58 216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467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3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63 39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 0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4 379</w:t>
            </w:r>
          </w:p>
        </w:tc>
      </w:tr>
      <w:tr>
        <w:trPr>
          <w:trHeight w:val="303" w:hRule="atLeast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ogram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Zrównoważony Rozwój Sektora Rybołówstwa i Nabrzeżnych Obszarów Rybackich 2007 - 2013 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ozwój obszarów zależnych od rybactw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od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zmocnienie konkurencyjności i utrzymanie atrakcyjności obszarów zależnych od rybactwa 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Nazwa projektu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prawa atrakcyjności Gminy Suwałki jako obszaru zależnego od rybactwa poprzez budowę Izby Regionalnej i Punktu Informacji Turystycznej pn. Centrum Kulturalne Krzywe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083 356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2 71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0 639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3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6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 95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43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518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 32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79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531</w:t>
            </w:r>
          </w:p>
        </w:tc>
      </w:tr>
      <w:tr>
        <w:trPr>
          <w:trHeight w:val="312" w:hRule="atLeast"/>
          <w:cantSplit w:val="true"/>
        </w:trPr>
        <w:tc>
          <w:tcPr>
            <w:tcW w:w="9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Współpracy Transgranicznej Litwa - Polska 2007 - 2013 </w:t>
            </w:r>
          </w:p>
        </w:tc>
      </w:tr>
      <w:tr>
        <w:trPr>
          <w:trHeight w:val="312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zrost konkurencyjności i produktywności regionu transgranicznego </w:t>
            </w:r>
          </w:p>
        </w:tc>
      </w:tr>
      <w:tr>
        <w:trPr>
          <w:trHeight w:val="312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Modernizacja małej infrastruktury ekonomicznej </w:t>
            </w:r>
          </w:p>
        </w:tc>
      </w:tr>
      <w:tr>
        <w:trPr>
          <w:trHeight w:val="312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rPr>
                <w:bCs w:val="false"/>
                <w:iCs w:val="false"/>
                <w:sz w:val="18"/>
                <w:szCs w:val="16"/>
              </w:rPr>
            </w:pPr>
            <w:r>
              <w:rPr>
                <w:bCs w:val="false"/>
                <w:iCs w:val="false"/>
                <w:sz w:val="18"/>
                <w:szCs w:val="16"/>
              </w:rPr>
              <w:t>"</w:t>
            </w:r>
            <w:r>
              <w:rPr>
                <w:bCs w:val="false"/>
                <w:iCs w:val="false"/>
                <w:sz w:val="16"/>
                <w:szCs w:val="16"/>
              </w:rPr>
              <w:t>Drogi pogranicza dla przyszłej współ pracy pomiędzy gminami Puńsk, Suwałki, Krasnopol  i Samorządem rejonu Lazdijai”nr LT-PL/100- przebudowa drogi nr 166507B w m. Zielone Drugie</w:t>
            </w:r>
          </w:p>
        </w:tc>
      </w:tr>
      <w:tr>
        <w:trPr>
          <w:trHeight w:val="312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.6001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 2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7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 491</w:t>
            </w:r>
          </w:p>
        </w:tc>
      </w:tr>
      <w:tr>
        <w:trPr>
          <w:trHeight w:val="312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.60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 2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7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491</w:t>
            </w:r>
          </w:p>
        </w:tc>
      </w:tr>
    </w:tbl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312" w:hRule="atLeast"/>
        </w:trPr>
        <w:tc>
          <w:tcPr>
            <w:tcW w:w="9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 wydatki obejmują wydatki bieżące i majątkowe (wydatki dotyczące inwestycji rocznych i wieloletnich programów inwestycyjnych ujęto w dodatkowym załączniku),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* środki własne jst, i współfinansowane z budżetu państwa,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***środki z budżetu UE nie są ujęte w planie wydatków Gminy Suwałki występującej jako jeden partnerów projektu, a będą występować  w  budżecie lidera  projektu tj. w Gminie Zamość. W planie wydatków w 2013 roku ujęto zadanie do wysokości udziału krajowego w rozdz.75075, jako dotacja dla lidera projektu. W ramach projektu będą opracowane materiały promocyjne takie jak foldery, mapy, albumy, witacze, wirtualne spacery po gminach na stronie internetowej oraz ponad regionalna strategia rozwoju i współpracy gmin uczestniczących w projekcie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***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W ramach projektu „Wspieranie wykorzystania odnawialnych źródeł energii na nieruchomościach stanowiących własność Gminy Suwałki i mieszkańców Gminy Suwałki” przekazanie w formie dotacji otrzymanych z środków z UE dla Komitetu Wykonawczego Rejonu Oszmiańskiego na Białorusi , jako partnera projektu****</w:t>
            </w:r>
          </w:p>
        </w:tc>
      </w:tr>
      <w:tr>
        <w:trPr>
          <w:trHeight w:val="1162" w:hRule="atLeast"/>
        </w:trPr>
        <w:tc>
          <w:tcPr>
            <w:tcW w:w="95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0"/>
        <w:gridCol w:w="851"/>
        <w:gridCol w:w="2818"/>
        <w:gridCol w:w="180"/>
        <w:gridCol w:w="1060"/>
        <w:gridCol w:w="1260"/>
        <w:gridCol w:w="1272"/>
      </w:tblGrid>
      <w:tr>
        <w:trPr>
          <w:trHeight w:val="898" w:hRule="atLeast"/>
          <w:cantSplit w:val="true"/>
        </w:trPr>
        <w:tc>
          <w:tcPr>
            <w:tcW w:w="54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5" w:hanging="215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6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 .....................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31 stycznia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84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5" w:hanging="21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n dochodów budżetu państwa związanych z realizacją zadań zlecanych </w:t>
            </w:r>
          </w:p>
          <w:p>
            <w:pPr>
              <w:pStyle w:val="Normal"/>
              <w:widowControl w:val="false"/>
              <w:autoSpaceDE w:val="false"/>
              <w:ind w:left="215" w:hanging="21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om samorządu terytorialnego</w:t>
            </w:r>
          </w:p>
          <w:p>
            <w:pPr>
              <w:pStyle w:val="Heading1"/>
              <w:spacing w:before="0" w:after="0"/>
              <w:ind w:left="215" w:hanging="215"/>
              <w:jc w:val="center"/>
              <w:rPr>
                <w:sz w:val="16"/>
                <w:szCs w:val="18"/>
              </w:rPr>
            </w:pPr>
            <w:r>
              <w:rPr>
                <w:bCs w:val="false"/>
                <w:sz w:val="22"/>
                <w:szCs w:val="22"/>
              </w:rPr>
              <w:t>na 2014 rok</w:t>
            </w:r>
          </w:p>
        </w:tc>
      </w:tr>
      <w:tr>
        <w:trPr>
          <w:trHeight w:val="10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§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ródło dochodów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213" w:hanging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              dochodów</w:t>
            </w:r>
          </w:p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4 rok</w:t>
            </w:r>
          </w:p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</w:t>
            </w:r>
          </w:p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ianą</w:t>
            </w:r>
          </w:p>
          <w:p>
            <w:pPr>
              <w:pStyle w:val="Normal"/>
              <w:widowControl w:val="false"/>
              <w:autoSpaceDE w:val="false"/>
              <w:ind w:left="213" w:hanging="21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213" w:hanging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              dochodów</w:t>
            </w:r>
          </w:p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4 ro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ie</w:t>
            </w:r>
          </w:p>
        </w:tc>
      </w:tr>
      <w:tr>
        <w:trPr>
          <w:trHeight w:val="2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7</w:t>
            </w:r>
          </w:p>
        </w:tc>
      </w:tr>
      <w:tr>
        <w:trPr>
          <w:trHeight w:val="4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213" w:right="56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000,00</w:t>
            </w:r>
          </w:p>
        </w:tc>
      </w:tr>
      <w:tr>
        <w:trPr>
          <w:trHeight w:val="3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213" w:right="56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3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6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213" w:right="56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213" w:right="50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wiadczenia rodzinne, świadczenia z funduszu alimentacyjnego oraz składki na ubezpieczenia emerytalne  i rentowe z ubezpieczenia społecznego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</w:tr>
      <w:tr>
        <w:trPr>
          <w:trHeight w:val="9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3" w:hanging="2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8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pływy z tytułu zwrotów wypłaconych świadczeń             z funduszu alimentacyjnego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8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489" w:hRule="exact"/>
        </w:trPr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21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8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000,00</w:t>
            </w:r>
          </w:p>
        </w:tc>
      </w:tr>
      <w:tr>
        <w:trPr>
          <w:trHeight w:val="2274" w:hRule="exact"/>
        </w:trPr>
        <w:tc>
          <w:tcPr>
            <w:tcW w:w="90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ciej Suchock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66" w:type="dxa"/>
        <w:jc w:val="left"/>
        <w:tblInd w:w="5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901" w:hRule="atLeast"/>
        </w:trPr>
        <w:tc>
          <w:tcPr>
            <w:tcW w:w="3666" w:type="dxa"/>
            <w:tcBorders/>
          </w:tcPr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nr 7                                     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chwały Nr ...........................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y Gminy Suwałki                                      z dnia 31 stycznia 2014 roku</w:t>
            </w:r>
          </w:p>
        </w:tc>
      </w:tr>
    </w:tbl>
    <w:p>
      <w:pPr>
        <w:pStyle w:val="Wsprawie"/>
        <w:tabs>
          <w:tab w:val="clear" w:pos="720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prawie"/>
        <w:numPr>
          <w:ilvl w:val="1"/>
          <w:numId w:val="3"/>
        </w:numPr>
        <w:spacing w:lineRule="auto" w:line="360"/>
        <w:ind w:lef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 w budżecie gminy Suwałki na 2014 rok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dochodów wprowadzono zmiany m.in. z tytułu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trzymania dotacji z środków z UE na projekt zrealizowany w 2013 roku pn. </w:t>
      </w:r>
      <w:r>
        <w:rPr>
          <w:rFonts w:cs="Arial" w:ascii="Arial" w:hAnsi="Arial"/>
          <w:bCs/>
          <w:color w:val="000000"/>
          <w:sz w:val="22"/>
          <w:szCs w:val="16"/>
        </w:rPr>
        <w:t>„Wakacyjne spotkania z Suwalszczyzn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rotu nienależnie pobranych świadczeń społecznych z pomocy społecznej wraz                              z odsetkami od świadczeniobiorców, odpłatności za pobyt w Domach Pomocy Społecz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trzymania planowanego dofinansowania z środków UE na realizację projektu pn.„Uwierz   w siebie –Spróbuj – Stań się aktywnym” w kwocie 32 499,00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wydatków wprowadzono zmiany m.in. z tytuł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wiązku z możliwością pozyskania dodatkowego dofinansowania z środków z UE na  zrealizowany projekt pn. ”</w:t>
      </w:r>
      <w:r>
        <w:rPr>
          <w:rFonts w:cs="Arial" w:ascii="Arial" w:hAnsi="Arial"/>
          <w:bCs/>
          <w:iCs/>
          <w:sz w:val="22"/>
          <w:szCs w:val="16"/>
        </w:rPr>
        <w:t>Drogi pogranicza dla przyszłej współpracy pomiędzy gminami Puńsk, Suwałki, Krasnopol  i Samorządem rejonu Lazdijai” nr LT-PL/100 zaplanowano  przebudowę drogi nr 166507B w m. Zielone Drug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zesunięto środki na opłatę za wyłączenie gruntów z produkcji rolnej w związku                             z planowaną budową ścieżki rowerowej o nawierzchni żwirowej w m. Płociczno-Tartak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unięto środki na odpis na ZFŚ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wiązku z nie wykonaniem prac budowlanych zgodnie z planowanym harmonogramem prac w 2013 roku, przesunięto w 2014 roku środki na budowę budynku urzędu gminy wraz                z wyposażeniem  oraz na budowę sali sportowej w Przebrodz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planowano wydatki na zadanie pn. ”</w:t>
      </w:r>
      <w:r>
        <w:rPr>
          <w:rFonts w:cs="Arial" w:ascii="Arial" w:hAnsi="Arial"/>
          <w:bCs/>
          <w:sz w:val="22"/>
          <w:szCs w:val="20"/>
        </w:rPr>
        <w:t>Wykonanie instalacji gazowej zewnętrznej przy budynku Centrum Kultury w m. Wychodne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prowadzono zmiany w projekcie „Suwalski internet równych szans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oświatowych zwiększono plany wydatków w poszczególnych jednostkach oświatowych na łączną kwotę 342 990,00 zł z przeznaczeniem m.in. na zakup oleju opałowego, niezbędne prace remontowe,  zakup  pomocy dydaktycznych, zakup środków czystoś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związku z otrzymaniem dofinansowania z środków UE na realizację projektu pn. „Uwierz w siebie – Spróbuj – Stań się aktywnym”, który będzie realizował GOPS wspólnie z innymi jednostkami zewnętrznymi, utworzono na ten cel plan wydatków do wysokości planowanego dofinansowania w wysokości 32 499,00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realizowanych przez GOPS zwiększono plan wydatków o kwotę              86 116,00 zł z przeznaczeniem na opłaty za pobyt osób w domach pomocy społecznej, na wypłaty dodatków mieszkaniowych, na umowy zlecenie dla osób świadczących usługi opiekuńcze i dla osoby wykonującej zadania asystenta rodziny oraz zabezpieczono środki na opłaty za pochówki osób bezdomnych, na zakup programu komputerowego do obsługi świadczenia w zakresie dodatku energety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iż na 31 grudnia 2013 roku pozostały na koncie gminy wolne środki, które są nadwyżką środków pieniężnych na rachunku bieżącym budżetu gminy, wynikającą                          z rozliczeń kredytów i pożyczek z lat ubiegłych zaplanowano ich rozdysponowanie. Planowana kwota wolnych środków do wykorzystania na 31 stycznia 2014 roku to                            </w:t>
      </w:r>
      <w:r>
        <w:rPr>
          <w:rFonts w:cs="Arial" w:ascii="Arial" w:hAnsi="Arial"/>
          <w:sz w:val="22"/>
          <w:szCs w:val="20"/>
        </w:rPr>
        <w:t>4 199 825,48 zł, którą planuje się przeznaczyć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na spłatę kredytów i pożyczek zaciągniętych w latach ubiegłych w wysokości                                1 572 975,48 zł,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na pokrycie deficytu budżetu za rok 2014 w wysokości 2 626  850,0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eczna kwota wolnych środków zostanie określona po otrzymaniu końcowych sprawozdań RB - 27 z Urzędów Skarbowych za rok 201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>Przewodniczący Ra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148"/>
        </w:tabs>
        <w:ind w:left="114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6">
    <w:name w:val="WW8Num9z6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340" w:firstLine="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2880"/>
        <w:tab w:val="left" w:pos="2160" w:leader="none"/>
      </w:tabs>
      <w:ind w:left="-217" w:firstLine="397"/>
    </w:pPr>
    <w:rPr/>
  </w:style>
  <w:style w:type="paragraph" w:styleId="Wsprawie">
    <w:name w:val="w sprawie"/>
    <w:basedOn w:val="Normal"/>
    <w:qFormat/>
    <w:pPr>
      <w:tabs>
        <w:tab w:val="clear" w:pos="708"/>
        <w:tab w:val="left" w:pos="720" w:leader="none"/>
      </w:tabs>
      <w:spacing w:before="0" w:after="160"/>
      <w:ind w:left="720" w:hanging="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mwu">
    <w:name w:val="zm_w_§_§_u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before="0" w:after="120"/>
      <w:ind w:lef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40:00Z</dcterms:created>
  <dc:creator>Gmina Suwałki</dc:creator>
  <dc:description/>
  <cp:keywords/>
  <dc:language>en-US</dc:language>
  <cp:lastModifiedBy>HALINA</cp:lastModifiedBy>
  <dcterms:modified xsi:type="dcterms:W3CDTF">2014-01-28T10:40:00Z</dcterms:modified>
  <cp:revision>2</cp:revision>
  <dc:subject/>
  <dc:title>UCHWAŁA NR …</dc:title>
</cp:coreProperties>
</file>