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/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SUWAŁ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................2014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prawie: wyrażenia zgody na sprzedaż w drodze bezprzetargowej nieruchomości położonej w obrębie ewidencyjnym Turówka N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9 lit. a ustawy z dnia 8 marca 1990 r. o samorządzie gminnym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 xml:space="preserve">Dz. U. z 2013 r. poz. 594, poz. 645, poz. 1318) </w:t>
      </w:r>
      <w:r>
        <w:rPr>
          <w:rFonts w:cs="Times New Roman" w:ascii="Times New Roman" w:hAnsi="Times New Roman"/>
          <w:spacing w:val="-2"/>
          <w:sz w:val="24"/>
          <w:szCs w:val="24"/>
        </w:rPr>
        <w:t>oraz art. 37 ust. 2 pkt 6 ustawy z dnia 21 sierpnia 1997 r. o gospodarce nieruchomościami (</w:t>
      </w:r>
      <w:r>
        <w:rPr>
          <w:rFonts w:eastAsia="TimesNewRomanPSMT;Times New Roman" w:cs="Times New Roman" w:ascii="Times New Roman" w:hAnsi="Times New Roman"/>
          <w:spacing w:val="-2"/>
          <w:sz w:val="24"/>
          <w:szCs w:val="24"/>
        </w:rPr>
        <w:t xml:space="preserve">t.j. Dz. U. z 2010 r. Nr 102, poz. 651, Nr 106, poz. 675, Nr 143, poz. 963, Nr 155, poz. 1043, Nr 197, poz. 1307, Nr 200, poz. 1323, z 2011 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64, poz. 341, Nr 115, poz. 673, Nr 130, poz. 762, Nr 106, poz. 622, Nr 135, poz. 789, Nr 129, poz. 732, Nr 187, poz. 1110, Nr 163, poz. 981, Nr 224, poz. 1337; z 2012 r., poz. 908, poz. 1256, poz. 951, poz. 1529, poz. 1429, z 2013 r. poz. 829, poz. 1238, z 2014 r. poz. 40</w:t>
      </w:r>
      <w:r>
        <w:rPr>
          <w:rFonts w:eastAsia="TimesNewRomanPSMT;Times New Roman"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Rada Gminy uchwala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1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Wyraża się zgodę na sprzedaż w drodze bezprzetargowej nieruchomości oznaczonej nr geod. 42 </w:t>
        <w:br/>
        <w:t>o pow. 0,31 ha położonej w obrębie Turówka Nowa w celu poprawienia warunków zagospodarowania nieruchomości przyległych o nr geod. 41/3 i 43 położonych w obrębie ewidencyjnym Turówka Nowa.</w:t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  <w:tab/>
        <w:t>Wykonanie uchwały powierza się Wójtowi Gminy.</w:t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3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  <w:tab/>
        <w:t>Uchwała wchodzi w życie z dniem podjęcia.</w:t>
      </w:r>
    </w:p>
    <w:p>
      <w:pPr>
        <w:pStyle w:val="Normal"/>
        <w:spacing w:lineRule="auto" w:line="360" w:before="0" w:after="0"/>
        <w:ind w:left="420" w:hanging="43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zewodniczący Ra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 xml:space="preserve">     Maciej Suchoc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43:00Z</dcterms:created>
  <dc:creator>Procomp</dc:creator>
  <dc:description/>
  <cp:keywords/>
  <dc:language>en-US</dc:language>
  <cp:lastModifiedBy>HALINA</cp:lastModifiedBy>
  <dcterms:modified xsi:type="dcterms:W3CDTF">2014-01-29T08:56:00Z</dcterms:modified>
  <cp:revision>3</cp:revision>
  <dc:subject/>
  <dc:title>PROJEKT</dc:title>
</cp:coreProperties>
</file>