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 /….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SUWAŁ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 lutego 201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przyjęcia obowiązku utrzymania grobów i cmentarzy wojenny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Na podstawie art. 18 ust. 2, pkt 11 i art. 8 ust. 2 ustawy z dnia 8 marca 1990 roku </w:t>
        <w:br/>
        <w:t xml:space="preserve">o samorządzie gminnym (Dz. U. z 2013 r., poz. 594, poz. 645, poz. 1318) oraz z art. 6 ust. </w:t>
        <w:br/>
        <w:t xml:space="preserve">3 ustawy z dnia 28 marca 1933 r. o grobach i cmentarzach wojennych (Dz. U. 1933r., Nr 39, poz. 311, z 1959 r., Nr 11, poz. 62, z 1990 r., Nr 31, poz. 198, z 1998 r., Nr 106, poz.668, </w:t>
        <w:br/>
        <w:t>z 2002 r., Nr113, poz. 984, z 2005 r., Nr 169, poz.1420 i Nr 175, 1462, z 2006 r., Nr 144, poz. 1041) uchwala się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§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mina Suwałki wyraża zgodę na przyjęcie w roku 2014 od Wojewody Podlaskiego, obowiązku bieżącego utrzymania grobów i cmentarzy wojennych na terenie Gminy Suwałki. </w:t>
        <w:b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Wykonanie zadania, o którym mowa w ust.1 nastąpi w ramach otrzymanych na ten cel środków finansowych przekazanych Gminie Suwałki przez Wojewodę Podlaskieg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dania realizowane przez Gminę Suwałki w zakresie utrzymania grobów i cmentarzy wojennych oraz zasady rozliczania dotacji przez Wojewodę Podlaskiego określi porozumienie zawarte pomiędzy Wojewodą Podlaskim a Wójtem Gmin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poważnia się Wójta Gminy Suwałki do zawarcia z Wojewodą Podlaskim porozumienia.</w:t>
      </w:r>
    </w:p>
    <w:p>
      <w:pPr>
        <w:pStyle w:val="Normal"/>
        <w:ind w:firstLine="708"/>
        <w:jc w:val="center"/>
        <w:rPr/>
      </w:pPr>
      <w:r>
        <w:rPr/>
        <w:t>§2</w:t>
      </w:r>
    </w:p>
    <w:p>
      <w:pPr>
        <w:pStyle w:val="Normal"/>
        <w:jc w:val="both"/>
        <w:rPr/>
      </w:pPr>
      <w:r>
        <w:rPr/>
        <w:t>Wykonanie Uchwały powierza się Wójtowi Gminy Suwałk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18:00Z</dcterms:created>
  <dc:creator>DAREK</dc:creator>
  <dc:description/>
  <cp:keywords/>
  <dc:language>en-US</dc:language>
  <cp:lastModifiedBy>HALINA</cp:lastModifiedBy>
  <cp:lastPrinted>2014-02-13T12:06:00Z</cp:lastPrinted>
  <dcterms:modified xsi:type="dcterms:W3CDTF">2014-02-24T15:19:00Z</dcterms:modified>
  <cp:revision>3</cp:revision>
  <dc:subject/>
  <dc:title>UCHWAŁA NR … /…</dc:title>
</cp:coreProperties>
</file>