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UCHWAŁA NR ...../14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ADY GMINY SUWAŁKI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z dnia .....................2014 roku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 sprawie przekazania nieruchomości w drodze darowizny na cele publiczne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Na podstawie art. 18 ust. 2 pkt 9 lit. a ustawy z dnia 8 marca 1990 r. o samorządzie gminnym (t.j. </w:t>
      </w:r>
      <w:r>
        <w:rPr>
          <w:rFonts w:eastAsia="Lucida Sans Unicode" w:cs="Times New Roman" w:ascii="Times New Roman" w:hAnsi="Times New Roman"/>
          <w:spacing w:val="-2"/>
          <w:kern w:val="2"/>
          <w:sz w:val="24"/>
          <w:szCs w:val="24"/>
          <w:lang w:eastAsia="zxx"/>
        </w:rPr>
        <w:t>Dz. U. z 2013 r. poz. 594, poz. 645, poz. 1318)</w:t>
      </w:r>
      <w:r>
        <w:rPr>
          <w:rFonts w:cs="Times New Roman" w:ascii="Times New Roman" w:hAnsi="Times New Roman"/>
          <w:sz w:val="24"/>
          <w:szCs w:val="24"/>
        </w:rPr>
        <w:t xml:space="preserve"> Rada Gminy Suwałki uchwala, </w:t>
        <w:br/>
        <w:t>co następuje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§ 1. Wyraża się zgodę na przekazanie nieruchomości niezabudowanej oznaczonej w ewidencji gruntów nr geod. 60/1 położonej w obrębie ewidencyjnym Kuków w drodze darowizny na cele publiczne na rzecz Skarbu Państw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§ 2. Przedmiotowa nieruchomość określona w § 1 przekazana zostaje na cele publiczne związane                  ze zwiększeniem parametrów technicznych drogi serwisowej, łączącej drogę wojewódzką Nr 653 </w:t>
        <w:br/>
        <w:t xml:space="preserve">z drogą wojewódzką Nr 652, pomiędzy węzłem „Suwałki Zachód” (obiekt WD-4) a obiektem </w:t>
        <w:br/>
        <w:t xml:space="preserve">WD-5 w ramach budowy obwodnicy Suwałk, o łącznej długości 1,990 km z szerokości nawierzchni </w:t>
        <w:br/>
        <w:t xml:space="preserve">3,5 m i konstrukcji jak dla natężenia ruchu KR1 do szerokości nawierzchni 7,0 m i konstrukcji </w:t>
        <w:br/>
        <w:t>jak dla natężenia ruchu KR4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§ 3. Wykonanie uchwały powierza się Wójtowi Gminy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§ 4. Uchwała wchodzi w życie z dniem podjęci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>Przewodniczący Rady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 xml:space="preserve">     Maciej Suchocki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kern w:val="2"/>
      <w:sz w:val="28"/>
      <w:szCs w:val="28"/>
      <w:lang w:bidi="hi-IN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qFormat/>
    <w:rPr>
      <w:rFonts w:ascii="Arial" w:hAnsi="Arial" w:eastAsia="Times New Roman" w:cs="Arial"/>
      <w:b/>
      <w:bCs/>
      <w:i/>
      <w:iCs/>
      <w:kern w:val="2"/>
      <w:sz w:val="28"/>
      <w:szCs w:val="28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14:44:00Z</dcterms:created>
  <dc:creator>Procomp</dc:creator>
  <dc:description/>
  <cp:keywords/>
  <dc:language>en-US</dc:language>
  <cp:lastModifiedBy>HALINA</cp:lastModifiedBy>
  <cp:lastPrinted>2014-02-19T10:54:00Z</cp:lastPrinted>
  <dcterms:modified xsi:type="dcterms:W3CDTF">2014-02-24T14:46:00Z</dcterms:modified>
  <cp:revision>3</cp:revision>
  <dc:subject/>
  <dc:title>UCHWAŁA NR </dc:title>
</cp:coreProperties>
</file>