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SUWAŁ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 dnia 28 lutego 2014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sprawie zmiany w Wieloletniej Prognozie Finansowej Gminy Suwał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a lata 2014 –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231 ustawy z dnia 27 sierpnia 2009 r. o finansach publicznych (Dz. U. z 2013 r. tj. poz.885, zm. poz.938, poz. 1646) – Rady Gminy Suwałki postanaw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1.</w:t>
      </w:r>
      <w:r>
        <w:rPr>
          <w:rFonts w:cs="Arial" w:ascii="Arial" w:hAnsi="Arial"/>
          <w:sz w:val="22"/>
          <w:szCs w:val="22"/>
        </w:rPr>
        <w:t xml:space="preserve"> Wprowadzić zmiany: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ieloletniej Prognozie Finansowej Gminy Suwałki na lata 2014-2025 wraz                       z prognozą kwoty długu i spłat zobowiązań na lata 2014-2025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                           z załącznikiem Nr 1 do uchwały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2) w wykazie przedsięwzięć realizowanych w latach  2014 – 2017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                        z załącznikiem Nr 2 do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 2</w:t>
      </w:r>
      <w:r>
        <w:rPr>
          <w:rFonts w:cs="Arial" w:ascii="Arial" w:hAnsi="Arial"/>
          <w:sz w:val="22"/>
          <w:szCs w:val="22"/>
        </w:rPr>
        <w:t>. Objaśnienia przyjętych wartości, stanowi Załącznik Nr 3 do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</w:rPr>
        <w:t>§ 3</w:t>
      </w:r>
      <w:r>
        <w:rPr>
          <w:rFonts w:cs="Arial" w:ascii="Arial" w:hAnsi="Arial"/>
          <w:sz w:val="22"/>
        </w:rPr>
        <w:t>. Traci moc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 xml:space="preserve">- załącznik nr 1 </w:t>
      </w:r>
      <w:r>
        <w:rPr>
          <w:rFonts w:cs="Arial" w:ascii="Arial" w:hAnsi="Arial"/>
          <w:sz w:val="22"/>
          <w:szCs w:val="22"/>
        </w:rPr>
        <w:t xml:space="preserve">„Wieloletnia Prognoza Finansowa Gminy Suwałki na lata 2014-2025”              </w:t>
      </w:r>
      <w:r>
        <w:rPr>
          <w:rFonts w:cs="Arial" w:ascii="Arial" w:hAnsi="Arial"/>
          <w:sz w:val="22"/>
        </w:rPr>
        <w:t xml:space="preserve">  z Uchwały</w:t>
      </w:r>
      <w:r>
        <w:rPr>
          <w:rFonts w:cs="Arial" w:ascii="Arial" w:hAnsi="Arial"/>
          <w:sz w:val="22"/>
          <w:szCs w:val="22"/>
        </w:rPr>
        <w:t xml:space="preserve"> Rady Gminy Suwałki z dnia 31 stycznia 2014 roku w sprawie zmiany Wieloletniej Prognozie Finansowej Gminy Suwałki na lata 2014 – 2025,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„Wykaz przedsięwzięć realizowanych w latach  2014 – 2017”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                        z załącznikiem Nr 2 do Uchwały</w:t>
      </w:r>
      <w:r>
        <w:rPr>
          <w:rFonts w:cs="Arial" w:ascii="Arial" w:hAnsi="Arial"/>
          <w:sz w:val="22"/>
        </w:rPr>
        <w:t xml:space="preserve"> z Zarządzenia </w:t>
      </w:r>
      <w:r>
        <w:rPr>
          <w:rFonts w:cs="Arial" w:ascii="Arial" w:hAnsi="Arial"/>
          <w:sz w:val="22"/>
          <w:szCs w:val="22"/>
        </w:rPr>
        <w:t>Nr 243/13 Wójta Gminy Suwałki z dnia 31 grudnia 2013 roku w sprawie  uchwalenia Wieloletniej Prognozy Finansowej Gminy Suwałki na lata 2014 – 2025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outlineLvl w:val="2"/>
        <w:rPr/>
      </w:pPr>
      <w:r>
        <w:rPr>
          <w:rFonts w:cs="Arial" w:ascii="Arial" w:hAnsi="Arial"/>
          <w:b/>
          <w:bCs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 xml:space="preserve"> 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5. </w:t>
      </w:r>
      <w:r>
        <w:rPr>
          <w:rFonts w:cs="Arial" w:ascii="Arial" w:hAnsi="Arial"/>
          <w:sz w:val="22"/>
          <w:szCs w:val="22"/>
        </w:rPr>
        <w:t>Uchwała podlega ogłoszeniu poprzez wywieszenie na tablicy informacyjnej                     w Urzędzie Gminy Suwał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rzewodniczący Ra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</w:t>
      </w:r>
    </w:p>
    <w:p>
      <w:pPr>
        <w:sectPr>
          <w:type w:val="nextPage"/>
          <w:pgSz w:w="11906" w:h="16838"/>
          <w:pgMar w:left="1440" w:right="125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3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 w:val="false"/>
          <w:sz w:val="22"/>
          <w:szCs w:val="22"/>
        </w:rPr>
        <w:t>Maciej Suchocki</w:t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1360"/>
        <w:gridCol w:w="1360"/>
        <w:gridCol w:w="1360"/>
        <w:gridCol w:w="1360"/>
        <w:gridCol w:w="1360"/>
        <w:gridCol w:w="1130"/>
        <w:gridCol w:w="1250"/>
        <w:gridCol w:w="1250"/>
        <w:gridCol w:w="1240"/>
        <w:gridCol w:w="570"/>
        <w:gridCol w:w="680"/>
        <w:gridCol w:w="1360"/>
      </w:tblGrid>
      <w:tr>
        <w:trPr>
          <w:trHeight w:val="993" w:hRule="exact"/>
        </w:trPr>
        <w:tc>
          <w:tcPr>
            <w:tcW w:w="15470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outlineLvl w:val="2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Załącznik nr 1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outlineLvl w:val="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o Uchwały nr </w:t>
            </w:r>
            <w:r>
              <w:rPr>
                <w:rFonts w:cs="Arial" w:ascii="Arial" w:hAnsi="Arial"/>
                <w:bCs/>
                <w:sz w:val="16"/>
                <w:szCs w:val="16"/>
              </w:rPr>
              <w:t>XXXIX/331/1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431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Rady Gminy Suwałki  </w:t>
            </w:r>
          </w:p>
          <w:p>
            <w:pPr>
              <w:pStyle w:val="Normal"/>
              <w:tabs>
                <w:tab w:val="clear" w:pos="708"/>
                <w:tab w:val="left" w:pos="16431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z dnia 31 stycznia 2014 roku</w:t>
            </w:r>
          </w:p>
        </w:tc>
      </w:tr>
      <w:tr>
        <w:trPr>
          <w:trHeight w:val="991" w:hRule="exact"/>
        </w:trPr>
        <w:tc>
          <w:tcPr>
            <w:tcW w:w="1547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oletnia Prognoza Finansowa Gminy Suwałki na lata 2014-20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</w:p>
        </w:tc>
        <w:tc>
          <w:tcPr>
            <w:tcW w:w="129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2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odatki i opłat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8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813 889,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735 376,3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27 01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 743,6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749 671,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65 078,7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11 462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92 630,1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078 512,9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 457,8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40 887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855 569,0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944 832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49 1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 250,6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81 272,0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464 717,8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31 904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173 707,6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10 736,5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 731,2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91 005,26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059 211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563 759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44 5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194 3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07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84 48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86 691,8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95 452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 2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37 855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263 920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320 676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00 7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 289,3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617 022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122 851,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84 48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59 764,4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43 243,48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 329,0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4 374,6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663 1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142 79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38 21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919 00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07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393 618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41 548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520 376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8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28 835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139 08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9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07 36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527 1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27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657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88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49 085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0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85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75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79 66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815 2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945 7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26 8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52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6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5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58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110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169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01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17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42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32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45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413 3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398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181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83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1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39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723 6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633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67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51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08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98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40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041 7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874 4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58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20 5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90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85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450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367 8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121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754 8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90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6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6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668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702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374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957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62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41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36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94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044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633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66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35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35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3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130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395 6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899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381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10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163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113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75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755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171 9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02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86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 1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5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250"/>
        <w:gridCol w:w="250"/>
        <w:gridCol w:w="890"/>
        <w:gridCol w:w="34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</w:p>
        </w:tc>
        <w:tc>
          <w:tcPr>
            <w:tcW w:w="12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</w:p>
        </w:tc>
        <w:tc>
          <w:tcPr>
            <w:tcW w:w="96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na spłatę przejętych zobowiązań samodzielnego publicznego zakładu opieki zdrowotnej przekształconego na zasadach określonych w przepisach  o działalności leczniczej, w wysokości w jakiej nie podlegają sfinansowaniu dotacją z budżetu państwa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</w:p>
        </w:tc>
        <w:tc>
          <w:tcPr>
            <w:tcW w:w="4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9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95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setki i dyskonto podlegające wyłączeniu z limitu spłaty zobowiązań, o którym mowa w art. 243 ustawy, z tytułu zobowiązań  zaciągniętych na wkład krajowy</w:t>
              <w:br/>
            </w:r>
          </w:p>
        </w:tc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753 831,5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359 086,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 927,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 927,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94 745,36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667 417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085 447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918,6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918,6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81 970,29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808 146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212 055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96 091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287 429,9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705 916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 901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 901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81 513,3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259 5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559 2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 6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 6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700 35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530 949,5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 803 361,5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27 588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414 187,9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739 683,9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 504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173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525 19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 133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969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340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 00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788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997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633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670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452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360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92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198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068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0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963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793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70 135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904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536 18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8 15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739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124 35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15 293,00</w:t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30"/>
        <w:gridCol w:w="1140"/>
        <w:gridCol w:w="1130"/>
        <w:gridCol w:w="1130"/>
        <w:gridCol w:w="1140"/>
        <w:gridCol w:w="1130"/>
        <w:gridCol w:w="1140"/>
        <w:gridCol w:w="1130"/>
        <w:gridCol w:w="1130"/>
        <w:gridCol w:w="1140"/>
        <w:gridCol w:w="1130"/>
        <w:gridCol w:w="1140"/>
        <w:gridCol w:w="560"/>
      </w:tblGrid>
      <w:tr>
        <w:trPr>
          <w:trHeight w:val="220" w:hRule="exac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</w:p>
        </w:tc>
        <w:tc>
          <w:tcPr>
            <w:tcW w:w="9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przychody niezwiązane z zaciągnięciem długu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810" w:hRule="exac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39 942,3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29 564,6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29 564,6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 942,3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 151,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10 613,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18 955,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91 65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86 15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48 9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4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4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 9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76 490,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15 731,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15 731,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 596 4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69 375,4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17 685,4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44 71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51 69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51 69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 135,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 812,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360"/>
        <w:gridCol w:w="1360"/>
        <w:gridCol w:w="1360"/>
        <w:gridCol w:w="1370"/>
        <w:gridCol w:w="1360"/>
        <w:gridCol w:w="1360"/>
        <w:gridCol w:w="1360"/>
        <w:gridCol w:w="2490"/>
        <w:gridCol w:w="1140"/>
        <w:gridCol w:w="560"/>
      </w:tblGrid>
      <w:tr>
        <w:trPr>
          <w:trHeight w:val="220" w:hRule="exact"/>
        </w:trPr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</w:p>
        </w:tc>
        <w:tc>
          <w:tcPr>
            <w:tcW w:w="8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</w:p>
        </w:tc>
        <w:tc>
          <w:tcPr>
            <w:tcW w:w="5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8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innych niż określone w art. 243 ustawy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18 425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18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19 359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19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4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4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8 13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8 13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 81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 81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140"/>
        <w:gridCol w:w="1470"/>
        <w:gridCol w:w="10"/>
        <w:gridCol w:w="1350"/>
        <w:gridCol w:w="1420"/>
        <w:gridCol w:w="6630"/>
        <w:gridCol w:w="1140"/>
        <w:gridCol w:w="560"/>
      </w:tblGrid>
      <w:tr>
        <w:trPr>
          <w:trHeight w:val="450" w:hRule="exact"/>
        </w:trPr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  finansów publicznych</w:t>
            </w:r>
          </w:p>
        </w:tc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81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  wydatkami bieżącymi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 a wydatkami bieżącymi, pomniejszonymi </w:t>
              <w:br/>
              <w:t>o wydatki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34 359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76 290,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205 854,79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01 65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59 384,9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78 340,08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05 593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51 70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91 704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05 593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614 76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30 491,56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84 307,52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3 57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101 264,48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76 172,04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86 638,4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86 638,48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37 36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13 316,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13 316,04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85 69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 80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 803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34 02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 67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 670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82 35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42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42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30 68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14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14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79 01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27 34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31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31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 67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1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1 805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69 82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69 820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89 29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89 293,00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50"/>
        <w:gridCol w:w="1130"/>
        <w:gridCol w:w="1360"/>
        <w:gridCol w:w="1140"/>
        <w:gridCol w:w="1130"/>
        <w:gridCol w:w="1140"/>
        <w:gridCol w:w="1130"/>
        <w:gridCol w:w="1130"/>
        <w:gridCol w:w="1140"/>
        <w:gridCol w:w="1130"/>
        <w:gridCol w:w="1700"/>
        <w:gridCol w:w="114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0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  i bez uwzględniania ustawowych wyłączeń przypadających na dany rok.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jednoroczny)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 , 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4]&lt;=[9.6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4]&lt;=[9.6.1]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8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8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1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020"/>
        <w:gridCol w:w="340"/>
        <w:gridCol w:w="80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znaczenie prognozowanej nadwyżki budżet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kontynuowane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we wydatki inwestycyjne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</w:tr>
      <w:tr>
        <w:trPr>
          <w:trHeight w:val="181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83 454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98 397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56 737,7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 602,7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40 135,0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21 953,7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72 791,61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598 859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96 781,9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 694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 394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 300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2 783,62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559 3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475 16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53 19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 0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48 12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721 92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 168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633 781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67 146,5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72 845,4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 037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46 808,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47 431,6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 081,68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84 18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3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378 697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78 07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43 588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 13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 13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6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7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27 588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 81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 81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79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60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 34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 34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 504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8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52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 13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18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46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 0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3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44 30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597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44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8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47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92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080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3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30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5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27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70 135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641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20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8 15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932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16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14 75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020"/>
        <w:gridCol w:w="460"/>
        <w:gridCol w:w="68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8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  zawartych umów na realizację programu, projektu lub </w:t>
              <w:br/>
              <w:t>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35 302,9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 392,9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 392,9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91 494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 339,2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 339,2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 937,9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 136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 136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 274,4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 519,32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 519,32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 4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 4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 4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35 85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12 3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12 3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 78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 555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 555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 48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 644,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 644,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2 374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21 437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21 43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 228,8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 803,6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 803,61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 6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 16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 16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28 83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70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70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 93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 759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 931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570"/>
        <w:gridCol w:w="1270"/>
        <w:gridCol w:w="1360"/>
        <w:gridCol w:w="1470"/>
        <w:gridCol w:w="1480"/>
        <w:gridCol w:w="1470"/>
        <w:gridCol w:w="1470"/>
        <w:gridCol w:w="1480"/>
        <w:gridCol w:w="1470"/>
        <w:gridCol w:w="340"/>
        <w:gridCol w:w="114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9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81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14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14 346,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16 361,9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16 361,9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04 263,5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82 041,5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82 041,55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22 89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7 95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7 957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03 590,0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12 990,0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12 990,0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 025,2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 025,2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 016,94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 016,9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48 00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38 289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614 798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02 889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8 155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8 155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8 155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480"/>
        <w:gridCol w:w="1470"/>
        <w:gridCol w:w="1470"/>
        <w:gridCol w:w="1360"/>
        <w:gridCol w:w="1370"/>
        <w:gridCol w:w="1360"/>
        <w:gridCol w:w="1360"/>
        <w:gridCol w:w="1360"/>
        <w:gridCol w:w="1360"/>
        <w:gridCol w:w="790"/>
        <w:gridCol w:w="570"/>
        <w:gridCol w:w="570"/>
        <w:gridCol w:w="56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  dnia 15 kwietnia 2011 r.  o działalności leczniczej (Dz.U. Nr 112, poz. 654, z późn. zm.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81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561" w:right="851" w:gutter="0" w:header="0" w:top="680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70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470"/>
        <w:gridCol w:w="910"/>
        <w:gridCol w:w="570"/>
        <w:gridCol w:w="570"/>
        <w:gridCol w:w="900"/>
      </w:tblGrid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dotyczące emitowanych obligacji przychodowych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z przedsięwzięcia gromadzone na rachunku bankowym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z tytułu świadczenia emitenta należnego obligatariuszom,  nieuwzględniane  w limicie spłaty zobowiązań, o którym mowa w art. 243 ustawy</w:t>
            </w:r>
          </w:p>
        </w:tc>
      </w:tr>
      <w:tr>
        <w:trPr>
          <w:trHeight w:val="181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na zaspokojenie roszczeń obligatariuszy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.1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2</w:t>
            </w:r>
          </w:p>
        </w:tc>
      </w:tr>
      <w:tr>
        <w:trPr>
          <w:trHeight w:val="34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5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5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1 064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8 813,5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 642,0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134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1541" w:hRule="exact"/>
        </w:trPr>
        <w:tc>
          <w:tcPr>
            <w:tcW w:w="15470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wodniczący R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791" w:type="dxa"/>
        <w:jc w:val="left"/>
        <w:tblInd w:w="5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2505"/>
        <w:gridCol w:w="15"/>
        <w:gridCol w:w="1605"/>
        <w:gridCol w:w="195"/>
        <w:gridCol w:w="540"/>
        <w:gridCol w:w="180"/>
        <w:gridCol w:w="720"/>
        <w:gridCol w:w="1080"/>
        <w:gridCol w:w="540"/>
        <w:gridCol w:w="540"/>
        <w:gridCol w:w="1080"/>
        <w:gridCol w:w="1080"/>
        <w:gridCol w:w="1080"/>
        <w:gridCol w:w="1080"/>
      </w:tblGrid>
      <w:tr>
        <w:trPr>
          <w:trHeight w:val="909" w:hRule="exact"/>
        </w:trPr>
        <w:tc>
          <w:tcPr>
            <w:tcW w:w="793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1" w:hanging="18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9" w:hanging="34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łącznik nr 2 do Uchwały nr </w:t>
            </w:r>
          </w:p>
          <w:p>
            <w:pPr>
              <w:pStyle w:val="Normal"/>
              <w:ind w:left="349" w:hanging="34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y Gminy Suwałki </w:t>
            </w:r>
          </w:p>
          <w:p>
            <w:pPr>
              <w:pStyle w:val="Normal"/>
              <w:ind w:left="349" w:hanging="34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28 lutego 2014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12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az przedsięwzięć wieloletnich realizowanych w latach 2014 – 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Lim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Lim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imit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imit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imit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obowiązań</w:t>
            </w:r>
          </w:p>
        </w:tc>
      </w:tr>
      <w:tr>
        <w:trPr>
          <w:trHeight w:val="350" w:hRule="exact"/>
          <w:cantSplit w:val="true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5 342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5 342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>365 342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5 342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5 342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>365 342,00</w:t>
            </w:r>
          </w:p>
        </w:tc>
      </w:tr>
      <w:tr>
        <w:trPr>
          <w:trHeight w:val="922" w:hRule="atLeas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5 342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5 342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>365 342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5 342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5 342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5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5 342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5 342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>365 342,00</w:t>
            </w:r>
          </w:p>
        </w:tc>
      </w:tr>
      <w:tr>
        <w:trPr>
          <w:trHeight w:val="1121" w:hRule="exac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Budowa drogi serwisowej łączącej drogi wojewódzkie nr 653 i nr 652 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URZĄD GMINY SUWAŁKI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56" w:right="56" w:hanging="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5 342,0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5 342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5 342,00</w:t>
            </w:r>
          </w:p>
        </w:tc>
      </w:tr>
      <w:tr>
        <w:trPr>
          <w:trHeight w:val="1515" w:hRule="exact"/>
        </w:trPr>
        <w:tc>
          <w:tcPr>
            <w:tcW w:w="1279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zewodniczący Ra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ciej Suchock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2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2 do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chwały nr ......................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y Gminy Suwałki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z dnia 28 luty 2014 roku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JAŚNIENIA DO</w:t>
      </w:r>
      <w:r>
        <w:rPr>
          <w:rFonts w:cs="Arial" w:ascii="Arial" w:hAnsi="Arial"/>
          <w:b/>
          <w:bCs/>
          <w:sz w:val="22"/>
          <w:szCs w:val="22"/>
        </w:rPr>
        <w:t xml:space="preserve"> WIELOLETNIEJ PROGNOZY FINANS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MINY SUWAŁKI NA LATA 2014 – 202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Do wieloletniej prognozy finansowej na lata 2014-2025, w budżecie 2014 roku wprowadzono</w:t>
      </w:r>
      <w:r>
        <w:rPr>
          <w:rFonts w:cs="Arial" w:ascii="Arial" w:hAnsi="Arial"/>
          <w:bCs/>
          <w:sz w:val="22"/>
          <w:szCs w:val="22"/>
        </w:rPr>
        <w:t xml:space="preserve"> zmianę polegającą</w:t>
      </w:r>
      <w:r>
        <w:rPr>
          <w:rFonts w:cs="Arial" w:ascii="Arial" w:hAnsi="Arial"/>
          <w:sz w:val="22"/>
          <w:szCs w:val="22"/>
        </w:rPr>
        <w:t xml:space="preserve"> na dokonaniu zmiany kwot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o stronie planu dochodów w 2014 roku wprowadzono zmiany m.in. z tytuł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otrzymania zwiększenia dotacji na program „Pomoc państwa w zakresie dożywiana”, dotacji na dofinansowanie prowadzenia oddziałów przedszkolnych w szkołach podstawowych i na inne formy wychowania przedszkoln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mniejszono planowaną dotację na projekt </w:t>
      </w:r>
      <w:r>
        <w:rPr>
          <w:rFonts w:cs="Arial" w:ascii="Arial" w:hAnsi="Arial"/>
          <w:color w:val="000000"/>
          <w:sz w:val="22"/>
          <w:szCs w:val="22"/>
        </w:rPr>
        <w:t>„Wspieranie wykorzystania odnawialnych źródeł energii na nieruchomościach stanowiących własność Gminy Suwałki i mieszkańców Gminy Suwałki” w związku ze zmniejszeniem wartości inwestycji po przeprowadzonym przetargu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 stronie planu wydatków w 2014 roku wprowadzono zmiany m.in. z tytułu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wysokości otrzymanych dotacji zwiększono plan wydatków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w ramach  projektu pn. </w:t>
      </w:r>
      <w:r>
        <w:rPr>
          <w:rFonts w:cs="Arial" w:ascii="Arial" w:hAnsi="Arial"/>
          <w:color w:val="000000"/>
          <w:sz w:val="22"/>
          <w:szCs w:val="22"/>
        </w:rPr>
        <w:t xml:space="preserve">„Wspieranie wykorzystania odnawialnych źródeł energii na nieruchomościach stanowiących własność Gminy Suwałki i mieszkańców Gminy Suwałki” przesunięto środki na wydatki niekwalifikowane </w:t>
      </w:r>
      <w:r>
        <w:rPr>
          <w:rFonts w:cs="Arial" w:ascii="Arial" w:hAnsi="Arial"/>
          <w:sz w:val="22"/>
          <w:szCs w:val="22"/>
        </w:rPr>
        <w:t>w związku ze zmianą interpretacji przepisów w zakresie podatku VAT, iż podatek od inwestycji jest kosztem niekwalifikowany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sunięto środki na odpis na ZFŚ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wydatków oświatowych poszczególnych jednostek oświatowych przesunięto środki na wypłatę stypendiów motywacyjnych dla uczni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zakresie budżetu GZEAS przesunięto wydatki na wynagrodzenia dla osób prowadzących obsługę finansowo - księgową w ramach projektu „Modernizacja oddziałów przedszkolnych w gminie Suwałki” oraz  zwiększono  plan wydatków w ramach projektu „Akademia sukcesu”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ono plan wydatków na realizację zadań określonych w gminnym programie profilaktyki i rozwiązywania problemów alkoholowych o środki niewykorzystane w 2013 roku w kwocie 14 080,00 zł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ono plan wydatków na realizację zadań związanych z realizacją zadań określonych w ustawie o utrzymaniu czystości i porządku  w gminie o środki niewykorzystane w 2013 roku w kwocie 171 990,00 zł,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prowadzono nowe zadanie inwestycyjne o trzyletnim okresie realizacji (2014-2016) pn. ”Budowa drogi serwisowej łączącej drogi wojewódzkie nr 653 i nr 652”. </w:t>
      </w:r>
      <w:r>
        <w:rPr>
          <w:rFonts w:cs="Arial" w:ascii="Arial" w:hAnsi="Arial"/>
          <w:bCs/>
          <w:color w:val="000000"/>
          <w:sz w:val="22"/>
          <w:szCs w:val="22"/>
        </w:rPr>
        <w:t>Zadanie to zostało ujęte w załączniku  „Wykaz przedsięwzięć wieloletnich realizowanych w latach 2014 – 2017”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ym, iż na 31 grudnia 2013 roku pozostały na koncie gminy wolne środki, które są nadwyżką środków pieniężnych na rachunku bieżącym budżetu gminy, wynikającą                          z rozliczeń kredytów i pożyczek z lat ubiegłych zaplanowano ich rozdysponowanie. Planowana kwota wolnych środków do wykorzystania na 31 stycznia 2014 roku to                            </w:t>
      </w:r>
      <w:r>
        <w:rPr>
          <w:rFonts w:cs="Arial" w:ascii="Arial" w:hAnsi="Arial"/>
          <w:sz w:val="22"/>
          <w:szCs w:val="20"/>
        </w:rPr>
        <w:t>4 517 685,48 zł, którą planuje się przeznaczyć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na spłatę kredytów i pożyczek zaciągniętych w latach ubiegłych w wysokości                                1 572 975,48 zł, 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na pokrycie deficytu budżetu za rok 2014 w wysokości 2 944 710,00 zł.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2"/>
        </w:rPr>
        <w:t xml:space="preserve">Po wprowadzonych zmianach do budżetu na 2014 rok plan dochodów wynosi 31 663 175,00  zł, z tego:    </w:t>
      </w:r>
    </w:p>
    <w:p>
      <w:pPr>
        <w:pStyle w:val="Normal"/>
        <w:keepLines/>
        <w:spacing w:lineRule="auto" w:line="360"/>
        <w:ind w:left="362" w:hanging="2"/>
        <w:rPr/>
      </w:pPr>
      <w:r>
        <w:rPr>
          <w:rFonts w:cs="Arial" w:ascii="Arial" w:hAnsi="Arial"/>
          <w:sz w:val="22"/>
        </w:rPr>
        <w:t xml:space="preserve">- dochody bieżące w wysokości 26 142 799,00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2"/>
        <w:rPr/>
      </w:pPr>
      <w:r>
        <w:rPr>
          <w:rFonts w:cs="Arial" w:ascii="Arial" w:hAnsi="Arial"/>
          <w:sz w:val="22"/>
        </w:rPr>
        <w:t xml:space="preserve">- dochody majątkowe w wysokości 5 520 376,00 zł, 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2"/>
        </w:rPr>
        <w:t xml:space="preserve">Po wprowadzonych zmianach do budżetu na 2014 rok plan wydatków wynosi 38 259 575,00 zł, z tego: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spacing w:lineRule="auto" w:line="360"/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- bieżące w wysokości 24 559 220,00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/>
      </w:pPr>
      <w:r>
        <w:rPr>
          <w:rFonts w:cs="Arial" w:ascii="Arial" w:hAnsi="Arial"/>
          <w:sz w:val="22"/>
        </w:rPr>
        <w:t>- majątkowe w wysokości 13 700 355,00 zł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elacja z art. 242 ustawy o finansach publicznych została zachowana,  wydatki bieżące nie są wyższe od dochodów bieżąc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6600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40:00Z</dcterms:created>
  <dc:creator>Gmina Suwałki</dc:creator>
  <dc:description/>
  <cp:keywords/>
  <dc:language>en-US</dc:language>
  <cp:lastModifiedBy>HALINA</cp:lastModifiedBy>
  <dcterms:modified xsi:type="dcterms:W3CDTF">2014-02-24T14:40:00Z</dcterms:modified>
  <cp:revision>2</cp:revision>
  <dc:subject/>
  <dc:title>UCHWAŁA NR </dc:title>
</cp:coreProperties>
</file>