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aps/>
          <w:sz w:val="22"/>
        </w:rPr>
        <w:t>Uchwała Nr ................./14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</w:rPr>
        <w:t xml:space="preserve">Rady Gminy Suwałki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 dnia 12 czerwca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keepNext w:val="true"/>
        <w:spacing w:lineRule="auto" w:line="360" w:before="0" w:after="480"/>
        <w:jc w:val="center"/>
        <w:rPr/>
      </w:pPr>
      <w:r>
        <w:rPr>
          <w:rFonts w:cs="Arial" w:ascii="Arial" w:hAnsi="Arial"/>
          <w:b/>
          <w:sz w:val="22"/>
        </w:rPr>
        <w:t>w sprawie zmian w budżecie Gminy Suwałki na 2014 rok</w:t>
      </w:r>
      <w:r>
        <w:rPr>
          <w:rFonts w:cs="Arial" w:ascii="Arial" w:hAnsi="Arial"/>
          <w:sz w:val="22"/>
        </w:rPr>
        <w:t> </w:t>
      </w:r>
    </w:p>
    <w:p>
      <w:pPr>
        <w:pStyle w:val="Normal"/>
        <w:keepLines/>
        <w:spacing w:lineRule="auto" w:line="360" w:before="120" w:after="120"/>
        <w:ind w:firstLine="227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a podstawie</w:t>
      </w:r>
      <w:r>
        <w:rPr>
          <w:rFonts w:cs="Arial" w:ascii="Arial" w:hAnsi="Arial"/>
          <w:sz w:val="22"/>
          <w:szCs w:val="22"/>
        </w:rPr>
        <w:t xml:space="preserve"> art.18 ust. 2 pkt 4 ustawy</w:t>
      </w:r>
      <w:r>
        <w:rPr>
          <w:rFonts w:cs="Arial" w:ascii="Arial" w:hAnsi="Arial"/>
          <w:sz w:val="22"/>
        </w:rPr>
        <w:t xml:space="preserve"> z dnia 8 marca 1990 r. o samorządzie gminnym (</w:t>
      </w:r>
      <w:r>
        <w:rPr>
          <w:rFonts w:cs="Arial" w:ascii="Arial" w:hAnsi="Arial"/>
          <w:sz w:val="22"/>
          <w:szCs w:val="22"/>
        </w:rPr>
        <w:t xml:space="preserve">tj. </w:t>
      </w:r>
      <w:r>
        <w:rPr>
          <w:rFonts w:cs="Arial" w:ascii="Arial" w:hAnsi="Arial"/>
          <w:sz w:val="22"/>
        </w:rPr>
        <w:t xml:space="preserve">Dz. U. z 2013 r. poz. 594, zm. poz.645, poz.1318, z 2014 r. poz.379) </w:t>
      </w:r>
      <w:r>
        <w:rPr>
          <w:rFonts w:cs="Arial" w:ascii="Arial" w:hAnsi="Arial"/>
          <w:bCs/>
          <w:sz w:val="22"/>
          <w:szCs w:val="22"/>
        </w:rPr>
        <w:t xml:space="preserve">oraz art.212, art. 237 </w:t>
      </w:r>
      <w:r>
        <w:rPr>
          <w:rFonts w:cs="Arial" w:ascii="Arial" w:hAnsi="Arial"/>
          <w:sz w:val="22"/>
        </w:rPr>
        <w:t xml:space="preserve">ustawy z dnia 27 sierpnia 2009 r. o finansach publicznych </w:t>
      </w:r>
      <w:r>
        <w:rPr>
          <w:rFonts w:cs="Arial" w:ascii="Arial" w:hAnsi="Arial"/>
          <w:sz w:val="22"/>
          <w:szCs w:val="22"/>
        </w:rPr>
        <w:t xml:space="preserve">(tj. </w:t>
      </w:r>
      <w:r>
        <w:rPr>
          <w:rFonts w:cs="Arial" w:ascii="Arial" w:hAnsi="Arial"/>
          <w:sz w:val="22"/>
        </w:rPr>
        <w:t>Dz. U. z 2013 r.</w:t>
      </w:r>
      <w:r>
        <w:rPr>
          <w:rFonts w:cs="Arial" w:ascii="Arial" w:hAnsi="Arial"/>
          <w:sz w:val="22"/>
          <w:szCs w:val="22"/>
        </w:rPr>
        <w:t xml:space="preserve"> poz.885, zm. poz.938, poz. 1646, z 2014 r. poz.379) </w:t>
      </w:r>
      <w:r>
        <w:rPr>
          <w:rFonts w:cs="Arial" w:ascii="Arial" w:hAnsi="Arial"/>
          <w:sz w:val="22"/>
        </w:rPr>
        <w:t>- Rada Gminy Suwałki uchwala, co następuje: 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b/>
          <w:bCs/>
          <w:sz w:val="22"/>
        </w:rPr>
        <w:t>§ 1</w:t>
      </w:r>
      <w:r>
        <w:rPr>
          <w:rFonts w:cs="Arial" w:ascii="Arial" w:hAnsi="Arial"/>
          <w:sz w:val="22"/>
        </w:rPr>
        <w:t xml:space="preserve">. Wprowadzić zmiany w planie dochodów:                                                                                            1) zwiększyć dochody o kwotę 1 353 287,00 zł -  zgodnie z tabelą w załączniku nr 1. 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zmniejszyć dochody o kwotę 340 885,00 zł - zgodnie z tabelą w załączniku nr 1;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left="180" w:hanging="180"/>
        <w:jc w:val="left"/>
        <w:rPr/>
      </w:pPr>
      <w:r>
        <w:rPr>
          <w:rFonts w:cs="Arial" w:ascii="Arial" w:hAnsi="Arial"/>
          <w:b/>
          <w:bCs/>
          <w:sz w:val="22"/>
        </w:rPr>
        <w:t>§ 2.</w:t>
      </w:r>
      <w:r>
        <w:rPr>
          <w:rFonts w:cs="Arial" w:ascii="Arial" w:hAnsi="Arial"/>
          <w:sz w:val="22"/>
        </w:rPr>
        <w:t xml:space="preserve"> Wprowadzić zmiany w planie wydatków:                                      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zmniejszyć wydatki o kwotę 74 498,06 zł - zgodnie z tabelą w załączniku nr 2;                                                                                                                                          2) zwiększyć wydatki o kwotę 1 086 900,06 zł -  zgodnie z tabelą w załączniku nr 2.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3.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żet po dokonanych zmianach wynosi: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sz w:val="22"/>
          <w:szCs w:val="22"/>
        </w:rPr>
        <w:t xml:space="preserve"> po stronie planowanych dochodów 33 531 890,87 zł, </w:t>
      </w:r>
      <w:r>
        <w:rPr>
          <w:rFonts w:cs="Arial" w:ascii="Arial" w:hAnsi="Arial"/>
          <w:sz w:val="22"/>
        </w:rPr>
        <w:t xml:space="preserve">z tego:                                                             </w:t>
      </w:r>
    </w:p>
    <w:p>
      <w:pPr>
        <w:pStyle w:val="Normal"/>
        <w:keepLines/>
        <w:spacing w:lineRule="auto" w:line="360"/>
        <w:ind w:left="362" w:hanging="18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) bieżące w wysokości 27 820 145,87 zł;                                                                                     </w:t>
      </w:r>
    </w:p>
    <w:p>
      <w:pPr>
        <w:pStyle w:val="Normal"/>
        <w:keepLines/>
        <w:spacing w:lineRule="auto" w:line="360"/>
        <w:ind w:left="362" w:hanging="18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b) majątkowe w wysokości 5 711 745,00 zł, </w:t>
      </w:r>
    </w:p>
    <w:p>
      <w:pPr>
        <w:pStyle w:val="Normal"/>
        <w:keepLines/>
        <w:spacing w:lineRule="auto" w:line="360"/>
        <w:ind w:left="360" w:hanging="360"/>
        <w:rPr/>
      </w:pPr>
      <w:r>
        <w:rPr>
          <w:rFonts w:cs="Arial" w:ascii="Arial" w:hAnsi="Arial"/>
          <w:bCs/>
          <w:sz w:val="22"/>
        </w:rPr>
        <w:t>2)</w:t>
      </w: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Cs/>
          <w:sz w:val="22"/>
        </w:rPr>
        <w:t>po stronie planowanych wydatków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39 782 650,87 </w:t>
      </w:r>
      <w:r>
        <w:rPr>
          <w:rFonts w:cs="Arial" w:ascii="Arial" w:hAnsi="Arial"/>
          <w:bCs/>
          <w:sz w:val="22"/>
        </w:rPr>
        <w:t>zł,</w:t>
      </w:r>
      <w:r>
        <w:rPr>
          <w:rFonts w:cs="Arial" w:ascii="Arial" w:hAnsi="Arial"/>
          <w:sz w:val="22"/>
        </w:rPr>
        <w:t xml:space="preserve"> z tego:                                                 </w:t>
      </w:r>
    </w:p>
    <w:p>
      <w:pPr>
        <w:pStyle w:val="Normal"/>
        <w:keepLines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 bieżące w wysokości 25 969 523,87 zł;                                                                    </w:t>
      </w:r>
    </w:p>
    <w:p>
      <w:pPr>
        <w:pStyle w:val="Normal"/>
        <w:keepLines/>
        <w:spacing w:lineRule="auto" w:line="360"/>
        <w:ind w:left="54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 majątkowe w wysokości 13 813 127,00 zł, </w:t>
      </w:r>
    </w:p>
    <w:p>
      <w:pPr>
        <w:pStyle w:val="Normal"/>
        <w:keepLines/>
        <w:spacing w:lineRule="auto" w:line="360"/>
        <w:ind w:left="180" w:hanging="180"/>
        <w:rPr/>
      </w:pPr>
      <w:r>
        <w:rPr>
          <w:rFonts w:cs="Arial" w:ascii="Arial" w:hAnsi="Arial"/>
          <w:sz w:val="22"/>
          <w:szCs w:val="22"/>
        </w:rPr>
        <w:t xml:space="preserve">3) rezerwy  po dokonanych zmianach wynoszą: </w:t>
      </w:r>
      <w:r>
        <w:rPr>
          <w:rFonts w:cs="Arial" w:ascii="Arial" w:hAnsi="Arial"/>
          <w:sz w:val="22"/>
        </w:rPr>
        <w:t xml:space="preserve">                                                             </w:t>
      </w:r>
    </w:p>
    <w:p>
      <w:pPr>
        <w:pStyle w:val="Normal"/>
        <w:keepLines/>
        <w:spacing w:lineRule="auto" w:line="360"/>
        <w:ind w:left="18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 ogólna w wysokości 43 500,00 zł; </w:t>
      </w:r>
    </w:p>
    <w:p>
      <w:pPr>
        <w:pStyle w:val="TextBodyIndent"/>
        <w:spacing w:before="0" w:after="0"/>
        <w:ind w:left="180" w:firstLine="180"/>
        <w:jc w:val="left"/>
        <w:rPr/>
      </w:pPr>
      <w:r>
        <w:rPr/>
        <w:t xml:space="preserve">b) celowa w wysokości 65 500,00 zł z przeznaczeniem na realizację zadań własnych z zakresu zarządzania kryzysowego. 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§ 4.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>Deficyt budżetu wynosi 6 250 760,00 zł, który zostanie pokryty: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chodami pochodzącymi z zaciąganych kredytów i pożyczek w kwocie 2 000 000,00 zł,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lnymi środkami w kwocie 3 005 593,06 zł,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wyżką budżetową z lat ubiegłych w kwocie 1 245 166,94 zł.</w:t>
      </w:r>
    </w:p>
    <w:p>
      <w:pPr>
        <w:pStyle w:val="Normal"/>
        <w:keepLines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Łączna kwota przychodów budżetu wynosi 7 823 735,48 zł oraz łączna kwota rozchodów budżetu wynosi 1 572 975,48 zł.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5. </w:t>
      </w:r>
      <w:r>
        <w:rPr>
          <w:rFonts w:cs="Arial" w:ascii="Arial" w:hAnsi="Arial"/>
          <w:sz w:val="22"/>
          <w:szCs w:val="22"/>
        </w:rPr>
        <w:t xml:space="preserve">Limit zobowiązań z tytułu kredytów i pożyczek zaciąganych na </w:t>
      </w:r>
      <w:r>
        <w:rPr>
          <w:rFonts w:cs="Arial" w:ascii="Arial" w:hAnsi="Arial"/>
          <w:bCs/>
          <w:color w:val="000000"/>
          <w:sz w:val="22"/>
          <w:szCs w:val="22"/>
        </w:rPr>
        <w:t>sfinansowanie planowanego deficytu budżetu wynosi 2 000 000</w:t>
      </w:r>
      <w:r>
        <w:rPr>
          <w:rFonts w:cs="Arial" w:ascii="Arial" w:hAnsi="Arial"/>
          <w:sz w:val="22"/>
          <w:szCs w:val="22"/>
        </w:rPr>
        <w:t>,00 z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sz w:val="22"/>
        </w:rPr>
        <w:t xml:space="preserve">Wykaz wydatków na zadania inwestycyjne realizowanych w 2014 roku, </w:t>
      </w:r>
      <w:r>
        <w:rPr>
          <w:rFonts w:cs="Arial" w:ascii="Arial" w:hAnsi="Arial"/>
          <w:sz w:val="22"/>
          <w:szCs w:val="22"/>
        </w:rPr>
        <w:t>zgod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łącznikiem nr 3.</w:t>
      </w:r>
      <w:r>
        <w:rPr>
          <w:rFonts w:cs="Arial" w:ascii="Arial" w:hAnsi="Arial"/>
          <w:sz w:val="22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§ 7. </w:t>
      </w:r>
      <w:r>
        <w:rPr>
          <w:rFonts w:cs="Arial" w:ascii="Arial" w:hAnsi="Arial"/>
          <w:sz w:val="22"/>
        </w:rPr>
        <w:t xml:space="preserve">Wydatki na programy i projekty realizowane ze środków pochodzących z budżetu Unii Europejskiej i innych środków pochodzących ze źródeł zagranicznych w 2014 roku”, </w:t>
      </w:r>
      <w:r>
        <w:rPr>
          <w:rFonts w:cs="Arial" w:ascii="Arial" w:hAnsi="Arial"/>
          <w:sz w:val="22"/>
          <w:szCs w:val="22"/>
        </w:rPr>
        <w:t>zgodnie                  z załącznikiem nr4.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 xml:space="preserve">Zestawienie planowanych kwot dotacji udzielanych z budżetu Gminy Suwałki, zgodnie         z Załącznikiem nr 5 i 6. 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§ 9. </w:t>
      </w:r>
      <w:r>
        <w:rPr>
          <w:rFonts w:cs="Arial" w:ascii="Arial" w:hAnsi="Arial"/>
          <w:sz w:val="22"/>
          <w:szCs w:val="22"/>
        </w:rPr>
        <w:t>Objaśnienie dokonanych zmian w budżecie stanowi załącznik nr 7 do niniejszej Uchwały</w:t>
      </w:r>
      <w:r>
        <w:rPr/>
        <w:t xml:space="preserve">. 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>Traci moc:</w:t>
      </w:r>
      <w:r>
        <w:rPr>
          <w:rFonts w:cs="Arial" w:ascii="Arial" w:hAnsi="Arial"/>
          <w:color w:val="000000"/>
          <w:sz w:val="20"/>
          <w:szCs w:val="16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załącznik nr 3 „Przychody i rozchody na 2014 rok” z Uchwały Nr </w:t>
      </w:r>
      <w:r>
        <w:rPr>
          <w:rFonts w:cs="Arial" w:ascii="Arial" w:hAnsi="Arial"/>
          <w:caps/>
          <w:sz w:val="22"/>
          <w:szCs w:val="22"/>
        </w:rPr>
        <w:t xml:space="preserve">XLI/351/14 </w:t>
      </w:r>
      <w:r>
        <w:rPr>
          <w:rFonts w:cs="Arial" w:ascii="Arial" w:hAnsi="Arial"/>
          <w:sz w:val="22"/>
          <w:szCs w:val="22"/>
        </w:rPr>
        <w:t xml:space="preserve">Rady Gminy Suwałki z dnia 25 marca 2014 roku w sprawie zmian w budżecie Gminy Suwałki na 2014 rok,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załącznik nr 4 </w:t>
      </w: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Wykaz wydatków na zadania inwestycyjne realizowanych w 2014 roku”                            z Uchwały Nr </w:t>
      </w:r>
      <w:r>
        <w:rPr>
          <w:rFonts w:cs="Arial" w:ascii="Arial" w:hAnsi="Arial"/>
          <w:color w:val="000000"/>
          <w:sz w:val="22"/>
          <w:szCs w:val="22"/>
        </w:rPr>
        <w:t xml:space="preserve">XLII/364/14 Rady Gminy Suwałki z dnia 21 maja 2014 r. </w:t>
      </w:r>
      <w:r>
        <w:rPr>
          <w:rFonts w:cs="Arial" w:ascii="Arial" w:hAnsi="Arial"/>
          <w:sz w:val="22"/>
          <w:szCs w:val="22"/>
        </w:rPr>
        <w:t xml:space="preserve">w sprawie zmian             w budżecie Gminy Suwałki na 2014 rok, 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załącznik nr 5 „Wydatki na programy i projekty realizowane ze środków pochodzących z budżetu Unii Europejskiej i innych środków pochodzących ze źródeł zagranicznych w 2013 roku” z Uchwały Nr </w:t>
      </w:r>
      <w:r>
        <w:rPr>
          <w:rFonts w:cs="Arial" w:ascii="Arial" w:hAnsi="Arial"/>
          <w:color w:val="000000"/>
          <w:sz w:val="22"/>
          <w:szCs w:val="22"/>
        </w:rPr>
        <w:t xml:space="preserve"> XLII/364/14 Rady Gminy Suwałki z dnia 21 maja 2014 r. </w:t>
      </w:r>
      <w:r>
        <w:rPr>
          <w:rFonts w:cs="Arial" w:ascii="Arial" w:hAnsi="Arial"/>
          <w:sz w:val="22"/>
          <w:szCs w:val="22"/>
        </w:rPr>
        <w:t xml:space="preserve">w sprawie zmian      w budżecie Gminy Suwałki na 2014 rok. 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załącznik nr 6 </w:t>
      </w:r>
      <w:r>
        <w:rPr>
          <w:rFonts w:cs="Arial" w:ascii="Arial" w:hAnsi="Arial"/>
          <w:caps/>
          <w:sz w:val="22"/>
          <w:szCs w:val="22"/>
        </w:rPr>
        <w:t>„D</w:t>
      </w:r>
      <w:r>
        <w:rPr>
          <w:rFonts w:cs="Arial" w:ascii="Arial" w:hAnsi="Arial"/>
          <w:sz w:val="22"/>
          <w:szCs w:val="22"/>
        </w:rPr>
        <w:t>otacje celowe  dla jednostek sektora finansów publicznych w 2014 roku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Uchwały Nr </w:t>
      </w:r>
      <w:r>
        <w:rPr>
          <w:rFonts w:cs="Arial" w:ascii="Arial" w:hAnsi="Arial"/>
          <w:color w:val="000000"/>
          <w:sz w:val="22"/>
          <w:szCs w:val="22"/>
        </w:rPr>
        <w:t xml:space="preserve">XLII/364/14 Rady Gminy Suwałki z dnia 21 maja 2014 r. </w:t>
      </w:r>
      <w:r>
        <w:rPr>
          <w:rFonts w:cs="Arial" w:ascii="Arial" w:hAnsi="Arial"/>
          <w:sz w:val="22"/>
          <w:szCs w:val="22"/>
        </w:rPr>
        <w:t>w sprawie zmian                  w budżecie Gminy Suwałki na 2014 rok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aps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ałącznik nr 7 „</w:t>
      </w:r>
      <w:r>
        <w:rPr>
          <w:rFonts w:cs="Arial" w:ascii="Arial" w:hAnsi="Arial"/>
          <w:bCs/>
          <w:sz w:val="22"/>
          <w:szCs w:val="22"/>
        </w:rPr>
        <w:t xml:space="preserve">Dotacje celowe dla jednostek spoza sektora finansów publicznych </w:t>
      </w:r>
      <w:r>
        <w:rPr>
          <w:rFonts w:cs="Arial" w:ascii="Arial" w:hAnsi="Arial"/>
          <w:sz w:val="22"/>
          <w:szCs w:val="22"/>
        </w:rPr>
        <w:t xml:space="preserve">finansowane z dochodów związanych z realizacją zadań z zakresu administracji rządowej i innych zleconych jednostce samorządu terytorialnego odrębnymi ustawami </w:t>
      </w:r>
      <w:r>
        <w:rPr>
          <w:rFonts w:cs="Arial" w:ascii="Arial" w:hAnsi="Arial"/>
          <w:bCs/>
          <w:sz w:val="22"/>
          <w:szCs w:val="22"/>
        </w:rPr>
        <w:t xml:space="preserve">w 2014 roku </w:t>
      </w:r>
      <w:r>
        <w:rPr>
          <w:rFonts w:cs="Arial" w:ascii="Arial" w:hAnsi="Arial"/>
          <w:color w:val="000000"/>
          <w:sz w:val="22"/>
          <w:szCs w:val="22"/>
        </w:rPr>
        <w:t>do  Uchwały Nr XLI/351//14 Uchwały nr XLI/351//14 Rady Gminy Suwałki z dnia 25 marca 2014 roku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prawie zmian w budżecie Gminy Suwałki na 2014 rok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</w:rPr>
        <w:t>§ 1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Uchwała wchodzi w życie z dniem podjęcia. 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b/>
          <w:sz w:val="22"/>
        </w:rPr>
        <w:t>§ 12. </w:t>
      </w:r>
      <w:r>
        <w:rPr>
          <w:rFonts w:cs="Arial" w:ascii="Arial" w:hAnsi="Arial"/>
          <w:sz w:val="22"/>
          <w:szCs w:val="22"/>
        </w:rPr>
        <w:t xml:space="preserve">Wykonanie Uchwały powierza się Wójtowi.       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b/>
          <w:sz w:val="22"/>
        </w:rPr>
        <w:t>§ 13. 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chwała podlega  ogłoszeniu  w  Dzienniku Urzędowym  Województwa Podlaskiego oraz poprzez wywieszenie na tablicy informacyjnej w Urzędzie Gminy.</w:t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wodniczący Rady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417" w:right="1106" w:gutter="0" w:header="0" w:top="125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eastAsia="Arial"/>
        </w:rPr>
        <w:t xml:space="preserve">       </w:t>
      </w:r>
      <w:r>
        <w:rPr/>
        <w:t>Maciej Suchocki</w:t>
      </w:r>
    </w:p>
    <w:tbl>
      <w:tblPr>
        <w:tblW w:w="14416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22"/>
        <w:gridCol w:w="890"/>
        <w:gridCol w:w="37"/>
        <w:gridCol w:w="153"/>
        <w:gridCol w:w="839"/>
        <w:gridCol w:w="56"/>
        <w:gridCol w:w="5929"/>
        <w:gridCol w:w="11"/>
        <w:gridCol w:w="1849"/>
        <w:gridCol w:w="11"/>
        <w:gridCol w:w="443"/>
        <w:gridCol w:w="1406"/>
        <w:gridCol w:w="11"/>
        <w:gridCol w:w="1849"/>
        <w:gridCol w:w="11"/>
        <w:gridCol w:w="11"/>
      </w:tblGrid>
      <w:tr>
        <w:trPr>
          <w:trHeight w:val="1003" w:hRule="exact"/>
        </w:trPr>
        <w:tc>
          <w:tcPr>
            <w:tcW w:w="1112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Uchwały nr ..............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12 czerwca 201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4416" w:type="dxa"/>
            <w:gridSpan w:val="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dochodów budżetu Gminy Suwałki w 2014 roku</w:t>
            </w:r>
          </w:p>
        </w:tc>
      </w:tr>
      <w:tr>
        <w:trPr>
          <w:trHeight w:val="450" w:hRule="exact"/>
        </w:trPr>
        <w:tc>
          <w:tcPr>
            <w:tcW w:w="1441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większenie planowanych dochodów w budżecie o kwotę 1 353 287,00 zł, zmniejszenie planowanych dochodów o kwotę 340 885,00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</w:tr>
      <w:tr>
        <w:trPr>
          <w:trHeight w:val="450" w:hRule="exact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związane z realizacją zadań wykonywanych na mocy porozumień z organami administracji rządowej</w:t>
            </w:r>
          </w:p>
        </w:tc>
      </w:tr>
      <w:tr>
        <w:trPr>
          <w:trHeight w:val="450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8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órnictwo i kopalnictwo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50 08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3 504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43 584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0 08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 504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43 584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6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opłaty eksploatacyjnej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0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 504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43 504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 i łączno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882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889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publiczne gminn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882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889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882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889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13 251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36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15 887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odarka gruntami i nieruchomościami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13 251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36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15 887,00</w:t>
            </w:r>
          </w:p>
        </w:tc>
      </w:tr>
      <w:tr>
        <w:trPr>
          <w:trHeight w:val="677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7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opłat za trwały zarząd, użytkowanie, służebność i użytkowanie wieczyste nieruchomości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898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4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902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alność usługow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90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90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90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 985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 098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ędy gmin (miast i miast na prawach powiatu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107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7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85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85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4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otnicze straże pożarn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5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5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7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5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5,00</w:t>
            </w:r>
          </w:p>
        </w:tc>
      </w:tr>
      <w:tr>
        <w:trPr>
          <w:trHeight w:val="682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566 622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 173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631 795,00</w:t>
            </w:r>
          </w:p>
        </w:tc>
      </w:tr>
      <w:tr>
        <w:trPr>
          <w:trHeight w:val="716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podatku rolnego, podatku leśnego, podatku od czynności cywilnoprawnych, podatków i opłat lokalnych od osób prawnych              i innych jednostek organizacyjnyc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17 291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366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49 657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1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966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966,00</w:t>
            </w:r>
          </w:p>
        </w:tc>
      </w:tr>
      <w:tr>
        <w:trPr>
          <w:trHeight w:val="756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podatku rolnego, podatku leśnego, podatku od spadków i darowizn, podatku od czynności cywilno-prawnych oraz podatków       i opłat lokalnych od osób fizycznyc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40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47 00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1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00,00</w:t>
            </w:r>
          </w:p>
        </w:tc>
      </w:tr>
      <w:tr>
        <w:trPr>
          <w:trHeight w:val="551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 113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07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 92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1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y gmin w podatkach stanowiących dochód budżetu państw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53 218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7 218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dochodowy od osób prawnyc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óżne rozliczeni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06 618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26 618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óżne rozliczenia finansowe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1 388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519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4 907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ieranie rodziny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19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19,00</w:t>
            </w:r>
          </w:p>
        </w:tc>
      </w:tr>
      <w:tr>
        <w:trPr>
          <w:trHeight w:val="612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19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19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06 82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 691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05 138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6 82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691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5 138,00</w:t>
            </w:r>
          </w:p>
        </w:tc>
      </w:tr>
      <w:tr>
        <w:trPr>
          <w:trHeight w:val="903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666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691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975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49 96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24 204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25 756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odarka ściekowa i ochrona wód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1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1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1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1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etlenie ulic, placów i dróg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31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31,00</w:t>
            </w:r>
          </w:p>
        </w:tc>
      </w:tr>
      <w:tr>
        <w:trPr>
          <w:trHeight w:val="711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i wydatki związane z gromadzeniem środków z opłat i kar za korzystanie ze środowisk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 106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638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 744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638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738,00</w:t>
            </w:r>
          </w:p>
        </w:tc>
      </w:tr>
      <w:tr>
        <w:trPr>
          <w:trHeight w:val="328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81 854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39 194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42 660,00</w:t>
            </w:r>
          </w:p>
        </w:tc>
      </w:tr>
      <w:tr>
        <w:trPr>
          <w:trHeight w:val="1088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34 379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39 194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 185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ltura i ochrona dziedzictwa narodowego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 212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4 481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 693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 212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 481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 693,00</w:t>
            </w:r>
          </w:p>
        </w:tc>
      </w:tr>
      <w:tr>
        <w:trPr>
          <w:trHeight w:val="1056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 563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 430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1 993,00</w:t>
            </w:r>
          </w:p>
        </w:tc>
      </w:tr>
      <w:tr>
        <w:trPr>
          <w:trHeight w:val="894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9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 843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51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894,00</w:t>
            </w:r>
          </w:p>
        </w:tc>
      </w:tr>
      <w:tr>
        <w:trPr>
          <w:trHeight w:val="340" w:hRule="exact"/>
        </w:trPr>
        <w:tc>
          <w:tcPr>
            <w:tcW w:w="8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 608 305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0 523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 108 828,00</w:t>
            </w:r>
          </w:p>
        </w:tc>
      </w:tr>
      <w:tr>
        <w:trPr>
          <w:trHeight w:val="340" w:hRule="exact"/>
        </w:trPr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26 275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1 879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38 154,00</w:t>
            </w:r>
          </w:p>
        </w:tc>
      </w:tr>
      <w:tr>
        <w:trPr>
          <w:trHeight w:val="340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rodki wsparci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 879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879,00</w:t>
            </w:r>
          </w:p>
        </w:tc>
      </w:tr>
      <w:tr>
        <w:trPr>
          <w:trHeight w:val="818" w:hRule="exac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 879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879,00</w:t>
            </w:r>
          </w:p>
        </w:tc>
      </w:tr>
      <w:tr>
        <w:trPr>
          <w:trHeight w:val="340" w:hRule="exact"/>
        </w:trPr>
        <w:tc>
          <w:tcPr>
            <w:tcW w:w="8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9 183,87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 879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21 062,87</w:t>
            </w:r>
          </w:p>
        </w:tc>
      </w:tr>
      <w:tr>
        <w:trPr>
          <w:trHeight w:val="716" w:hRule="exact"/>
        </w:trPr>
        <w:tc>
          <w:tcPr>
            <w:tcW w:w="8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DOCHODY: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 519 488,87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353 287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40 885,0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 531 890,8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800"/>
        <w:gridCol w:w="2008"/>
        <w:gridCol w:w="1800"/>
        <w:gridCol w:w="1980"/>
        <w:gridCol w:w="1800"/>
        <w:gridCol w:w="1800"/>
        <w:gridCol w:w="1800"/>
      </w:tblGrid>
      <w:tr>
        <w:trPr>
          <w:trHeight w:val="385" w:hRule="exact"/>
        </w:trPr>
        <w:tc>
          <w:tcPr>
            <w:tcW w:w="147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ów po wprowadzonych zmiana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lan dochodó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2013 rok</w:t>
            </w:r>
          </w:p>
        </w:tc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 tego</w:t>
            </w:r>
          </w:p>
        </w:tc>
      </w:tr>
      <w:tr>
        <w:trPr>
          <w:trHeight w:val="23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bieżące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majątkowe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6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przekształc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wa użytkowania wieczystego w prawo włas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 sprzedaży mająt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8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dotacji oraz środków przeznacz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inwestyc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z 6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</w:tc>
      </w:tr>
      <w:tr>
        <w:trPr>
          <w:trHeight w:val="184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bieżą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rogramy finansowa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udziałem środków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których m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art. 5 ust. 1pkt 2 i 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na programy finansowane                                z udziałem środków,               o których mowa w art. 5 ust. 1 pkt 2 i 3</w:t>
            </w:r>
          </w:p>
        </w:tc>
      </w:tr>
      <w:tr>
        <w:trPr>
          <w:trHeight w:val="180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 531 89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 820 145,8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 9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711 7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89 0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14 1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414 122,00</w:t>
            </w:r>
          </w:p>
        </w:tc>
      </w:tr>
      <w:tr>
        <w:trPr>
          <w:trHeight w:val="805" w:hRule="atLeast"/>
        </w:trPr>
        <w:tc>
          <w:tcPr>
            <w:tcW w:w="147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120" w:after="120"/>
              <w:ind w:left="360" w:firstLine="324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wodniczący Rad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</w:tc>
      </w:tr>
    </w:tbl>
    <w:p>
      <w:pPr>
        <w:sectPr>
          <w:type w:val="nextPage"/>
          <w:pgSz w:orient="landscape" w:w="16838" w:h="11906"/>
          <w:pgMar w:left="1077" w:right="144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36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45"/>
        <w:gridCol w:w="7"/>
        <w:gridCol w:w="848"/>
        <w:gridCol w:w="19"/>
        <w:gridCol w:w="33"/>
        <w:gridCol w:w="26"/>
        <w:gridCol w:w="823"/>
        <w:gridCol w:w="19"/>
        <w:gridCol w:w="55"/>
        <w:gridCol w:w="7"/>
        <w:gridCol w:w="6115"/>
        <w:gridCol w:w="7"/>
        <w:gridCol w:w="1794"/>
        <w:gridCol w:w="7"/>
        <w:gridCol w:w="1613"/>
        <w:gridCol w:w="7"/>
        <w:gridCol w:w="1794"/>
        <w:gridCol w:w="7"/>
      </w:tblGrid>
      <w:tr>
        <w:trPr>
          <w:trHeight w:val="1003" w:hRule="exact"/>
        </w:trPr>
        <w:tc>
          <w:tcPr>
            <w:tcW w:w="107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Uchwały Nr .........../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ójta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12 czerwca 201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4136" w:type="dxa"/>
            <w:gridSpan w:val="1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wydatków budżetu Gminy Suwałki w 2014 roku</w:t>
            </w:r>
          </w:p>
        </w:tc>
      </w:tr>
      <w:tr>
        <w:trPr>
          <w:trHeight w:val="697" w:hRule="exact"/>
        </w:trPr>
        <w:tc>
          <w:tcPr>
            <w:tcW w:w="1413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mniejszenie planowanych wydatków w budżecie wydatków kwotę 74 498,06 zł oraz zwiększenie planowanych wydatków w budżecie                  o kwotę 1 086 900,06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</w:tr>
      <w:tr>
        <w:trPr>
          <w:trHeight w:val="367" w:hRule="exact"/>
        </w:trPr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związane z realizacją zadań wykonywanych na mocy porozumień z organami administracji rządowej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8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67" w:hRule="exact"/>
        </w:trPr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związane z realizacją zadań wykonywanych na mocy porozumień między jednostkami sektora finansów publiczny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</w:t>
            </w:r>
          </w:p>
        </w:tc>
      </w:tr>
      <w:tr>
        <w:trPr>
          <w:trHeight w:val="720" w:hRule="exac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1" w:hRule="exac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0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65" w:hRule="exac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4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szkola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20" w:hRule="exac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450" w:hRule="exact"/>
        </w:trPr>
        <w:tc>
          <w:tcPr>
            <w:tcW w:w="8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1 32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1 322,00</w:t>
            </w:r>
          </w:p>
        </w:tc>
      </w:tr>
      <w:tr>
        <w:trPr>
          <w:trHeight w:val="430" w:hRule="exact"/>
        </w:trPr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 i łącznoś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28 088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28 088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16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publiczne gminn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1 088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1 088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 00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 491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5 5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 991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9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 734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 5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234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rystyk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 00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9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 00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733 94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735 94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7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ocja jednostek samorządu terytorialnego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24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 324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6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0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50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64 623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519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78 142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06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ieranie rodziny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19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19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297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297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5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65 94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55 942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9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65 94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55 942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 524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08 524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9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72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 722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kacyjna opieka wychowawcz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 583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 583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49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 813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 813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9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690,00</w:t>
            </w:r>
          </w:p>
        </w:tc>
      </w:tr>
      <w:tr>
        <w:trPr>
          <w:trHeight w:val="514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y za administrowanie i czynsze za budynki, lokale i pomieszczenia garażow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36 411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4 996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01 415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9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31 979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4 996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96 983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7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9 68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4 497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 185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9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 15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0 499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 651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ltura i ochrona dziedzictwa narodowego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53 093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51 093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5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 528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 528,00</w:t>
            </w:r>
          </w:p>
        </w:tc>
      </w:tr>
      <w:tr>
        <w:trPr>
          <w:trHeight w:val="421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35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 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355,00</w:t>
            </w:r>
          </w:p>
        </w:tc>
      </w:tr>
      <w:tr>
        <w:trPr>
          <w:trHeight w:val="450" w:hRule="exact"/>
        </w:trPr>
        <w:tc>
          <w:tcPr>
            <w:tcW w:w="8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 207 743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70 523,0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 678 266,00</w:t>
            </w:r>
          </w:p>
        </w:tc>
      </w:tr>
      <w:tr>
        <w:trPr>
          <w:trHeight w:val="442" w:hRule="exact"/>
        </w:trPr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340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539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1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zędy naczelnych organów władzy państwowej, kontroli                      i ochrony prawa oraz sądownictw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894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894,00</w:t>
            </w:r>
          </w:p>
        </w:tc>
      </w:tr>
      <w:tr>
        <w:trPr>
          <w:trHeight w:val="340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113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ory do Parlamentu Europejskiego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658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658,00</w:t>
            </w:r>
          </w:p>
        </w:tc>
      </w:tr>
      <w:tr>
        <w:trPr>
          <w:trHeight w:val="340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óżne wydatki na rzecz osób fizycznych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,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98,50</w:t>
            </w:r>
          </w:p>
        </w:tc>
      </w:tr>
      <w:tr>
        <w:trPr>
          <w:trHeight w:val="340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0,22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,78</w:t>
            </w:r>
          </w:p>
        </w:tc>
      </w:tr>
      <w:tr>
        <w:trPr>
          <w:trHeight w:val="340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0,07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3</w:t>
            </w:r>
          </w:p>
        </w:tc>
      </w:tr>
      <w:tr>
        <w:trPr>
          <w:trHeight w:val="340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1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12,06</w:t>
            </w:r>
          </w:p>
        </w:tc>
      </w:tr>
      <w:tr>
        <w:trPr>
          <w:trHeight w:val="340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0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0,27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73</w:t>
            </w:r>
          </w:p>
        </w:tc>
      </w:tr>
      <w:tr>
        <w:trPr>
          <w:trHeight w:val="340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26 27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1 879,0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38 154,00</w:t>
            </w:r>
          </w:p>
        </w:tc>
      </w:tr>
      <w:tr>
        <w:trPr>
          <w:trHeight w:val="340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03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rodki wsparcia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 879,0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879,00</w:t>
            </w:r>
          </w:p>
        </w:tc>
      </w:tr>
      <w:tr>
        <w:trPr>
          <w:trHeight w:val="595" w:hRule="exac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0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a celowa z budżetu na finansowanie lub dofinansowanie zadań zleconych do realizacji stowarzyszeniom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 879,0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879,00</w:t>
            </w:r>
          </w:p>
        </w:tc>
      </w:tr>
      <w:tr>
        <w:trPr>
          <w:trHeight w:val="343" w:hRule="exact"/>
        </w:trPr>
        <w:tc>
          <w:tcPr>
            <w:tcW w:w="8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9 183,8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 879,0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21 062,87</w:t>
            </w:r>
          </w:p>
        </w:tc>
      </w:tr>
      <w:tr>
        <w:trPr>
          <w:trHeight w:val="506" w:hRule="exact"/>
        </w:trPr>
        <w:tc>
          <w:tcPr>
            <w:tcW w:w="8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WYDATKI: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 770 248,8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74 498,0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086 900,0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 782 650,87</w:t>
            </w:r>
          </w:p>
        </w:tc>
      </w:tr>
    </w:tbl>
    <w:p>
      <w:pPr>
        <w:sectPr>
          <w:type w:val="nextPage"/>
          <w:pgSz w:orient="landscape" w:w="16838" w:h="11906"/>
          <w:pgMar w:left="1077" w:right="144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36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07"/>
        <w:gridCol w:w="536"/>
        <w:gridCol w:w="1091"/>
        <w:gridCol w:w="1260"/>
        <w:gridCol w:w="1217"/>
        <w:gridCol w:w="1112"/>
        <w:gridCol w:w="1080"/>
        <w:gridCol w:w="1080"/>
        <w:gridCol w:w="996"/>
        <w:gridCol w:w="984"/>
        <w:gridCol w:w="702"/>
        <w:gridCol w:w="850"/>
        <w:gridCol w:w="1148"/>
        <w:gridCol w:w="1080"/>
        <w:gridCol w:w="1080"/>
        <w:gridCol w:w="816"/>
      </w:tblGrid>
      <w:tr>
        <w:trPr>
          <w:trHeight w:val="554" w:hRule="exact"/>
        </w:trPr>
        <w:tc>
          <w:tcPr>
            <w:tcW w:w="159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wydatków po wprowadzonych zmianach</w:t>
            </w:r>
          </w:p>
        </w:tc>
      </w:tr>
      <w:tr>
        <w:trPr>
          <w:trHeight w:val="180" w:hRule="exact"/>
          <w:cantSplit w:val="true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Plan wydatków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na 2014 rok</w:t>
            </w:r>
          </w:p>
        </w:tc>
        <w:tc>
          <w:tcPr>
            <w:tcW w:w="13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18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802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546" w:hRule="exact"/>
        </w:trPr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datki razem: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9 782 650,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5 969 523,8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8 693 805,37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 510 591,3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 183 214,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 480 414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 696 673,50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62 022,00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36 609,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 813 127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 813 127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 483 960,0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0,00</w:t>
            </w:r>
          </w:p>
        </w:tc>
      </w:tr>
      <w:tr>
        <w:trPr>
          <w:trHeight w:val="1224" w:hRule="exact"/>
        </w:trPr>
        <w:tc>
          <w:tcPr>
            <w:tcW w:w="15936" w:type="dxa"/>
            <w:gridSpan w:val="1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360" w:before="120" w:after="120"/>
              <w:ind w:left="360" w:firstLine="324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wodniczący Rad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44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72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606"/>
        <w:gridCol w:w="1008"/>
        <w:gridCol w:w="2706"/>
        <w:gridCol w:w="1620"/>
        <w:gridCol w:w="266"/>
        <w:gridCol w:w="1206"/>
        <w:gridCol w:w="1620"/>
        <w:gridCol w:w="1408"/>
      </w:tblGrid>
      <w:tr>
        <w:trPr>
          <w:trHeight w:val="1027" w:hRule="atLeast"/>
          <w:cantSplit w:val="true"/>
        </w:trPr>
        <w:tc>
          <w:tcPr>
            <w:tcW w:w="620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4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3 do</w:t>
            </w:r>
          </w:p>
          <w:p>
            <w:pPr>
              <w:pStyle w:val="Normal"/>
              <w:ind w:left="5040" w:hanging="50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chwały nr .............../1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 dnia 12 czerwca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roku</w:t>
            </w:r>
          </w:p>
        </w:tc>
      </w:tr>
      <w:tr>
        <w:trPr>
          <w:trHeight w:val="1005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kaz wydatków na zadania inwestycyjne realizowanych w 2014 roku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Lp.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b/>
                <w:sz w:val="16"/>
              </w:rPr>
              <w:t>Rozdz.</w:t>
            </w:r>
            <w:r>
              <w:rPr>
                <w:rFonts w:cs="Arial" w:ascii="Arial" w:hAnsi="Arial"/>
                <w:sz w:val="16"/>
              </w:rPr>
              <w:t> </w:t>
              <w:br/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zwa zadania inwestycyjnego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i okres realizacji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(w latach)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Łączne koszty finansowe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onies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o końca 2013 roku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mi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2014 roku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nwestycyj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2014 rok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o zmianie</w:t>
            </w:r>
          </w:p>
        </w:tc>
      </w:tr>
      <w:tr>
        <w:trPr>
          <w:trHeight w:val="40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4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Cimochowiź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0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Brodzie Mał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kanalizacyjnej w Tarta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kanalizacyjnej w Leszczewie-Leszczew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Okuniow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taż przepompowni przydomowej na sieci kanalizacyjnej w m.Krzy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10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</w:tr>
      <w:tr>
        <w:trPr>
          <w:trHeight w:val="28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 </w:t>
              <w:br/>
              <w:t>6050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budowa i przebudowa drogi Mała Huta-Dąbrówk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  <w:br/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Drogi pogranicza dla przyszłej współ pracy pomiędzy gminami Puńsk, Suwałki, Krasnopol  i Samorządem rejonu Lazdijai” nr LT-PL/100- przebudowa drogi nr 166507B w m. Zielone Dru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98 225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30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8 225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 xml:space="preserve">Budowa drogi serwisowej łączącej drogi wojewódzkie nr 653 i nr 6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5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Budowa drogi gminnej w m.Stary Folw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Przebudowa drogi gminnej                 w m. Gawrych Ru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5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Budowa wiat przystankowych na terenie Gminy Suwał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882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882,00</w:t>
            </w:r>
          </w:p>
        </w:tc>
      </w:tr>
      <w:tr>
        <w:trPr>
          <w:trHeight w:val="5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Budowa drogi w Turówce Star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13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24 107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30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94 107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ścieżki rowerowej  w obrębie ewidencyjnym Płociczno-Tar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3 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3 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. </w:t>
              <w:br/>
              <w:t>6060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ena nieruchomości oraz odszkodowanie za grunty wydzielone w trakcie podziału działek, które przeszły z mocy ustawy na rzecz gminy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0" w:firstLine="7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. </w:t>
              <w:br/>
              <w:t>6060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up gruntów na infrastrukturę gmi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09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Wdrażanie elektronicznych usług dla ludności w województwie podlaskim-część II. Administracja samorządowa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2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nowego budynku Urzędu Gminy Suwałki przy ul. Pułaski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372 635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20 1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00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23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up wyposażenia nowego budynku Urzędu Gminy Suwałki przy ul. Pułaski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23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372 635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20 1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23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12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aptacja projektu budynku OSP Turówka N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i wyposażenie placu zabaw przy Szkole Podstawowej w Nowej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 1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na placu zabaw przy Zespole Szkól w Płocicznie- Tartak wyposażenia                    w postaci tzw. samol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 1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praca-aktywność-przyszłość"- budowa sali widowisko-sportowej w Przebrodz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84 253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 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490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22 293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y i usługi inwestycyjne             w zakresie realizacji projektu „Modernizacja oddziałów przedszkolnych w Gminie Suwałk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 953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 953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nie kosztorysu ogrodzenia budynku Sali widowiskowo-sportowej                  i boiska przy Zespole Szkół                             w Przebrodz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92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92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nie dokumentacji techniczne na budowę magazynku na sprzęt sportowy prz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li widowisko-sportowej                   w Przebrodz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 84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399 126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 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490 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57 006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1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oświetlenia ulicznego w msc. Turówka Stara, Kuków, Zielone Drugie, Piert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1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zbudowa istniejącego oświetlenia ulicznego na terenie gmi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9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spieranie odnawialnych źródeł energii na nieruchomościach stanowiących własność Gminy Suwałki                              i mieszkańców Gminy Suwał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88 469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 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34 996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13 706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98 469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 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34 996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513 706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prawa atrakcyjności Gminy Suwałki jako obszaru zależnego od rybactwa poprzez budowę Izby Regionalnej i Punktu Informacji Turystycznej pn. „Centrum Kulturalne Krzyw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68 878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5 178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nie instalacji gazowej zewnętrznej przy budynku Centrum Kultur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m. Wych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nie ogrodzenia zbiornika z gazem przy Centrum Kultury wsi Wychod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60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6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technicznej i rozbudowa instalacji teletechnicznej                 w budynku „Centrum Kulturalne Krzyw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000,00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76 578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59 878,00</w:t>
            </w:r>
          </w:p>
        </w:tc>
      </w:tr>
      <w:tr>
        <w:trPr>
          <w:trHeight w:val="46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 732 707,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30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425 00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758 589,00</w:t>
            </w:r>
          </w:p>
        </w:tc>
      </w:tr>
      <w:tr>
        <w:trPr>
          <w:trHeight w:val="1591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rzewodniczący Rady</w:t>
            </w:r>
          </w:p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Arial"/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Maciej Suchocki</w:t>
            </w:r>
          </w:p>
        </w:tc>
      </w:tr>
    </w:tbl>
    <w:p>
      <w:pPr>
        <w:sectPr>
          <w:type w:val="nextPage"/>
          <w:pgSz w:w="11906" w:h="16838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-6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1949"/>
        <w:gridCol w:w="8"/>
        <w:gridCol w:w="1431"/>
        <w:gridCol w:w="1767"/>
        <w:gridCol w:w="59"/>
        <w:gridCol w:w="300"/>
        <w:gridCol w:w="1049"/>
        <w:gridCol w:w="58"/>
        <w:gridCol w:w="1349"/>
        <w:gridCol w:w="166"/>
        <w:gridCol w:w="9"/>
        <w:gridCol w:w="1232"/>
      </w:tblGrid>
      <w:tr>
        <w:trPr>
          <w:trHeight w:val="300" w:hRule="atLeast"/>
          <w:cantSplit w:val="true"/>
        </w:trPr>
        <w:tc>
          <w:tcPr>
            <w:tcW w:w="551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63" w:type="dxa"/>
            <w:gridSpan w:val="6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4 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chwały nr ...............1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 dnia 12 czerwca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rok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datki na programy i projekty realizowane ze środków pochodzącyc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z budżetu Unii Europejskiej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i innych środków pochodząc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e źródeł zagra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</w:rPr>
              <w:t>w 2014 roku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tegoria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interwencj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funduszy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strukturalnych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lasyfikacja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dział,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rozdział, paragraf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*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realizacj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ojek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(całkowita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ojektu)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(5+6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ty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**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 budże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krajowego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 budże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12" w:hRule="atLeast"/>
        </w:trPr>
        <w:tc>
          <w:tcPr>
            <w:tcW w:w="5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 wydatków majątkowych na 2014 rok razem: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483 96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054 66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 429 292</w:t>
            </w:r>
          </w:p>
        </w:tc>
      </w:tr>
      <w:tr>
        <w:trPr>
          <w:trHeight w:val="312" w:hRule="atLeast"/>
        </w:trPr>
        <w:tc>
          <w:tcPr>
            <w:tcW w:w="5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 wydatków bieżących na 2014 rok razem: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2 02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 366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1 656</w:t>
            </w:r>
          </w:p>
        </w:tc>
      </w:tr>
      <w:tr>
        <w:trPr>
          <w:trHeight w:val="312" w:hRule="atLeast"/>
        </w:trPr>
        <w:tc>
          <w:tcPr>
            <w:tcW w:w="5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2014: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345 98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145 034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200 948</w:t>
            </w:r>
          </w:p>
        </w:tc>
      </w:tr>
      <w:tr>
        <w:trPr>
          <w:trHeight w:val="79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y Program Operacyjny Województwa Podlaskiego na lata 2007-2013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połeczeństwo informacyjne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drażanie elektronicznych usług dla ludności w województwie podlaskim-część II- administracja samorządowa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”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0.7209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 49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 974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517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5.60516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87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47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5 bieżące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2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95.606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 79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1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473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95 bieżące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69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5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44</w:t>
            </w:r>
          </w:p>
        </w:tc>
      </w:tr>
      <w:tr>
        <w:trPr>
          <w:trHeight w:val="25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Rozwój Polski Wschodniej 2007-2013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oczesna Gospodarka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 Promocja i Współpraca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ramach projektu„Rozwój i współpraca pierścieniowych gmin Polski Wschodniej” przekazanie dotacji dla Gminy Zamość jako beneficjenta projektu ***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.75075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47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 47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53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3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inwest.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2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75 bieżące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9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75 inwest.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95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Leader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.Wdrażanie lokalnych strategii rozwoju dla małych projektów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Moja Mała Ojczyzna - Suwalszczyzna”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.7507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4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40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024</w:t>
            </w:r>
          </w:p>
        </w:tc>
      </w:tr>
      <w:tr>
        <w:trPr>
          <w:trHeight w:val="2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            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4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40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024</w:t>
            </w:r>
          </w:p>
        </w:tc>
      </w:tr>
      <w:tr>
        <w:trPr>
          <w:trHeight w:val="175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Innowacyjna Gospodarka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 8 Społeczeństwo Informacyjne-zwiększenie innowacyjności gospodarki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 Przeciwdziałanie wykluczeniu cyfrowemu-elnclusion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uwalski internet równych szans”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2.85295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 89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8 75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6 137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ind w:right="-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 30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15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157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 39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87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707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 29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3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367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4 r. 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89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 985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906</w:t>
            </w:r>
          </w:p>
        </w:tc>
      </w:tr>
      <w:tr>
        <w:trPr>
          <w:trHeight w:val="219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Współpracy Transgranicznej  Polska – Białoruś – Ukraina 2007-2013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spółpraca sieciowa oraz inicjatywy społeczności lokalnych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Rozwój regionalnych i lokalnych możliwości współpracy transgranicznej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"Współpraca-aktywność-przyszłość"- budowa sali widowiskowo-sportowej w Przebrodzie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.8539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 833 38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3 33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50 045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.60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 96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196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764</w:t>
            </w:r>
          </w:p>
        </w:tc>
      </w:tr>
      <w:tr>
        <w:trPr>
          <w:trHeight w:val="38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 bieżące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03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27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.60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922 29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2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30 064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 bieżące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 1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1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190</w:t>
            </w:r>
          </w:p>
        </w:tc>
      </w:tr>
      <w:tr>
        <w:trPr>
          <w:trHeight w:val="224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Współpracy Transgranicznej  Polska – Białoruś – Ukraina 2007-2013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spółpraca sieciowa oraz inicjatywy społeczności lokalnych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Rozwój regionalnych i lokalnych możliwości współpracy transgranicznej</w:t>
            </w:r>
          </w:p>
        </w:tc>
      </w:tr>
      <w:tr>
        <w:trPr>
          <w:trHeight w:val="45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ramach projektu "Współpraca-aktywność-przyszłość"- budowa sali widowiskowo-sportowej w Przebrodzie przekazanie dotacji dla Komitetu Wykonawczego Rejonu Oszmiańskiego na Białorusi, jako partnera projektu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.8539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729 50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729 508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.66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69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692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395 bieżące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4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.66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8 58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8 588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 bieżące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0 82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0 824</w:t>
            </w:r>
          </w:p>
        </w:tc>
      </w:tr>
      <w:tr>
        <w:trPr>
          <w:trHeight w:val="93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gram Operacyjny Kapitał Ludzki 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X  Rozwój Wykształcenia i kompetencji w gminach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.1 Wyrównywanie szans edukacyjnych i zapewnienie wysokiej jakości usług świadczonych w systemie oświaty 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.2 Wyrównywanie szans edukacyjnych uczniów z grup o utrudnionym dostępie do edukacji oraz zmniejszenie różnic w jakości usług edukacyjnych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kademia sukcesu”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3.8539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 41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36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 053</w:t>
            </w:r>
          </w:p>
        </w:tc>
      </w:tr>
      <w:tr>
        <w:trPr>
          <w:trHeight w:val="37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sz w:val="16"/>
                <w:szCs w:val="16"/>
              </w:rPr>
              <w:t xml:space="preserve"> bieżące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6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160</w:t>
            </w:r>
          </w:p>
        </w:tc>
      </w:tr>
      <w:tr>
        <w:trPr>
          <w:trHeight w:val="37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ieżące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 81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2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93</w:t>
            </w:r>
          </w:p>
        </w:tc>
      </w:tr>
      <w:tr>
        <w:trPr>
          <w:trHeight w:val="153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gram Operacyjny Kapitał Ludzki </w:t>
            </w:r>
          </w:p>
        </w:tc>
      </w:tr>
      <w:tr>
        <w:trPr>
          <w:trHeight w:val="37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X Rozwój Wykształcenia i kompetencji w gminach</w:t>
            </w:r>
          </w:p>
        </w:tc>
      </w:tr>
      <w:tr>
        <w:trPr>
          <w:trHeight w:val="37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.1 Wyrównywanie szans edukacyjnych i zapewnienie wysokiej jakości usług świadczonych w systemie oświaty </w:t>
            </w:r>
          </w:p>
        </w:tc>
      </w:tr>
      <w:tr>
        <w:trPr>
          <w:trHeight w:val="27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.1 Zmniejszanie nierówności w stopniu upowszechnienia edukacji przedszkolnej</w:t>
            </w:r>
          </w:p>
        </w:tc>
      </w:tr>
      <w:tr>
        <w:trPr>
          <w:trHeight w:val="37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oddziałów przedszkolnych w Gminie Suwałki”</w:t>
            </w:r>
          </w:p>
        </w:tc>
      </w:tr>
      <w:tr>
        <w:trPr>
          <w:trHeight w:val="37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.8539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 01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05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 963</w:t>
            </w:r>
          </w:p>
        </w:tc>
      </w:tr>
      <w:tr>
        <w:trPr>
          <w:trHeight w:val="37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605+60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9 95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9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460</w:t>
            </w:r>
          </w:p>
        </w:tc>
      </w:tr>
      <w:tr>
        <w:trPr>
          <w:trHeight w:val="37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ieżące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7 06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5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 503</w:t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Kapitał Ludzki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i Promocja Integracji społecznej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 Przeciwdziałanie wykluczeniu i wzmocnienie sektora ekonomii społecznej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.1 Aktywizacja zawodowa i społeczna osób zagrożonych wykluczeniem społecznym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wierz w siebie –Spróbuj –Stań się aktywnym”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 90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28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 623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8539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5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9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66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5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8539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4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7</w:t>
            </w:r>
          </w:p>
        </w:tc>
      </w:tr>
      <w:tr>
        <w:trPr>
          <w:trHeight w:val="312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y Program Operacyjny Województwa Podlaskiego na lata 2007-2013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: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 Rozwój infrastruktury ochrony środowiska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 Rozwój infrastruktury ochrony środowiska</w:t>
            </w:r>
          </w:p>
        </w:tc>
      </w:tr>
      <w:tr>
        <w:trPr>
          <w:trHeight w:val="45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spieranie wykorzystania odnawialnych źródeł energii na nieruchomościach stanowiących własność Gminy Suwałki i mieszkańców Gminy Suwałki” 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0.9009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313 30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4 28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9 022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.60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.60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46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3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37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95.60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278 83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 65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 185</w:t>
            </w:r>
          </w:p>
        </w:tc>
      </w:tr>
      <w:tr>
        <w:trPr>
          <w:trHeight w:val="303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ogram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Zrównoważony Rozwój Sektora Rybołówstwa i Nabrzeżnych Obszarów Rybackich 2007 - 2013 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ozwój obszarów zależnych od rybactwa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od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zmocnienie konkurencyjności i utrzymanie atrakcyjności obszarów zależnych od rybactwa 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Nazwa projektu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prawa atrakcyjności Gminy Suwałki jako obszaru zależnego od rybactwa poprzez budowę Izby Regionalnej i Punktu Informacji Turystycznej pn. Centrum Kulturalne Krzywe”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1.9219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083 35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2 717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0 639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3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6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 95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43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518</w:t>
            </w:r>
          </w:p>
        </w:tc>
      </w:tr>
      <w:tr>
        <w:trPr>
          <w:trHeight w:val="3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60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6 32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79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531</w:t>
            </w:r>
          </w:p>
        </w:tc>
      </w:tr>
      <w:tr>
        <w:trPr>
          <w:trHeight w:val="312" w:hRule="atLeast"/>
          <w:cantSplit w:val="true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Współpracy Transgranicznej Litwa - Polska 2007 - 2013 </w:t>
            </w:r>
          </w:p>
        </w:tc>
      </w:tr>
      <w:tr>
        <w:trPr>
          <w:trHeight w:val="31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Wzrost konkurencyjności i produktywności regionu transgranicznego </w:t>
            </w:r>
          </w:p>
        </w:tc>
      </w:tr>
      <w:tr>
        <w:trPr>
          <w:trHeight w:val="31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Modernizacja małej infrastruktury ekonomicznej </w:t>
            </w:r>
          </w:p>
        </w:tc>
      </w:tr>
      <w:tr>
        <w:trPr>
          <w:trHeight w:val="31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6"/>
              </w:rPr>
            </w:pPr>
            <w:r>
              <w:rPr>
                <w:bCs w:val="false"/>
                <w:i w:val="false"/>
                <w:iCs w:val="false"/>
                <w:sz w:val="18"/>
                <w:szCs w:val="16"/>
              </w:rPr>
              <w:t>"</w:t>
            </w:r>
            <w:r>
              <w:rPr>
                <w:bCs w:val="false"/>
                <w:i w:val="false"/>
                <w:iCs w:val="false"/>
                <w:sz w:val="16"/>
                <w:szCs w:val="16"/>
              </w:rPr>
              <w:t>Drogi pogranicza dla przyszłej współ pracy pomiędzy gminami Puńsk, Suwałki, Krasnopol               i Samorządem rejonu Lazdijai”nr LT-PL/100- przebudowa drogi nr 166507B w m. Zielone Drugie</w:t>
            </w:r>
          </w:p>
        </w:tc>
      </w:tr>
      <w:tr>
        <w:trPr>
          <w:trHeight w:val="17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.60016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 22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234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 991</w:t>
            </w:r>
          </w:p>
        </w:tc>
      </w:tr>
      <w:tr>
        <w:trPr>
          <w:trHeight w:val="9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2014 r.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.60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 22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234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 991</w:t>
            </w:r>
          </w:p>
        </w:tc>
      </w:tr>
      <w:tr>
        <w:trPr>
          <w:trHeight w:val="312" w:hRule="atLeast"/>
        </w:trPr>
        <w:tc>
          <w:tcPr>
            <w:tcW w:w="9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Rozwoju Obszarów Wiejskich na lata 2007-2013</w:t>
            </w:r>
          </w:p>
        </w:tc>
      </w:tr>
      <w:tr>
        <w:trPr>
          <w:trHeight w:val="31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Leader</w:t>
            </w:r>
          </w:p>
        </w:tc>
      </w:tr>
      <w:tr>
        <w:trPr>
          <w:trHeight w:val="31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.Wdrażanie lokalnych strategii rozwoju dla małych projektów</w:t>
            </w:r>
          </w:p>
        </w:tc>
      </w:tr>
      <w:tr>
        <w:trPr>
          <w:trHeight w:val="31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Wyposażenie świetlicy we wsi Krzywe, w tym Centrum Informacji Turystycznej”</w:t>
            </w:r>
          </w:p>
        </w:tc>
      </w:tr>
      <w:tr>
        <w:trPr>
          <w:trHeight w:val="31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1.9219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75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 95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806</w:t>
            </w:r>
          </w:p>
        </w:tc>
      </w:tr>
      <w:tr>
        <w:trPr>
          <w:trHeight w:val="31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2014 r.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bieżące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75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 95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806</w:t>
            </w:r>
          </w:p>
        </w:tc>
      </w:tr>
    </w:tbl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</w:tblGrid>
      <w:tr>
        <w:trPr>
          <w:trHeight w:val="312" w:hRule="atLeast"/>
        </w:trPr>
        <w:tc>
          <w:tcPr>
            <w:tcW w:w="9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* wydatki obejmują wydatki bieżące i majątkowe (wydatki dotyczące inwestycji rocznych i wieloletnich programów inwestycyjnych ujęto w dodatkowym załączniku),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** środki własne jst, i współfinansowane z budżetu państwa,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***środki z budżetu UE nie są ujęte w planie wydatków Gminy Suwałki występującej jako jeden partnerów projektu, a będą występować  w  budżecie lidera  projektu tj. w Gminie Zamość. W planie wydatków w 2014 roku ujęto zadanie do wysokości udziału krajowego w rozdz.75075, jako dotacja dla lidera projektu. W ramach projektu będą opracowane materiały promocyjne takie jak foldery, mapy, albumy, witacze, wirtualne spacery po gminach na stronie internetowej oraz ponad regionalna strategia rozwoju i współpracy gmin uczestniczących w projekcie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***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W ramach projektu „Wspieranie wykorzystania odnawialnych źródeł energii na nieruchomościach stanowiących własność Gminy Suwałki i mieszkańców Gminy Suwałki” przekazanie w formie dotacji otrzymanych z środków z UE dla Komitetu Wykonawczego Rejonu Oszmiańskiego na Białorusi , jako partnera projektu****</w:t>
            </w:r>
          </w:p>
        </w:tc>
      </w:tr>
      <w:tr>
        <w:trPr>
          <w:trHeight w:val="1162" w:hRule="atLeast"/>
        </w:trPr>
        <w:tc>
          <w:tcPr>
            <w:tcW w:w="93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44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4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4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wodniczący Rad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9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80"/>
        <w:gridCol w:w="1256"/>
        <w:gridCol w:w="5764"/>
        <w:gridCol w:w="1275"/>
        <w:gridCol w:w="134"/>
        <w:gridCol w:w="1280"/>
        <w:gridCol w:w="6"/>
        <w:gridCol w:w="1214"/>
        <w:gridCol w:w="6"/>
        <w:gridCol w:w="1140"/>
      </w:tblGrid>
      <w:tr>
        <w:trPr>
          <w:trHeight w:val="701" w:hRule="atLeast"/>
          <w:cantSplit w:val="true"/>
        </w:trPr>
        <w:tc>
          <w:tcPr>
            <w:tcW w:w="109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646" w:type="dxa"/>
            <w:gridSpan w:val="5"/>
            <w:tcBorders>
              <w:bottom w:val="single" w:sz="4" w:space="0" w:color="000000"/>
            </w:tcBorders>
          </w:tcPr>
          <w:p>
            <w:pPr>
              <w:pStyle w:val="Tytuaktu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>Załącznik nr 5 do                                                                                                                                                            Uchwały nr ........./14</w:t>
            </w:r>
          </w:p>
          <w:p>
            <w:pPr>
              <w:pStyle w:val="Tytuaktu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>Rady Gminy Suwałki</w:t>
            </w:r>
          </w:p>
          <w:p>
            <w:pPr>
              <w:pStyle w:val="Tytuaktu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>z dnia 12 czerwca 2014 roku</w:t>
            </w:r>
          </w:p>
        </w:tc>
      </w:tr>
      <w:tr>
        <w:trPr>
          <w:trHeight w:val="487" w:hRule="atLeast"/>
          <w:cantSplit w:val="true"/>
        </w:trPr>
        <w:tc>
          <w:tcPr>
            <w:tcW w:w="14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Dotacje celowe  dla jednostek sektora finansów publicznych w 2014 roku</w:t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dotowany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Nazwa zadan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mian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 dotacji na 2014 rok </w:t>
            </w:r>
          </w:p>
          <w:p>
            <w:pPr>
              <w:pStyle w:val="Tytuaktu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po zmianie</w:t>
            </w:r>
          </w:p>
        </w:tc>
      </w:tr>
      <w:tr>
        <w:trPr>
          <w:trHeight w:val="331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aps/>
                <w:sz w:val="22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aps/>
                <w:sz w:val="22"/>
                <w:szCs w:val="20"/>
                <w:lang w:val="en-US"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a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</w:t>
            </w:r>
          </w:p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miotowa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miotowa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zapewnienie transportu lokalnego na terenie Gminy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 97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rostwo Powiatow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uwałka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przebudowę drogi powiatowej Nr 1153B Suwałki-Okuniowiec – Wiatrołuża –Zaboryszki w km 3-180-5+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Zamoś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azanie transzy dotacji  na projekt realizowany w ramach partnerstwa z Gminą Ełk, Gminą Hrubieszów, Gminą Sanok, Gminą Zamość pn. „Rozwój i współpraca pierścieniowych gmin Polski Wschodniej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49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95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45" w:firstLine="23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 realizację obowiązku szkolnego przez dzieci  z terenu Gminy Suwałki w szkołach podstawowych  na terenie Miasta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 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.</w:t>
              <w:br/>
              <w:t>80103.</w:t>
              <w:br/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realizację obowiązku szkolnego przez dzieci z terenu Gminy Suwałki w oddziałach przedszkolnych w szkołach podstawowych na terenie Miasta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45" w:firstLine="23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dofinansowanie pobytu dzieci z terenu Gminy Suwałki</w:t>
            </w:r>
          </w:p>
          <w:p>
            <w:pPr>
              <w:pStyle w:val="TextBodyIndent"/>
              <w:spacing w:lineRule="auto" w:line="240" w:before="0" w:after="0"/>
              <w:ind w:left="-45" w:firstLine="23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przedszkolach na terenie Miasta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0 00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 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realizację obowiązku szkolnego przez młodzież z terenu Gminy Suwałki w publicznych gimnazjach na terenie Miasta Suw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 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ostwo Powiatow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uwałka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realizację działań z zakresu interwencji kryzysowej i przeciwdziałania przemocy w rodzinie, jak również w sytuacjach konfliktowych powstałych między innymi na skutek spożywania napojów alkohol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itet Wykonawczy Rejonu Oszmiańskieg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103 Oszmiany                    ul. Radziecka 1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łoruś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.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95.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azanie transzy otrzymanej dotacji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Ministerstw Rozwoju Regionalnego na wspólny projekt pn.” Współpraca-Aktywność-Przyszłość” IPBU.03.01.00-20-371/11-00/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 824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 588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na Biblioteka Publiczna                                  w Płocicznie -Tarta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działalność statutową instytucji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 565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  <w:szCs w:val="20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30 000,0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681 322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 56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06" w:hRule="atLeast"/>
          <w:cantSplit w:val="true"/>
        </w:trPr>
        <w:tc>
          <w:tcPr>
            <w:tcW w:w="1459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4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wodniczący R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077" w:right="144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1063"/>
        <w:gridCol w:w="4517"/>
        <w:gridCol w:w="1260"/>
        <w:gridCol w:w="723"/>
        <w:gridCol w:w="595"/>
        <w:gridCol w:w="1440"/>
        <w:gridCol w:w="1496"/>
        <w:gridCol w:w="23"/>
      </w:tblGrid>
      <w:tr>
        <w:trPr>
          <w:trHeight w:val="1260" w:hRule="atLeast"/>
          <w:cantSplit w:val="true"/>
        </w:trPr>
        <w:tc>
          <w:tcPr>
            <w:tcW w:w="979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9000" w:hanging="0"/>
              <w:jc w:val="center"/>
              <w:rPr>
                <w:rFonts w:ascii="Arial" w:hAnsi="Arial" w:cs="Arial"/>
                <w:cap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</w:r>
          </w:p>
          <w:p>
            <w:pPr>
              <w:pStyle w:val="Normal"/>
              <w:ind w:left="9000" w:hanging="0"/>
              <w:jc w:val="center"/>
              <w:rPr>
                <w:rFonts w:ascii="Arial" w:hAnsi="Arial" w:cs="Arial"/>
                <w:cap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</w:r>
          </w:p>
          <w:p>
            <w:pPr>
              <w:pStyle w:val="Normal"/>
              <w:ind w:left="9000" w:hanging="0"/>
              <w:jc w:val="center"/>
              <w:rPr>
                <w:rFonts w:ascii="Arial" w:hAnsi="Arial" w:cs="Arial"/>
                <w:cap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</w:r>
          </w:p>
          <w:p>
            <w:pPr>
              <w:pStyle w:val="Normal"/>
              <w:ind w:left="9000"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3531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ałącznik nr 6 do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Uchwały nr .....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14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20"/>
                <w:szCs w:val="16"/>
              </w:rPr>
              <w:t xml:space="preserve"> 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Rady Gminy Suwałki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z dnia 12 czerwca 2014 roku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4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tacje cel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la jednostek spoza sektora finansów publicz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nansowane z dochodów związanych z realizacją zadań z zakresu administracji rząd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innych zleconych jednostce samorządu terytorialnego odrębnymi ustaw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2014 ro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nr 1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 dotowany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iana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 dotacji na 2014 rok</w:t>
            </w:r>
          </w:p>
        </w:tc>
      </w:tr>
      <w:tr>
        <w:trPr>
          <w:trHeight w:val="40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miotowa 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a</w:t>
            </w:r>
          </w:p>
        </w:tc>
      </w:tr>
      <w:tr>
        <w:trPr>
          <w:trHeight w:val="118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691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i utrzymanie Środowiskowego Domu Samopomocy w budynku położonym              na terenie Gminy Suwałki w Białej Wodzie dla podopiecznych zamieszkałych na terenie Gminy Suwałki oraz na terenie gmin z powiatu suwalskiego, augustowskiego i sejneńskiego,             w ramach którego będą świadczone usługi w ramach indywidualnych lub zespołowych treningów samoobsługi i treningów umiejętności w zakresie czynności dnia codziennego                       i funkcjonowania w życiu społecznym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11 879,0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 8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  <w:cantSplit w:val="true"/>
        </w:trPr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511 879,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66 87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899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1063"/>
        <w:gridCol w:w="5355"/>
        <w:gridCol w:w="1502"/>
        <w:gridCol w:w="1260"/>
        <w:gridCol w:w="1080"/>
        <w:gridCol w:w="1159"/>
      </w:tblGrid>
      <w:tr>
        <w:trPr>
          <w:trHeight w:val="340" w:hRule="atLeast"/>
          <w:cantSplit w:val="true"/>
        </w:trPr>
        <w:tc>
          <w:tcPr>
            <w:tcW w:w="136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tacje cel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la jednostek spoza sektora finansów publi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owane z dochodów własnych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2014 ro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nr 2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 dotowany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53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iana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dotacji na 2014 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zmianie</w:t>
            </w:r>
          </w:p>
        </w:tc>
      </w:tr>
      <w:tr>
        <w:trPr>
          <w:trHeight w:val="40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miotowa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miotowa</w:t>
            </w:r>
          </w:p>
        </w:tc>
      </w:tr>
      <w:tr>
        <w:trPr>
          <w:trHeight w:val="118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91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utrzymanie bezpieczeństwa na akwenach wodnych na terenie gminy Suwałki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 zakresie zadań z ochrony przeciwpożarowej  zakup dwóch samochodów lekkich ratowniczo - gaśniczych do OSP Turówka Nowa i  OSP Nowa Wieś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dania publiczne związane z Realizacją Gminnego Programu Rozwiązywania Problemów Alkoholowych, w tym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zwiększenie dostępności pomocy terapeutycznej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habilitacyjnej dla osób uzależnionych od alkoholu oraz członkom ich rodzin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owadzenie profilaktycznej działalności informacyjnej                      i edukacyjnej w zakresie rozwiązywania problemów alkoholowych i przeciwdziałania narkomanii, w szczególności dla dzieci i młodzieży, w tym prowadzenie pozalekcyjnych zajęć sportowych, a także organizacja obozów sportowo - terapeutycznych w dni wolne od nauki. 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dania związane z promocją i ochroną zdrowia, w ty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tworzenie grup wsparcia zdrowia psychicznego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wsparcie rozwoju dzieci z głębszą niepełnosprawnością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 terenu gminy Suwałki poprzez zajęcia rewaildacyjno - wychowawcze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wspieranie działań mających na celu pomoc rodzinom będącym w trudnej sytuacji życiowej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561" w:gutter="0" w:header="0" w:top="899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063"/>
        <w:gridCol w:w="5730"/>
        <w:gridCol w:w="7"/>
        <w:gridCol w:w="1300"/>
        <w:gridCol w:w="1260"/>
        <w:gridCol w:w="1080"/>
        <w:gridCol w:w="1238"/>
      </w:tblGrid>
      <w:tr>
        <w:trPr>
          <w:trHeight w:val="5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dania związane z upowszechnianiem kultu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dziedzictwa narodowego,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wadzenie systematycznych warsztatów szkoleniowych dla dzieci i młodzież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ganizacja występów na szczeblu lokalnym i ponadlokalny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ganizacja promocji kultury i dziedzictwa narodowego w dni wolne od nauki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dania związane z kulturą fizyczną skierowane do mieszkańców z terenu gminy Suwałki,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wadzenie systematycznych szkoleń sportowych dla dzieci                i młodzież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ganizacja zawodów i rozgrywek dla dzieci i młodzieży, na szczeblu lokalnym i ponadlokalny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ganizacja obozów sportowych w dni wolne od nauki dla dzieci i młodzieży.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 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661" w:hRule="atLeast"/>
          <w:cantSplit w:val="true"/>
        </w:trPr>
        <w:tc>
          <w:tcPr>
            <w:tcW w:w="1408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wodniczący Rad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077" w:right="144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3666" w:type="dxa"/>
        <w:jc w:val="left"/>
        <w:tblInd w:w="5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901" w:hRule="atLeast"/>
        </w:trPr>
        <w:tc>
          <w:tcPr>
            <w:tcW w:w="3666" w:type="dxa"/>
            <w:tcBorders/>
          </w:tcPr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 nr 7                                     </w:t>
            </w:r>
          </w:p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Uchwały Nr .............14</w:t>
            </w:r>
          </w:p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y Gminy Suwałki                                      z dnia 12 czerwca 2014 roku</w:t>
            </w:r>
          </w:p>
        </w:tc>
      </w:tr>
    </w:tbl>
    <w:p>
      <w:pPr>
        <w:pStyle w:val="Wsprawie"/>
        <w:tabs>
          <w:tab w:val="clear" w:pos="720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sprawie"/>
        <w:numPr>
          <w:ilvl w:val="1"/>
          <w:numId w:val="3"/>
        </w:numPr>
        <w:spacing w:lineRule="auto" w:line="360"/>
        <w:ind w:lef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sprawie zmian w budżecie gminy Suwałki na 2014 rok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ronie planu dochodów wprowadzono zmiany m.in. z tytuł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realniono planowane dochody własne z tytułu opłaty eksploatacyjnej, odsetek od nieterminowo regulowanych należności, wpływów z tytułu podatku dochodowego od osób prawnych, odsetek od środków finansowych zgromadzonych na kontach bankowych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otrzymano na podstawie decyzji Wojewody Podlaskiego zwiększenie dotacji n</w:t>
      </w:r>
      <w:r>
        <w:rPr>
          <w:rFonts w:cs="Arial" w:ascii="Arial" w:hAnsi="Arial"/>
          <w:bCs/>
          <w:color w:val="000000"/>
          <w:sz w:val="22"/>
          <w:szCs w:val="22"/>
        </w:rPr>
        <w:t>a wynagrodzenie dla asystenta rodziny i koordynatora rodzinnej pieczy zastępczej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skorygowano planowane kwoty dotacji, w związku ze zmianą klasyfikacji budżetowej między projektem </w:t>
      </w:r>
      <w:r>
        <w:rPr>
          <w:rFonts w:cs="Arial" w:ascii="Arial" w:hAnsi="Arial"/>
          <w:b/>
          <w:color w:val="000000"/>
          <w:sz w:val="16"/>
          <w:szCs w:val="16"/>
        </w:rPr>
        <w:t>„</w:t>
      </w:r>
      <w:r>
        <w:rPr>
          <w:rFonts w:cs="Arial" w:ascii="Arial" w:hAnsi="Arial"/>
          <w:color w:val="000000"/>
          <w:sz w:val="22"/>
          <w:szCs w:val="22"/>
        </w:rPr>
        <w:t>Poprawa atrakcyjności Gminy Suwałki jako obszaru zależnego od rybactwa poprzez budowę Izby Regionalnej i Punktu Informacji Turystycznej pn. Centrum Kulturalne Krzywe”, a projektem „Wspieranie wykorzystania odnawialnych źródeł energii na nieruchomościach stanowiących własność Gminy Suwałki i mieszkańców Gminy Suwałki”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-w związku z dodatkowym wpływem środków z tytułu opłat i kar za korzystanie ze środowiska  zwiększono plan dochodów, jednocześnie tymi środkami zwiększono po stronie planu wydatków pozostałe usługi związane z ochroną środowiska oraz zmniejszono na ten cel udział środków własnych, w związku z czym wysokość planu wydatków nie uległa zmianie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otrzymano na podstawie decyzji Wojewody Podlaskiego zwiększenie dotacji n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 xml:space="preserve"> finansowanie ośrodków wsparcia dla osób z zaburzeniami psychicznymi w ŚDS Biała Woda, w tym na przeprowadzenie remontu, uzupełnienie wyposażenia, utworzenie nowych miejsc pobytu  i ich utrzym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ronie planu wydatków wprowadzono zmiany m.in. z tytułu:</w:t>
      </w:r>
    </w:p>
    <w:p>
      <w:pPr>
        <w:pStyle w:val="TextBodyIndent"/>
        <w:spacing w:before="0" w:after="0"/>
        <w:ind w:left="-45" w:firstLine="23"/>
        <w:jc w:val="left"/>
        <w:rPr/>
      </w:pPr>
      <w:r>
        <w:rPr/>
        <w:t>- zwiększono dotację dla Miasta Suwałki na dofinansowanie pobytu dzieci z terenu Gminy Suwałki w przedszkolach na terenie miasta,</w:t>
      </w:r>
    </w:p>
    <w:p>
      <w:pPr>
        <w:pStyle w:val="TextBodyIndent"/>
        <w:spacing w:before="0" w:after="0"/>
        <w:ind w:left="-45" w:firstLine="23"/>
        <w:rPr/>
      </w:pPr>
      <w:r>
        <w:rPr/>
        <w:t xml:space="preserve">-zaplanowano nowe zadanie </w:t>
      </w:r>
      <w:r>
        <w:rPr>
          <w:szCs w:val="22"/>
        </w:rPr>
        <w:t>pn. ”</w:t>
      </w:r>
      <w:r>
        <w:rPr>
          <w:bCs/>
          <w:szCs w:val="22"/>
        </w:rPr>
        <w:t xml:space="preserve">Montaż przepompowni przydomowej na sieci kanalizacyjnej w m. Krzywe”, </w:t>
      </w:r>
      <w:r>
        <w:rPr>
          <w:szCs w:val="22"/>
        </w:rPr>
        <w:t xml:space="preserve"> zwiększono środki  na remonty dróg gminnych,</w:t>
      </w:r>
    </w:p>
    <w:p>
      <w:pPr>
        <w:pStyle w:val="TextBodyIndent"/>
        <w:spacing w:before="0" w:after="0"/>
        <w:ind w:left="-45" w:firstLine="23"/>
        <w:rPr/>
      </w:pPr>
      <w:r>
        <w:rPr>
          <w:szCs w:val="22"/>
        </w:rPr>
        <w:t xml:space="preserve">-w związku z możliwością pozyskania dodatkowego  dofinansowania na projekt  </w:t>
      </w:r>
      <w:r>
        <w:rPr>
          <w:color w:val="000000"/>
          <w:szCs w:val="22"/>
        </w:rPr>
        <w:t>"Współpraca-aktywność-przyszłość"- budowa sali widowiskowo-sportowej w Przebrodzie, poszerzono zadanie o koszt wykonania boiska szkolnego wraz z ogrodzeniem                               i monitoringiem obiektów sportowych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zaplanowano wydatki n</w:t>
      </w:r>
      <w:r>
        <w:rPr>
          <w:rFonts w:cs="Arial" w:ascii="Arial" w:hAnsi="Arial"/>
          <w:bCs/>
          <w:color w:val="000000"/>
          <w:sz w:val="22"/>
          <w:szCs w:val="22"/>
        </w:rPr>
        <w:t>a wynagrodzenie i pochodne od wynagrodzeń dla asystenta rodziny i koordynatora rodzinnej pieczy zastępczej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zwiększono dotację n</w:t>
      </w:r>
      <w:r>
        <w:rPr>
          <w:rFonts w:cs="Arial" w:ascii="Arial" w:hAnsi="Arial"/>
          <w:bCs/>
          <w:color w:val="000000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prowadzenie i utrzymanie Środowiskowego Domu Samopomocy                w budynku położonym na terenie Gminy Suwałki w Białej Wodzie dla podopiecznych zamieszkałych na terenie Gminy Suwałki oraz na terenie gmin z powiatu suwalskiego, augustowskiego i sejneńskiego,</w:t>
      </w:r>
      <w:r>
        <w:rPr>
          <w:rFonts w:cs="Arial" w:ascii="Arial" w:hAnsi="Arial"/>
          <w:color w:val="000000"/>
          <w:sz w:val="22"/>
          <w:szCs w:val="22"/>
        </w:rPr>
        <w:t xml:space="preserve"> w tym zgodnie ze złożonym wnioskiem do Wojewody Podlaskiego na przeprowadzenie remontu, uzupełnienie wyposażenia, utworzenie nowych miejsc pobytu  i ich utrzymanie.</w:t>
      </w:r>
    </w:p>
    <w:p>
      <w:pPr>
        <w:pStyle w:val="Tytuaktu"/>
        <w:numPr>
          <w:ilvl w:val="0"/>
          <w:numId w:val="0"/>
        </w:numPr>
        <w:ind w:left="180" w:hanging="1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ytuaktu"/>
        <w:numPr>
          <w:ilvl w:val="0"/>
          <w:numId w:val="0"/>
        </w:numPr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aktu"/>
        <w:numPr>
          <w:ilvl w:val="0"/>
          <w:numId w:val="0"/>
        </w:numPr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Przewodniczący Ra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ciej Suchock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148"/>
        </w:tabs>
        <w:ind w:left="1148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6">
    <w:name w:val="WW8Num11z6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tabs>
        <w:tab w:val="clear" w:pos="708"/>
        <w:tab w:val="left" w:pos="2880" w:leader="none"/>
      </w:tabs>
      <w:bidi w:val="0"/>
      <w:spacing w:before="80" w:after="240"/>
      <w:ind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360" w:before="120" w:after="120"/>
      <w:ind w:left="340" w:firstLine="2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numPr>
        <w:ilvl w:val="0"/>
        <w:numId w:val="3"/>
      </w:numPr>
      <w:spacing w:lineRule="auto" w:line="480" w:before="0" w:after="120"/>
    </w:pPr>
    <w:rPr>
      <w:rFonts w:eastAsia="Calib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ind w:left="0" w:firstLine="288"/>
      <w:jc w:val="center"/>
    </w:pPr>
    <w:rPr>
      <w:rFonts w:ascii="Times New Roman" w:hAnsi="Times New Roman" w:eastAsia="Calibri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3"/>
      </w:numPr>
      <w:bidi w:val="0"/>
      <w:spacing w:before="80" w:after="160"/>
      <w:ind w:left="2880" w:hanging="0"/>
      <w:jc w:val="center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tabs>
        <w:tab w:val="clear" w:pos="2880"/>
        <w:tab w:val="left" w:pos="2160" w:leader="none"/>
      </w:tabs>
      <w:ind w:left="-217" w:firstLine="397"/>
    </w:pPr>
    <w:rPr/>
  </w:style>
  <w:style w:type="paragraph" w:styleId="Wsprawie">
    <w:name w:val="w sprawie"/>
    <w:basedOn w:val="Normal"/>
    <w:qFormat/>
    <w:pPr>
      <w:tabs>
        <w:tab w:val="clear" w:pos="708"/>
        <w:tab w:val="left" w:pos="720" w:leader="none"/>
      </w:tabs>
      <w:spacing w:before="0" w:after="160"/>
      <w:ind w:left="720" w:hanging="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mwu">
    <w:name w:val="zm_w_§_§_u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before="0" w:after="120"/>
      <w:ind w:lef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7:00Z</dcterms:created>
  <dc:creator>Gmina Suwałki</dc:creator>
  <dc:description/>
  <cp:keywords/>
  <dc:language>en-US</dc:language>
  <cp:lastModifiedBy>HALINA</cp:lastModifiedBy>
  <dcterms:modified xsi:type="dcterms:W3CDTF">2014-06-09T05:37:00Z</dcterms:modified>
  <cp:revision>2</cp:revision>
  <dc:subject/>
  <dc:title>UCHWAŁA NR </dc:title>
</cp:coreProperties>
</file>