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................2014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rażenia zgody na sprzedaż w drodze bezprzetargowej nieruchomości położonej w obrębie ewidencyjnym Osin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9 lit. a ustawy z dnia 8 marca 1990 r. o samorządzie gminnym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 xml:space="preserve">Dz. U. z 2013 r. poz. 594, poz. 645, poz. 1318, z 2014 r. poz. 379) </w:t>
      </w:r>
      <w:r>
        <w:rPr>
          <w:rFonts w:cs="Times New Roman" w:ascii="Times New Roman" w:hAnsi="Times New Roman"/>
          <w:spacing w:val="-2"/>
          <w:sz w:val="24"/>
          <w:szCs w:val="24"/>
        </w:rPr>
        <w:t>oraz art. 37 ust. 2 pkt 6 ustawy z dnia 21 sierpnia 1997 r. o gospodarce nieruchomościami (</w:t>
      </w:r>
      <w:r>
        <w:rPr>
          <w:rFonts w:eastAsia="TimesNewRomanPSMT" w:cs="Times New Roman" w:ascii="Times New Roman" w:hAnsi="Times New Roman"/>
          <w:spacing w:val="-2"/>
          <w:sz w:val="24"/>
          <w:szCs w:val="24"/>
        </w:rPr>
        <w:t>t.j. Dz. U. z 2014 r. poz. 518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Rada Gminy uchwala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1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Wyraża się zgodę na sprzedaż w drodze bezprzetargowej nieruchomości oznaczonej nr geod. 156/1 położonej w obrębie Osinki w celu poprawienia warunków zagospodarowania nieruchomości przyległej o nr geod. 81/8 położonej w obrębie ewidencyjnym Osinki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Wykonanie uchwały powierza się Wójtowi Gminy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3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Uchwała wchodzi w życie z dniem podjęcia.</w:t>
      </w:r>
    </w:p>
    <w:p>
      <w:pPr>
        <w:pStyle w:val="Normal"/>
        <w:spacing w:lineRule="auto" w:line="360" w:before="0" w:after="0"/>
        <w:ind w:left="420" w:hanging="43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 xml:space="preserve">     Maciej Sucho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o uchwały </w:t>
      </w:r>
      <w:r>
        <w:rPr>
          <w:rFonts w:cs="Times New Roman" w:ascii="Times New Roman" w:hAnsi="Times New Roman"/>
          <w:b/>
          <w:bCs/>
          <w:sz w:val="28"/>
          <w:szCs w:val="28"/>
        </w:rPr>
        <w:t>w sprawie: wyrażenia zgody na sprzedaż w drodze bezprzetargowej nieruchomości położonej w obrębie ewidencyjnym Osink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Zgodnie z art. 18 ust. 2 pkt 9 lit. a ustawy z dnia 8 marca 1990 roku                            o samorządzie gminnym do wyłącznej właściwości rady gminy należy m.in. podejmowanie uchwał w sprawach majątkowych gminy dotyczących zbycia nieruchomości gruntowych stanowiących własność gmin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pacing w:val="-2"/>
          <w:sz w:val="32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Sprzedaż w drodze bezprzetargowej nieruchomości oznaczonej nr geod. 156/1 położonej w obrębie Osinki w celu poprawienia warunków zagospodarowania nieruchomości przyległej o nr geod. 81/8 położonej w obrębie ewidencyjnym Osin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drawing>
          <wp:inline distT="0" distB="0" distL="0" distR="0">
            <wp:extent cx="6118860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3:00Z</dcterms:created>
  <dc:creator>Procomp</dc:creator>
  <dc:description/>
  <cp:keywords/>
  <dc:language>en-US</dc:language>
  <cp:lastModifiedBy>HALINA</cp:lastModifiedBy>
  <dcterms:modified xsi:type="dcterms:W3CDTF">2014-06-09T05:43:00Z</dcterms:modified>
  <cp:revision>2</cp:revision>
  <dc:subject/>
  <dc:title>UCHWAŁA NR </dc:title>
</cp:coreProperties>
</file>