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SUWAŁ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 dnia 30 września 2014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w sprawie zmiany w  Wieloletniej Prognozie Finansowej Gminy Suwałk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4 – 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Na podstawie art. art. 231 ustawy z dnia 27 sierpnia 2009 r.                            o finansach publicznych (Dz. U. z 2013 r. tj. poz.885, zm. poz.938) - Rada Gminy Suwałki postanaw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1.</w:t>
      </w:r>
      <w:r>
        <w:rPr>
          <w:rFonts w:cs="Arial" w:ascii="Arial" w:hAnsi="Arial"/>
          <w:sz w:val="22"/>
          <w:szCs w:val="22"/>
        </w:rPr>
        <w:t xml:space="preserve"> Wprowadzić zmiany: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Wieloletniej Prognozie Finansowej Gminy Suwałki na lata 2014-2025 wraz                       z prognozą kwoty długu i spłat zobowiązań na lata 2014-2025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                           z załącznikiem Nr 1 do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 2</w:t>
      </w:r>
      <w:r>
        <w:rPr>
          <w:rFonts w:cs="Arial" w:ascii="Arial" w:hAnsi="Arial"/>
          <w:sz w:val="22"/>
          <w:szCs w:val="22"/>
        </w:rPr>
        <w:t>. Objaśnienia przyjętych wartości, stanowi Załącznik Nr 2 do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 3</w:t>
      </w:r>
      <w:r>
        <w:rPr>
          <w:rFonts w:cs="Arial" w:ascii="Arial" w:hAnsi="Arial"/>
          <w:sz w:val="22"/>
          <w:szCs w:val="22"/>
        </w:rPr>
        <w:t>. Traci moc:</w:t>
      </w:r>
    </w:p>
    <w:p>
      <w:pPr>
        <w:pStyle w:val="Heading3"/>
        <w:ind w:left="851" w:hanging="851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sz w:val="22"/>
          <w:szCs w:val="22"/>
        </w:rPr>
        <w:t xml:space="preserve">- załącznik nr 1 „Wieloletnia Prognoza Finansowa Gminy Suwałki na lata 2014-2025” z Uchwały nr XLV/377/14 Rady Gminy Suwałki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29 sierpnia 2014 roku                         </w:t>
      </w:r>
      <w:r>
        <w:rPr>
          <w:rFonts w:cs="Arial" w:ascii="Arial" w:hAnsi="Arial"/>
          <w:b w:val="false"/>
          <w:sz w:val="22"/>
          <w:szCs w:val="22"/>
        </w:rPr>
        <w:t>w sprawie zmiany w Wieloletni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gnozie Finansowej Gminy Suwałki na lata 2014 – 2025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§  4.</w:t>
      </w:r>
      <w:r>
        <w:rPr>
          <w:rFonts w:cs="Arial" w:ascii="Arial" w:hAnsi="Arial"/>
          <w:sz w:val="22"/>
          <w:szCs w:val="22"/>
        </w:rPr>
        <w:t xml:space="preserve"> 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§  5. </w:t>
      </w:r>
      <w:r>
        <w:rPr>
          <w:rFonts w:cs="Arial" w:ascii="Arial" w:hAnsi="Arial"/>
          <w:sz w:val="22"/>
          <w:szCs w:val="22"/>
        </w:rPr>
        <w:t>Uchwała podlega ogłoszeniu poprzez wywieszenie na tablicy informacyjnej                     w Urzędzie Gminy Suwał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wodniczący R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440" w:right="125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ciej Suchocki</w:t>
      </w:r>
    </w:p>
    <w:tbl>
      <w:tblPr>
        <w:tblW w:w="15470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1360"/>
        <w:gridCol w:w="1360"/>
        <w:gridCol w:w="1360"/>
        <w:gridCol w:w="1360"/>
        <w:gridCol w:w="1360"/>
        <w:gridCol w:w="1130"/>
        <w:gridCol w:w="1250"/>
        <w:gridCol w:w="1250"/>
        <w:gridCol w:w="1240"/>
        <w:gridCol w:w="1250"/>
        <w:gridCol w:w="1360"/>
      </w:tblGrid>
      <w:tr>
        <w:trPr>
          <w:trHeight w:val="709" w:hRule="exact"/>
        </w:trPr>
        <w:tc>
          <w:tcPr>
            <w:tcW w:w="1547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nr 1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chwały Rady Gminy Suwałk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dnia 30 września 2014 roku</w:t>
            </w:r>
          </w:p>
        </w:tc>
      </w:tr>
      <w:tr>
        <w:trPr>
          <w:trHeight w:val="709" w:hRule="exact"/>
        </w:trPr>
        <w:tc>
          <w:tcPr>
            <w:tcW w:w="15470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oletnia Prognoza Finansowa Gminy Suwałki na lata 2014-202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1547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1547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9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6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2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80" w:hRule="exact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4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813 889,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735 376,3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27 0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743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749 671,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65 078,7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11 462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92 630,1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78 512,9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 457,8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40 887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855 569,0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944 832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49 1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 250,6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881 272,0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64 717,8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31 904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73 707,6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10 736,5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9 731,2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91 005,26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059 211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563 759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44 5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194 3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3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84 48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86 691,82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95 452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 2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37 855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249 420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306 176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00 7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289,3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17 022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122 851,2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84 48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59 764,43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43 243,4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 329,0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4 374,6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207 401,3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711 144,3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38 21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11 92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07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93 618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28 862,38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6 257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2 00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65 711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289 08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07 36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677 1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2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5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8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9 085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0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 00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00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903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79 66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65 2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45 7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26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52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77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67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58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260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169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0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17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57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47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45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63 3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398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81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83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3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2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39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873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33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67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51 4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2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1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4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91 7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874 4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58 1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20 5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10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05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50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517 8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2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754 8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90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80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75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68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852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374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57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62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57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52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94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94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633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66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735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51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4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3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545 6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99 5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81 2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0 7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125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075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75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905 5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171 9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602 6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86 900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1</w:t>
      </w:r>
    </w:p>
    <w:tbl>
      <w:tblPr>
        <w:tblW w:w="1486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0"/>
        <w:gridCol w:w="1360"/>
      </w:tblGrid>
      <w:tr>
        <w:trPr>
          <w:trHeight w:val="22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122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</w:p>
        </w:tc>
      </w:tr>
      <w:tr>
        <w:trPr>
          <w:trHeight w:val="22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  o działalności leczniczej, w wysokości w jakiej nie podlegają sfinansowaniu dotacją z budżetu państwa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9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95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  zaciągniętych na wkład krajowy</w:t>
              <w:br/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</w:tr>
      <w:tr>
        <w:trPr>
          <w:trHeight w:val="34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753 831,5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359 086,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 927,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394 745,36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667 417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085 447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 918,6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81 970,29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808 146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212 055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96 091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287 429,9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705 916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 901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 901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81 513,3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 822 821,3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198 245,3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 6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624 576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571 109,5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03 361,5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7 748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418 357,9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739 683,9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8 674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525 19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 803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03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340 33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5 670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85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997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 805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7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 670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9 805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75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398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58 805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46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068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6 805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23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793 19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36 805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17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 536 18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4 820,00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013 6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124 35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89 293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a 2</w:t>
      </w:r>
    </w:p>
    <w:tbl>
      <w:tblPr>
        <w:tblW w:w="123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30"/>
        <w:gridCol w:w="1140"/>
        <w:gridCol w:w="1130"/>
        <w:gridCol w:w="1130"/>
        <w:gridCol w:w="1140"/>
        <w:gridCol w:w="1130"/>
        <w:gridCol w:w="1140"/>
        <w:gridCol w:w="1130"/>
        <w:gridCol w:w="1130"/>
        <w:gridCol w:w="1140"/>
      </w:tblGrid>
      <w:tr>
        <w:trPr>
          <w:trHeight w:val="220" w:hRule="exac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1810" w:hRule="exac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</w:tr>
      <w:tr>
        <w:trPr>
          <w:trHeight w:val="34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39 942,3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29 564,6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29 564,6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 942,3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 151,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10 613,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18 955,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91 658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48 9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8 9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61 990,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15 731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15 731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6 615 42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88 395,4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2 802,4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9 826,9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5 593,0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5 593,0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 975,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 642,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 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3</w:t>
      </w:r>
    </w:p>
    <w:tbl>
      <w:tblPr>
        <w:tblW w:w="109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360"/>
        <w:gridCol w:w="1360"/>
        <w:gridCol w:w="1360"/>
        <w:gridCol w:w="1370"/>
        <w:gridCol w:w="1360"/>
        <w:gridCol w:w="1360"/>
        <w:gridCol w:w="1360"/>
      </w:tblGrid>
      <w:tr>
        <w:trPr>
          <w:trHeight w:val="220" w:hRule="exact"/>
        </w:trPr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</w:p>
        </w:tc>
        <w:tc>
          <w:tcPr>
            <w:tcW w:w="8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2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5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</w:tr>
      <w:tr>
        <w:trPr>
          <w:trHeight w:val="22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innych niż określone w art. 243 ustawy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18 425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18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9 359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9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1 064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1 064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17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17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4 642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4 642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4</w:t>
      </w:r>
    </w:p>
    <w:tbl>
      <w:tblPr>
        <w:tblW w:w="680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140"/>
        <w:gridCol w:w="1470"/>
        <w:gridCol w:w="1360"/>
        <w:gridCol w:w="1420"/>
      </w:tblGrid>
      <w:tr>
        <w:trPr>
          <w:trHeight w:val="450" w:hRule="exact"/>
        </w:trPr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  finansów publicznych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</w:tr>
      <w:tr>
        <w:trPr>
          <w:trHeight w:val="1810" w:hRule="exact"/>
        </w:trPr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  wydatkami bieżącymi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 a wydatkami bieżącymi, pomniejszonymi </w:t>
              <w:br/>
              <w:t>o wydatki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34 359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76 290,1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205 854,79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01 658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59 384,97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78 340,08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5 59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51 704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91 704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5 593,0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00 26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315 991,56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32 617,5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12 899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01 294,48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14 642,1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36 638,48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36 638,48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30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3 316,1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3 316,1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9 80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9 803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60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0 67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0 67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92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92 805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0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64 8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64 805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5 5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53 3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53 305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91 3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91 305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5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1 305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1 305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9 320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9 320,00</w:t>
            </w:r>
          </w:p>
        </w:tc>
      </w:tr>
      <w:tr>
        <w:trPr>
          <w:trHeight w:val="220" w:hRule="exac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1 293,00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1 293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6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130"/>
        <w:gridCol w:w="1360"/>
        <w:gridCol w:w="1140"/>
        <w:gridCol w:w="1130"/>
        <w:gridCol w:w="1140"/>
        <w:gridCol w:w="1130"/>
        <w:gridCol w:w="1130"/>
        <w:gridCol w:w="1140"/>
        <w:gridCol w:w="1130"/>
      </w:tblGrid>
      <w:tr>
        <w:trPr>
          <w:trHeight w:val="22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</w:tr>
      <w:tr>
        <w:trPr>
          <w:trHeight w:val="204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  i bez uwzględniania ustawowych wyłączeń przypadających na dany rok.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 , 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</w:tr>
      <w:tr>
        <w:trPr>
          <w:trHeight w:val="34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4]&lt;=[9.6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4]&lt;=[9.6.1]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5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4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4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9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1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1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8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3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2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9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6</w:t>
      </w:r>
    </w:p>
    <w:tbl>
      <w:tblPr>
        <w:tblW w:w="150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kontynuowa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</w:tr>
      <w:tr>
        <w:trPr>
          <w:trHeight w:val="181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83 454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98 397,4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56 737,7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6 602,7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0 135,0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21 953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72 791,61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98 859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96 781,9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2 694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 394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 300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2 783,62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59 3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75 16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53 19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 07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48 12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21 92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4 168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33 781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67 146,5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32 646,0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 896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15 749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47 431,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4 081,68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483 637,7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52 75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07 48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62 5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54 538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7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7 74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 642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4 642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91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60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 3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 34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8 67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87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52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4 80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8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46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5 6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39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44 30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7 80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597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44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9 80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1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47 9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58 80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80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3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6 80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35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727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36 80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641 1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20 7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4 8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32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16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89 29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7</w:t>
      </w:r>
    </w:p>
    <w:tbl>
      <w:tblPr>
        <w:tblW w:w="138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48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58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  zawartych umów na realizację programu, projektu lub </w:t>
              <w:br/>
              <w:t>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5 302,9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 392,9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8 569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1 494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1 339,2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1 339,2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 937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7 136,3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54 847,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7 274,4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519,3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519,32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 4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 4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 4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35 85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712 3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712 36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 78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 555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5 555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48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 644,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 644,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2 374,6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21 437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21 4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 228,8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 803,6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 803,61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6 7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 7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4 7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65 71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5 3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5 37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 78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83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83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8</w:t>
      </w:r>
    </w:p>
    <w:tbl>
      <w:tblPr>
        <w:tblW w:w="145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470"/>
        <w:gridCol w:w="1480"/>
        <w:gridCol w:w="1470"/>
        <w:gridCol w:w="1470"/>
        <w:gridCol w:w="1480"/>
        <w:gridCol w:w="1470"/>
        <w:gridCol w:w="148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181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14 346,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16 361,9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16 361,9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04 263,5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2 041,5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2 041,55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22 89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7 95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7 957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3 590,0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12 990,0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12 990,08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 025,2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5 025,2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 016,94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 016,9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46 46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29 524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29 524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4 24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4 24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4 243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4 243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9</w:t>
      </w:r>
    </w:p>
    <w:tbl>
      <w:tblPr>
        <w:tblW w:w="139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470"/>
        <w:gridCol w:w="1470"/>
        <w:gridCol w:w="1360"/>
        <w:gridCol w:w="1370"/>
        <w:gridCol w:w="1360"/>
        <w:gridCol w:w="1360"/>
        <w:gridCol w:w="1360"/>
        <w:gridCol w:w="1360"/>
        <w:gridCol w:w="136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  dnia 15 kwietnia 2011 r.  o działalności leczniczej (Dz.U. Nr 112, poz. 654, z późn. zm.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</w:tr>
      <w:tr>
        <w:trPr>
          <w:trHeight w:val="181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Strona 10</w:t>
      </w:r>
    </w:p>
    <w:tbl>
      <w:tblPr>
        <w:tblW w:w="154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470"/>
        <w:gridCol w:w="1480"/>
        <w:gridCol w:w="1470"/>
      </w:tblGrid>
      <w:tr>
        <w:trPr>
          <w:trHeight w:val="22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dotyczące emitowanych obligacji przychodowych</w:t>
            </w:r>
          </w:p>
        </w:tc>
      </w:tr>
      <w:tr>
        <w:trPr>
          <w:trHeight w:val="2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z przedsięwzięcia gromadzone na rachunku bankowym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z tytułu świadczenia emitenta należnego obligatariuszom,  nieuwzględniane  w limicie spłaty zobowiązań, o którym mowa w art. 243 ustawy</w:t>
            </w:r>
          </w:p>
        </w:tc>
      </w:tr>
      <w:tr>
        <w:trPr>
          <w:trHeight w:val="181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na zaspokojenie roszczeń obligatariuszy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1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.2</w:t>
            </w:r>
          </w:p>
        </w:tc>
      </w:tr>
      <w:tr>
        <w:trPr>
          <w:trHeight w:val="34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23 4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7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4 35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1 06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5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1 064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8 813,5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400 00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2 975,4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9 642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 1)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zewodniczący Ra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418" w:gutter="0" w:header="0" w:top="144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ciej Suchocki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567" w:right="1157" w:hanging="0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2 do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567" w:right="1157" w:hanging="0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chwały nr …………….14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567" w:right="1157" w:hanging="0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Suwałki                                                                                                                                </w:t>
      </w:r>
    </w:p>
    <w:p>
      <w:pPr>
        <w:pStyle w:val="Normal"/>
        <w:ind w:left="567" w:right="11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z dnia 30 września 2014 roku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" w:right="115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-7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JAŚNIENIA DO</w:t>
      </w:r>
      <w:r>
        <w:rPr>
          <w:rFonts w:cs="Arial" w:ascii="Arial" w:hAnsi="Arial"/>
          <w:b/>
          <w:bCs/>
          <w:sz w:val="22"/>
          <w:szCs w:val="22"/>
        </w:rPr>
        <w:t xml:space="preserve"> WIELOLETNIEJ PROGNOZY FINANSOWEJ</w:t>
      </w:r>
    </w:p>
    <w:p>
      <w:pPr>
        <w:pStyle w:val="Normal"/>
        <w:spacing w:lineRule="auto" w:line="360"/>
        <w:ind w:right="-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MINY SUWAŁKI NA LATA 2014 – 2025</w:t>
      </w:r>
    </w:p>
    <w:p>
      <w:pPr>
        <w:pStyle w:val="Normal"/>
        <w:spacing w:lineRule="auto" w:line="360"/>
        <w:ind w:left="993" w:right="-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 wieloletniej prognozie finansowej na lata 2014-2025 dokonano uaktualnienia danych w planie dochodów i wydatków budżetu 2014 roku, na podstawie wprowadzanych zmian do budżetu 2014 roku.</w:t>
      </w:r>
      <w:r>
        <w:rPr>
          <w:rFonts w:cs="Arial" w:ascii="Arial" w:hAnsi="Arial"/>
          <w:sz w:val="22"/>
          <w:szCs w:val="20"/>
        </w:rPr>
        <w:t xml:space="preserve"> W związku z otrzymaniem informacji z Wojewódzkiego Funduszu Ochrony Środowiska w Białymstoku, iż wniosek Gminy Suwałki w sprawie umorzenia części spłaty pożyczki został pozytywnie rozpatrzony i umorzenie w kwocie 400 000,00 zł stało się skuteczne, plan rozchodów w 2014 roku uległ zmniejszeniu. Po wprowadzonej zmianie planowana spłata kredytów i pożyczek w 2014 roku zmniejszyła się i wyniosła 1 172 975,48 zł. Po stronie planu przychodów zmniejszono kwotę nadwyżki do wykorzystania w 2014 roku do wysokości 2 282 802,42 zł.</w:t>
      </w:r>
    </w:p>
    <w:p>
      <w:pPr>
        <w:pStyle w:val="Podstawa"/>
        <w:tabs>
          <w:tab w:val="clear" w:pos="2880"/>
        </w:tabs>
        <w:spacing w:lineRule="auto" w:line="360" w:before="0" w:after="0"/>
        <w:ind w:right="-7" w:firstLine="99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prowadzonych zmianach do budżetu na 2014 rok plan dochodów wynosi 33 207 401,38  zł, z tego:    </w:t>
      </w:r>
    </w:p>
    <w:p>
      <w:pPr>
        <w:pStyle w:val="Normal"/>
        <w:keepLines/>
        <w:spacing w:lineRule="auto" w:line="360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chody bieżące w wysokości 27 711 144,39 zł;                                                                                      </w:t>
      </w:r>
    </w:p>
    <w:p>
      <w:pPr>
        <w:pStyle w:val="Normal"/>
        <w:keepLines/>
        <w:spacing w:lineRule="auto" w:line="360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chody majątkowe w wysokości 5 496 257,00 zł, </w:t>
      </w:r>
    </w:p>
    <w:p>
      <w:pPr>
        <w:pStyle w:val="Podstawa"/>
        <w:tabs>
          <w:tab w:val="clear" w:pos="2880"/>
        </w:tabs>
        <w:spacing w:lineRule="auto" w:line="360" w:before="0" w:after="0"/>
        <w:ind w:right="-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prowadzonych zmianach do budżetu na 2014 rok plan wydatków wynosi 39 822 821,38 zł, z tego: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spacing w:lineRule="auto" w:line="360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ieżące w wysokości 26 198 245,38 zł;                                                                    </w:t>
      </w:r>
    </w:p>
    <w:p>
      <w:pPr>
        <w:pStyle w:val="Normal"/>
        <w:keepLines/>
        <w:spacing w:lineRule="auto" w:line="360"/>
        <w:ind w:right="-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majątkowe w wysokości 13 624 576,00 zł.</w:t>
      </w:r>
    </w:p>
    <w:p>
      <w:pPr>
        <w:pStyle w:val="Normal"/>
        <w:spacing w:lineRule="auto" w:line="360"/>
        <w:ind w:right="-7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elacja z art. 242 ustawy o finansach publicznych została zachowana,  wydatki bieżące nie są wyższe od dochodów bieżących.</w:t>
      </w:r>
    </w:p>
    <w:p>
      <w:pPr>
        <w:pStyle w:val="Normal"/>
        <w:spacing w:lineRule="auto" w:line="360"/>
        <w:ind w:right="-7" w:hanging="0"/>
        <w:jc w:val="center"/>
        <w:rPr>
          <w:rFonts w:ascii="Arial" w:hAnsi="Arial" w:eastAsia="Arial" w:cs="Arial"/>
          <w:b/>
          <w:b/>
          <w:bCs/>
          <w:spacing w:val="-4"/>
          <w:sz w:val="22"/>
          <w:szCs w:val="22"/>
        </w:rPr>
      </w:pPr>
      <w:r>
        <w:rPr>
          <w:rFonts w:eastAsia="Arial" w:cs="Arial" w:ascii="Arial" w:hAnsi="Arial"/>
          <w:b/>
          <w:bCs/>
          <w:spacing w:val="-4"/>
          <w:sz w:val="22"/>
          <w:szCs w:val="22"/>
        </w:rPr>
        <w:t xml:space="preserve">    </w:t>
      </w:r>
    </w:p>
    <w:p>
      <w:pPr>
        <w:pStyle w:val="Normal"/>
        <w:spacing w:lineRule="auto" w:line="360"/>
        <w:ind w:right="-7" w:hanging="0"/>
        <w:jc w:val="center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eastAsia="Arial" w:cs="Arial" w:ascii="Arial" w:hAnsi="Arial"/>
          <w:b/>
          <w:bCs/>
          <w:spacing w:val="-4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pacing w:val="-4"/>
          <w:sz w:val="22"/>
          <w:szCs w:val="22"/>
        </w:rPr>
        <w:t>Przewodniczący Rady</w:t>
      </w:r>
    </w:p>
    <w:p>
      <w:pPr>
        <w:pStyle w:val="Normal"/>
        <w:spacing w:lineRule="auto" w:line="360"/>
        <w:ind w:right="-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27:00Z</dcterms:created>
  <dc:creator>DANUTA</dc:creator>
  <dc:description/>
  <cp:keywords/>
  <dc:language>en-US</dc:language>
  <cp:lastModifiedBy>HALINA</cp:lastModifiedBy>
  <cp:lastPrinted>2014-09-29T10:23:00Z</cp:lastPrinted>
  <dcterms:modified xsi:type="dcterms:W3CDTF">2014-09-29T12:27:00Z</dcterms:modified>
  <cp:revision>2</cp:revision>
  <dc:subject/>
  <dc:title>UCHWAŁA NR ……………</dc:title>
</cp:coreProperties>
</file>