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Uchwała Nr ……………./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</w:rPr>
        <w:t xml:space="preserve">Rady Gminy Suwałki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30 październik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spacing w:lineRule="auto" w:line="360" w:before="0" w:after="480"/>
        <w:jc w:val="center"/>
        <w:rPr/>
      </w:pPr>
      <w:r>
        <w:rPr>
          <w:rFonts w:cs="Arial" w:ascii="Arial" w:hAnsi="Arial"/>
          <w:b/>
          <w:color w:val="000000"/>
          <w:sz w:val="22"/>
        </w:rPr>
        <w:t>w sprawie zmian w budżecie Gminy Suwałki na 2014 rok</w:t>
      </w:r>
      <w:r>
        <w:rPr>
          <w:rFonts w:cs="Arial" w:ascii="Arial" w:hAnsi="Arial"/>
          <w:color w:val="000000"/>
          <w:sz w:val="22"/>
        </w:rPr>
        <w:t> 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/>
        <w:t xml:space="preserve">      </w:t>
      </w:r>
      <w:r>
        <w:rPr>
          <w:rFonts w:cs="Arial" w:ascii="Arial" w:hAnsi="Arial"/>
          <w:sz w:val="22"/>
          <w:szCs w:val="22"/>
        </w:rPr>
        <w:t xml:space="preserve">Na podstawie art.18 ust. 2 pkt 4 ustawy z dnia 8 marca 1990 r. o samorządzie gminnym (tj. Dz. U. z 2013 r. poz. 594, zm. poz.645, poz.1318, z 2014 r. poz.379) </w:t>
      </w:r>
      <w:r>
        <w:rPr>
          <w:rFonts w:cs="Arial" w:ascii="Arial" w:hAnsi="Arial"/>
          <w:bCs/>
          <w:sz w:val="22"/>
          <w:szCs w:val="22"/>
        </w:rPr>
        <w:t xml:space="preserve">oraz art.212, art. 237 </w:t>
      </w:r>
      <w:r>
        <w:rPr>
          <w:rFonts w:cs="Arial" w:ascii="Arial" w:hAnsi="Arial"/>
          <w:sz w:val="22"/>
          <w:szCs w:val="22"/>
        </w:rPr>
        <w:t>ustawy z dnia 27 sierpnia 2009 r. o finansach publicznych (tj. Dz. U. z 2013 r. poz.885, zm. poz.938, poz. 1646, z 2014 r. poz.379) - Rada Gminy Suwałki uchwala, co następuje: 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§ 1</w:t>
      </w:r>
      <w:r>
        <w:rPr>
          <w:rFonts w:cs="Arial" w:ascii="Arial" w:hAnsi="Arial"/>
          <w:sz w:val="22"/>
          <w:szCs w:val="22"/>
        </w:rPr>
        <w:t>. Wprowadzić zmiany w planie dochodów:                                                                                            1) zwiększyć dochody o kwotę 266 924,00 zł -  zgodnie z tabelą w załączniku nr 1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mniejszyć dochody o kwotę 138 907,00 zł -  zgodnie z tabelą w załączniku nr 1.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2.</w:t>
      </w:r>
      <w:r>
        <w:rPr>
          <w:rFonts w:cs="Arial" w:ascii="Arial" w:hAnsi="Arial"/>
          <w:sz w:val="22"/>
        </w:rPr>
        <w:t xml:space="preserve"> Wprowadzić zmiany w planie wydatków:                              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2"/>
        </w:rPr>
        <w:t xml:space="preserve">1) zmniejszyć wydatki o kwotę 731 506,00 zł - zgodnie z tabelą w załączniku nr 2;                                                                                                                                          2) zwiększyć wydatki o kwotę 859 523,00 zł - zgodnie z tabelą w załączniku nr 2.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3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 po dokonanych zmianach wynosi: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po stronie planowanych dochodów 33 659 546,21 zł, </w:t>
      </w:r>
      <w:r>
        <w:rPr>
          <w:rFonts w:cs="Arial" w:ascii="Arial" w:hAnsi="Arial"/>
          <w:sz w:val="22"/>
        </w:rPr>
        <w:t xml:space="preserve">z tego: 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bieżące w wysokości 28 276 727,21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) majątkowe w wysokości 5 382 819,00 zł,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cs="Arial" w:ascii="Arial" w:hAnsi="Arial"/>
          <w:bCs/>
          <w:sz w:val="22"/>
        </w:rPr>
        <w:t>2)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Cs/>
          <w:sz w:val="22"/>
        </w:rPr>
        <w:t>po stronie planowanych wydatkó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0 274 966,21 </w:t>
      </w:r>
      <w:r>
        <w:rPr>
          <w:rFonts w:cs="Arial" w:ascii="Arial" w:hAnsi="Arial"/>
          <w:bCs/>
          <w:sz w:val="22"/>
        </w:rPr>
        <w:t>zł,</w:t>
      </w:r>
      <w:r>
        <w:rPr>
          <w:rFonts w:cs="Arial" w:ascii="Arial" w:hAnsi="Arial"/>
          <w:sz w:val="22"/>
        </w:rPr>
        <w:t xml:space="preserve"> z tego:                                                 </w:t>
      </w:r>
    </w:p>
    <w:p>
      <w:pPr>
        <w:pStyle w:val="Normal"/>
        <w:keepLines/>
        <w:spacing w:lineRule="auto" w:line="360"/>
        <w:ind w:left="360" w:hanging="0"/>
        <w:rPr/>
      </w:pPr>
      <w:r>
        <w:rPr>
          <w:rFonts w:cs="Arial" w:ascii="Arial" w:hAnsi="Arial"/>
          <w:sz w:val="22"/>
        </w:rPr>
        <w:t xml:space="preserve">a) bieżące w wysokości 26 647 854,21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/>
      </w:pPr>
      <w:r>
        <w:rPr>
          <w:rFonts w:cs="Arial" w:ascii="Arial" w:hAnsi="Arial"/>
          <w:sz w:val="22"/>
        </w:rPr>
        <w:t xml:space="preserve">b) majątkowe w wysokości 13 627 112,00 zł, </w:t>
      </w:r>
    </w:p>
    <w:p>
      <w:pPr>
        <w:pStyle w:val="Normal"/>
        <w:keepLines/>
        <w:spacing w:lineRule="auto" w:line="360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3) rezerwy  po dokonanych zmianach wynoszą: </w:t>
      </w:r>
      <w:r>
        <w:rPr>
          <w:rFonts w:cs="Arial" w:ascii="Arial" w:hAnsi="Arial"/>
          <w:sz w:val="22"/>
        </w:rPr>
        <w:t xml:space="preserve">                                                             </w:t>
      </w:r>
    </w:p>
    <w:p>
      <w:pPr>
        <w:pStyle w:val="Normal"/>
        <w:keepLines/>
        <w:spacing w:lineRule="auto" w:line="360"/>
        <w:ind w:left="18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 ogólna w wysokości 24 700,00 zł; </w:t>
      </w:r>
    </w:p>
    <w:p>
      <w:pPr>
        <w:pStyle w:val="TextBodyIndent"/>
        <w:spacing w:before="0" w:after="0"/>
        <w:ind w:left="180" w:firstLine="180"/>
        <w:jc w:val="left"/>
        <w:rPr/>
      </w:pPr>
      <w:r>
        <w:rPr/>
        <w:t xml:space="preserve">b) celowa w wysokości 65 500,00 zł z przeznaczeniem na realizację zadań własnych z zakresu zarządzania kryzysowego. 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§ 4.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Deficyt budżetu wynosi 6 615 420,00 zł, który zostanie pokryty: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chodami pochodzącymi z zaciąganych kredytów i pożyczek w kwocie 3 500 000,00 zł,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lnymi środkami w kwocie 2 005 593,06 zł,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wyżką budżetową z lat ubiegłych w kwocie 1 109 826,94 zł.</w:t>
      </w:r>
    </w:p>
    <w:p>
      <w:pPr>
        <w:pStyle w:val="Normal"/>
        <w:keepLines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Łączna kwota przychodów budżetu wynosi 7 788 395,48 zł oraz łączna kwota rozchodów budżetu wynosi 1 172 975,48 zł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5. </w:t>
      </w:r>
      <w:r>
        <w:rPr>
          <w:rFonts w:cs="Arial" w:ascii="Arial" w:hAnsi="Arial"/>
          <w:sz w:val="22"/>
        </w:rPr>
        <w:t xml:space="preserve">Wykaz wydatków na zadania inwestycyjne realizowanych w 2014 roku, </w:t>
      </w:r>
      <w:r>
        <w:rPr>
          <w:rFonts w:cs="Arial" w:ascii="Arial" w:hAnsi="Arial"/>
          <w:sz w:val="22"/>
          <w:szCs w:val="22"/>
        </w:rPr>
        <w:t>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3.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§ 6. </w:t>
      </w:r>
      <w:r>
        <w:rPr>
          <w:rFonts w:cs="Arial" w:ascii="Arial" w:hAnsi="Arial"/>
          <w:sz w:val="22"/>
        </w:rPr>
        <w:t xml:space="preserve">Wydatki na programy i projekty realizowane ze środków pochodzących z budżetu Unii Europejskiej i innych środków pochodzących ze źródeł zagranicznych w 2014 roku, </w:t>
      </w:r>
      <w:r>
        <w:rPr>
          <w:rFonts w:cs="Arial" w:ascii="Arial" w:hAnsi="Arial"/>
          <w:sz w:val="22"/>
          <w:szCs w:val="22"/>
        </w:rPr>
        <w:t>zgodnie                  z załącznikiem nr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caps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tacje celowe dla jednostek sektora finansów publicznych w 2014 roku,</w:t>
      </w:r>
      <w:r>
        <w:rPr>
          <w:rFonts w:cs="Arial" w:ascii="Arial" w:hAnsi="Arial"/>
          <w:sz w:val="22"/>
          <w:szCs w:val="22"/>
        </w:rPr>
        <w:t xml:space="preserve"> 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5.</w:t>
      </w:r>
      <w:r>
        <w:rPr>
          <w:rFonts w:cs="Arial" w:ascii="Arial" w:hAnsi="Arial"/>
          <w:sz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 </w:t>
      </w:r>
      <w:r>
        <w:rPr>
          <w:rFonts w:cs="Arial" w:ascii="Arial" w:hAnsi="Arial"/>
          <w:bCs/>
          <w:sz w:val="22"/>
          <w:szCs w:val="22"/>
        </w:rPr>
        <w:t xml:space="preserve">Dotacje celowe dla jednostek spoza sektora finansów publicznych </w:t>
      </w:r>
      <w:r>
        <w:rPr>
          <w:rFonts w:cs="Arial" w:ascii="Arial" w:hAnsi="Arial"/>
          <w:sz w:val="22"/>
          <w:szCs w:val="22"/>
        </w:rPr>
        <w:t xml:space="preserve">finansowane z dochodów związanych z realizacją zadań z zakresu administracji rządowej i innych zleconych jednostce samorządu terytorialnego odrębnymi ustawami </w:t>
      </w:r>
      <w:r>
        <w:rPr>
          <w:rFonts w:cs="Arial" w:ascii="Arial" w:hAnsi="Arial"/>
          <w:bCs/>
          <w:sz w:val="22"/>
          <w:szCs w:val="22"/>
        </w:rPr>
        <w:t>w 2014 roku,</w:t>
      </w:r>
      <w:r>
        <w:rPr>
          <w:rFonts w:cs="Arial" w:ascii="Arial" w:hAnsi="Arial"/>
          <w:sz w:val="22"/>
          <w:szCs w:val="22"/>
        </w:rPr>
        <w:t xml:space="preserve"> zgodnie z załącznikiem nr 6.</w:t>
      </w:r>
      <w:r>
        <w:rPr>
          <w:rFonts w:cs="Arial" w:ascii="Arial" w:hAnsi="Arial"/>
          <w:sz w:val="22"/>
        </w:rPr>
        <w:t> 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§ 9. </w:t>
      </w:r>
      <w:r>
        <w:rPr>
          <w:rFonts w:cs="Arial" w:ascii="Arial" w:hAnsi="Arial"/>
          <w:sz w:val="22"/>
          <w:szCs w:val="22"/>
        </w:rPr>
        <w:t>Objaśnienie dokonanych zmian w budżecie stanowi załącznik nr 7 do niniejszej Uchwały</w:t>
      </w:r>
      <w:r>
        <w:rPr/>
        <w:t xml:space="preserve">. 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Traci moc:</w:t>
      </w:r>
      <w:r>
        <w:rPr>
          <w:rFonts w:cs="Arial" w:ascii="Arial" w:hAnsi="Arial"/>
          <w:sz w:val="20"/>
          <w:szCs w:val="16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załącznik nr 3 „Wykaz wydatków na zadania inwestycyjne realizowanych w 2014 roku”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XLVI/381/14  Rady Gminy Suwałki z dnia 30 września 2014 r. w sprawie zmian  w budżecie Gminy Suwałki na 2014 rok, 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załącznik nr 4 „Wydatki na programy i projekty realizowane ze środków pochodzących z budżetu Unii Europejskiej i innych środków pochodzących ze źródeł zagranicznych w 2014 roku” z Uchwały Nr XLVI/381/14  Rady Gminy Suwałki z dnia 30 września 2014 r. w sprawie zmian w budżecie Gminy Suwałki na 2014 rok,</w:t>
      </w:r>
    </w:p>
    <w:p>
      <w:pPr>
        <w:pStyle w:val="Tytuaktu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</w:t>
      </w:r>
      <w:r>
        <w:rPr>
          <w:rFonts w:cs="Arial" w:ascii="Arial" w:hAnsi="Arial"/>
          <w:b w:val="false"/>
          <w:caps w:val="false"/>
          <w:smallCaps w:val="false"/>
          <w:color w:val="000000"/>
          <w:sz w:val="22"/>
          <w:szCs w:val="22"/>
        </w:rPr>
        <w:t xml:space="preserve">ałącznik nr 5 „ Dotacje celowe dla jednostek sektora finansów publicznych” do Uchwały nr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XLIII/372/14 </w:t>
      </w:r>
      <w:r>
        <w:rPr>
          <w:rFonts w:cs="Arial" w:ascii="Arial" w:hAnsi="Arial"/>
          <w:b w:val="false"/>
          <w:caps w:val="false"/>
          <w:smallCaps w:val="false"/>
          <w:color w:val="000000"/>
          <w:sz w:val="22"/>
          <w:szCs w:val="22"/>
        </w:rPr>
        <w:t xml:space="preserve">Rady Gminy Suwałki z dnia 12 czerwca 2014 roku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w sprawie zmian w budżecie Gminy Suwałki na 2014 rok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caps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color w:val="000000"/>
          <w:sz w:val="22"/>
          <w:szCs w:val="22"/>
        </w:rPr>
        <w:t>ałącznik nr 6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Cs/>
          <w:sz w:val="22"/>
          <w:szCs w:val="22"/>
        </w:rPr>
        <w:t xml:space="preserve">Dotacje celowe dla jednostek spoza sektora finansów publicznych </w:t>
      </w:r>
      <w:r>
        <w:rPr>
          <w:rFonts w:cs="Arial" w:ascii="Arial" w:hAnsi="Arial"/>
          <w:sz w:val="22"/>
          <w:szCs w:val="22"/>
        </w:rPr>
        <w:t xml:space="preserve">finansowane z dochodów związanych z realizacją zadań z zakresu administracji rządowej i innych zleconych jednostce samorządu terytorialnego odrębnymi ustawami </w:t>
      </w:r>
      <w:r>
        <w:rPr>
          <w:rFonts w:cs="Arial" w:ascii="Arial" w:hAnsi="Arial"/>
          <w:bCs/>
          <w:sz w:val="22"/>
          <w:szCs w:val="22"/>
        </w:rPr>
        <w:t>w 2014 roku”</w:t>
      </w:r>
      <w:r>
        <w:rPr>
          <w:rFonts w:cs="Arial" w:ascii="Arial" w:hAnsi="Arial"/>
          <w:color w:val="000000"/>
          <w:sz w:val="22"/>
          <w:szCs w:val="22"/>
        </w:rPr>
        <w:t xml:space="preserve"> do  Uchwały nr XLV/378/14</w:t>
      </w:r>
      <w:r>
        <w:rPr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Rady Gminy Suwałki z dnia 29 sierpnia 2014 roku  </w:t>
      </w:r>
      <w:r>
        <w:rPr>
          <w:rFonts w:cs="Arial" w:ascii="Arial" w:hAnsi="Arial"/>
          <w:sz w:val="22"/>
          <w:szCs w:val="22"/>
        </w:rPr>
        <w:t>w sprawie zmian w budżecie Gminy Suwałki na 2014 ro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</w:rPr>
        <w:t>§ 1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Uchwała wchodzi w życie z dniem podjęcia. 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2. </w:t>
      </w:r>
      <w:r>
        <w:rPr>
          <w:rFonts w:cs="Arial" w:ascii="Arial" w:hAnsi="Arial"/>
          <w:sz w:val="22"/>
          <w:szCs w:val="22"/>
        </w:rPr>
        <w:t xml:space="preserve">Wykonanie Uchwały powierza się Wójtowi.       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3. </w:t>
      </w:r>
      <w:r>
        <w:rPr>
          <w:rFonts w:cs="Arial" w:ascii="Arial" w:hAnsi="Arial"/>
          <w:sz w:val="22"/>
          <w:szCs w:val="22"/>
        </w:rPr>
        <w:t>Uchwała podlega  ogłoszeniu  w  Dzienniku Urzędowym  Województwa Podlaskiego oraz poprzez wywieszenie na tablicy informacyjnej w Urzędzie Gminy.</w:t>
      </w:r>
    </w:p>
    <w:p>
      <w:pPr>
        <w:pStyle w:val="Normal"/>
        <w:keepLines/>
        <w:spacing w:lineRule="auto" w:line="360" w:before="120" w:after="120"/>
        <w:ind w:left="360" w:firstLine="3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417" w:right="1106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lineRule="auto" w:line="360" w:before="120" w:after="120"/>
        <w:ind w:left="360" w:firstLine="3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41630</wp:posOffset>
                </wp:positionV>
                <wp:extent cx="5729605" cy="870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pacing w:lineRule="auto" w:line="360" w:before="120" w:after="120"/>
                              <w:ind w:left="360" w:firstLine="3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lineRule="auto" w:line="360" w:before="120" w:after="120"/>
                              <w:ind w:left="360" w:firstLine="3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zewodniczący Rady</w:t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aciej Suchoc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5pt;height:68.55pt;mso-wrap-distance-left:0pt;mso-wrap-distance-right:7.05pt;mso-wrap-distance-top:0pt;mso-wrap-distance-bottom:0pt;margin-top:-26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pacing w:lineRule="auto" w:line="360" w:before="120" w:after="120"/>
                        <w:ind w:left="360" w:firstLine="3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Lines/>
                        <w:spacing w:lineRule="auto" w:line="360" w:before="120" w:after="120"/>
                        <w:ind w:left="360" w:firstLine="3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zewodniczący Rady</w:t>
                      </w:r>
                    </w:p>
                    <w:p>
                      <w:pPr>
                        <w:pStyle w:val="Normal"/>
                        <w:keepLines/>
                        <w:spacing w:lineRule="auto" w:line="360" w:before="120" w:after="12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Maciej Suchoc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16" w:type="dxa"/>
        <w:jc w:val="left"/>
        <w:tblInd w:w="-1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22"/>
        <w:gridCol w:w="890"/>
        <w:gridCol w:w="37"/>
        <w:gridCol w:w="153"/>
        <w:gridCol w:w="839"/>
        <w:gridCol w:w="56"/>
        <w:gridCol w:w="5929"/>
        <w:gridCol w:w="6"/>
        <w:gridCol w:w="5"/>
        <w:gridCol w:w="1795"/>
        <w:gridCol w:w="54"/>
        <w:gridCol w:w="11"/>
        <w:gridCol w:w="443"/>
        <w:gridCol w:w="1406"/>
        <w:gridCol w:w="11"/>
        <w:gridCol w:w="55"/>
        <w:gridCol w:w="1794"/>
        <w:gridCol w:w="11"/>
        <w:gridCol w:w="11"/>
      </w:tblGrid>
      <w:tr>
        <w:trPr>
          <w:trHeight w:val="1003" w:hRule="exact"/>
        </w:trPr>
        <w:tc>
          <w:tcPr>
            <w:tcW w:w="111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……../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30 października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416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dochodów budżetu Gminy Suwałki w 2014 roku</w:t>
            </w:r>
          </w:p>
        </w:tc>
      </w:tr>
      <w:tr>
        <w:trPr>
          <w:trHeight w:val="450" w:hRule="exact"/>
        </w:trPr>
        <w:tc>
          <w:tcPr>
            <w:tcW w:w="1441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1. Zwiększenie planowanych dochodów w budżecie o kwotę 266 924,00 zł, zmniejszenia planowanych dochodów w budżecie o kwotę        138 907,00 zł, w tym:</w:t>
            </w:r>
          </w:p>
        </w:tc>
      </w:tr>
      <w:tr>
        <w:trPr>
          <w:trHeight w:val="450" w:hRule="exact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50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8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rozumienia z JST</w:t>
            </w:r>
          </w:p>
        </w:tc>
      </w:tr>
      <w:tr>
        <w:trPr>
          <w:trHeight w:val="340" w:hRule="exac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ormatyk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8 97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5 46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51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 97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5 46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510,00</w:t>
            </w:r>
          </w:p>
        </w:tc>
      </w:tr>
      <w:tr>
        <w:trPr>
          <w:trHeight w:val="501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46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5 46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719 73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77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729 815,00</w:t>
            </w:r>
          </w:p>
        </w:tc>
      </w:tr>
      <w:tr>
        <w:trPr>
          <w:trHeight w:val="499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 207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77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 284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8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77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7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2 343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72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3 072,00</w:t>
            </w:r>
          </w:p>
        </w:tc>
      </w:tr>
      <w:tr>
        <w:trPr>
          <w:trHeight w:val="741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26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07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67,00</w:t>
            </w:r>
          </w:p>
        </w:tc>
      </w:tr>
      <w:tr>
        <w:trPr>
          <w:trHeight w:val="258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72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734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15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649,00</w:t>
            </w:r>
          </w:p>
        </w:tc>
      </w:tr>
      <w:tr>
        <w:trPr>
          <w:trHeight w:val="507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53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53,00</w:t>
            </w:r>
          </w:p>
        </w:tc>
      </w:tr>
      <w:tr>
        <w:trPr>
          <w:trHeight w:val="571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434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 536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93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468,00</w:t>
            </w:r>
          </w:p>
        </w:tc>
      </w:tr>
      <w:tr>
        <w:trPr>
          <w:trHeight w:val="567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 536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93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468,00</w:t>
            </w:r>
          </w:p>
        </w:tc>
      </w:tr>
      <w:tr>
        <w:trPr>
          <w:trHeight w:val="374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stałe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 234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89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124,00</w:t>
            </w:r>
          </w:p>
        </w:tc>
      </w:tr>
      <w:tr>
        <w:trPr>
          <w:trHeight w:val="467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 26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89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 15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115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 915,00</w:t>
            </w:r>
          </w:p>
        </w:tc>
      </w:tr>
      <w:tr>
        <w:trPr>
          <w:trHeight w:val="521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2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000,00</w:t>
            </w:r>
          </w:p>
        </w:tc>
      </w:tr>
      <w:tr>
        <w:trPr>
          <w:trHeight w:val="415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 25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81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07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25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81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 070,00</w:t>
            </w:r>
          </w:p>
        </w:tc>
      </w:tr>
      <w:tr>
        <w:trPr>
          <w:trHeight w:val="497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427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76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 195,00</w:t>
            </w:r>
          </w:p>
        </w:tc>
      </w:tr>
      <w:tr>
        <w:trPr>
          <w:trHeight w:val="100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24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75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8 88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13 43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45 444,00</w:t>
            </w:r>
          </w:p>
        </w:tc>
      </w:tr>
      <w:tr>
        <w:trPr>
          <w:trHeight w:val="48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6 36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13 43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922,00</w:t>
            </w:r>
          </w:p>
        </w:tc>
      </w:tr>
      <w:tr>
        <w:trPr>
          <w:trHeight w:val="999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 185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13 43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 747,00</w:t>
            </w:r>
          </w:p>
        </w:tc>
      </w:tr>
      <w:tr>
        <w:trPr>
          <w:trHeight w:val="340" w:hRule="exact"/>
        </w:trPr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785 51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 71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798 228,00</w:t>
            </w:r>
          </w:p>
        </w:tc>
      </w:tr>
      <w:tr>
        <w:trPr>
          <w:trHeight w:val="340" w:hRule="exact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266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 209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wojewódzkie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209,00</w:t>
            </w:r>
          </w:p>
        </w:tc>
      </w:tr>
      <w:tr>
        <w:trPr>
          <w:trHeight w:val="72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209,00</w:t>
            </w:r>
          </w:p>
        </w:tc>
      </w:tr>
      <w:tr>
        <w:trPr>
          <w:trHeight w:val="422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213 077,0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19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27 267,06</w:t>
            </w:r>
          </w:p>
        </w:tc>
      </w:tr>
      <w:tr>
        <w:trPr>
          <w:trHeight w:val="41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 87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9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 069,00</w:t>
            </w:r>
          </w:p>
        </w:tc>
      </w:tr>
      <w:tr>
        <w:trPr>
          <w:trHeight w:val="72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 87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9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 069,00</w:t>
            </w:r>
          </w:p>
        </w:tc>
      </w:tr>
      <w:tr>
        <w:trPr>
          <w:trHeight w:val="72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91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66 000,00</w:t>
            </w:r>
          </w:p>
        </w:tc>
      </w:tr>
      <w:tr>
        <w:trPr>
          <w:trHeight w:val="72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91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66 000,00</w:t>
            </w:r>
          </w:p>
        </w:tc>
      </w:tr>
      <w:tr>
        <w:trPr>
          <w:trHeight w:val="340" w:hRule="exact"/>
        </w:trPr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740 019,2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5 29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855 318,21</w:t>
            </w:r>
          </w:p>
        </w:tc>
      </w:tr>
      <w:tr>
        <w:trPr>
          <w:trHeight w:val="516" w:hRule="exact"/>
        </w:trPr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: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 531 529,2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38 907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6 924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 659 546,21</w:t>
            </w:r>
          </w:p>
        </w:tc>
      </w:tr>
    </w:tbl>
    <w:p>
      <w:pPr>
        <w:pStyle w:val="Normal"/>
        <w:rPr>
          <w:vanish/>
          <w:szCs w:val="20"/>
          <w:lang w:val="en-US" w:eastAsia="en-US"/>
        </w:rPr>
      </w:pPr>
      <w:r>
        <w:rPr>
          <w:vanish/>
          <w:szCs w:val="20"/>
          <w:lang w:val="en-US" w:eastAsia="en-US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800"/>
        <w:gridCol w:w="2008"/>
        <w:gridCol w:w="1800"/>
        <w:gridCol w:w="1980"/>
        <w:gridCol w:w="1800"/>
        <w:gridCol w:w="1800"/>
        <w:gridCol w:w="1800"/>
      </w:tblGrid>
      <w:tr>
        <w:trPr>
          <w:trHeight w:val="385" w:hRule="exac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po wprowadzonych zmiana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dochod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4 rok</w:t>
            </w:r>
          </w:p>
        </w:tc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bieżące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majątkowe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przekształc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a użytkowania wieczystego w prawo włas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sprzedaży mają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dotacji oraz środków przeznac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inwesty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z 6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</w:tr>
      <w:tr>
        <w:trPr>
          <w:trHeight w:val="184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bież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udziałem środkó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których m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art. 5 ust. 1pkt 2 i 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na programy finansowane                                z udziałem środków,               o których mowa w art. 5 ust. 1 pkt 2 i 3</w:t>
            </w:r>
          </w:p>
        </w:tc>
      </w:tr>
      <w:tr>
        <w:trPr>
          <w:trHeight w:val="180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 569 546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 276 727,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 2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382 8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22 0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52 2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52 273,00</w:t>
            </w:r>
          </w:p>
        </w:tc>
      </w:tr>
      <w:tr>
        <w:trPr>
          <w:trHeight w:val="1919" w:hRule="atLeast"/>
        </w:trPr>
        <w:tc>
          <w:tcPr>
            <w:tcW w:w="147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wodniczący  Rady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ciej Suchocki</w:t>
            </w:r>
          </w:p>
        </w:tc>
      </w:tr>
      <w:tr>
        <w:trPr>
          <w:trHeight w:val="434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155" w:right="1259" w:gutter="0" w:header="0" w:top="709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1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51"/>
        <w:gridCol w:w="850"/>
        <w:gridCol w:w="17"/>
        <w:gridCol w:w="34"/>
        <w:gridCol w:w="849"/>
        <w:gridCol w:w="20"/>
        <w:gridCol w:w="61"/>
        <w:gridCol w:w="6940"/>
        <w:gridCol w:w="1620"/>
        <w:gridCol w:w="1620"/>
        <w:gridCol w:w="1630"/>
      </w:tblGrid>
      <w:tr>
        <w:trPr>
          <w:trHeight w:val="1003" w:hRule="exact"/>
        </w:trPr>
        <w:tc>
          <w:tcPr>
            <w:tcW w:w="1135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………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30 października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60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wydatków budżetu Gminy Suwałki w 2014 roku</w:t>
            </w:r>
          </w:p>
        </w:tc>
      </w:tr>
      <w:tr>
        <w:trPr>
          <w:trHeight w:val="697" w:hRule="exact"/>
        </w:trPr>
        <w:tc>
          <w:tcPr>
            <w:tcW w:w="1460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mniejszenie planowanych wydatków w budżecie wydatków kwotę 731 506,00 zł oraz zwiększenie planowanych wydatków w budżecie                  o kwotę 859 523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67" w:hRule="exact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związane z realizacją zadań wykonywanych na mocy porozumień z organami administracji rządowej</w:t>
            </w:r>
          </w:p>
        </w:tc>
      </w:tr>
      <w:tr>
        <w:trPr>
          <w:trHeight w:val="34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67" w:hRule="exact"/>
        </w:trPr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związane z realizacją zadań wykonywanych na mocy porozumień między jednostkami sektora finansów publiczny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8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6 800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752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4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zkol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26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0 2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 800,00</w:t>
            </w:r>
          </w:p>
        </w:tc>
      </w:tr>
      <w:tr>
        <w:trPr>
          <w:trHeight w:val="626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0 2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 800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9 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9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4 352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 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9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 352,00</w:t>
            </w:r>
          </w:p>
        </w:tc>
      </w:tr>
      <w:tr>
        <w:trPr>
          <w:trHeight w:val="70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a celowa przekazana jednostce samorządu terytorialnego przez inną jednostkę samorządu terytorialnego będącą instytucją wdrażającą na zadania bieżące realizowane na podstawie porozumień (um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 8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80 82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99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a celowa przekazana jednostce samorządu terytorialnego przez inną jednostkę samorządu terytorialnego będącą instytucją wdrażającą na inwestycje i zakupy  inwestycyjne realizowane na podstawie porozumień (um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 5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 76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 352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363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0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tlice szk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691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450" w:hRule="exac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681 3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 7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761 062,00</w:t>
            </w:r>
          </w:p>
        </w:tc>
      </w:tr>
      <w:tr>
        <w:trPr>
          <w:trHeight w:val="430" w:hRule="exac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46 6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46 69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9 6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9 69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 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 392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59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 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 882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9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a przedmiotowa z budżetu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 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 25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4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y zagospodarowania przestrzen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 25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85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orma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 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 27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9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27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47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9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511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7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79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849 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888 44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1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6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65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10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32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41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488 7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19 75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 7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 560,00</w:t>
            </w:r>
          </w:p>
        </w:tc>
      </w:tr>
      <w:tr>
        <w:trPr>
          <w:trHeight w:val="616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 tytułu zakupu usług telekomunikacyjnych świadczonych w stacjonarnej publicznej sieci telef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7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8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 82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 0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75 36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1 68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8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75 36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 489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92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79 36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64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34 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34 622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3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4 969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10 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1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89 725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 6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 65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7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 23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 9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92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2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21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 0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 59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 2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hrona zdrow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 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7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 65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4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wdziałanie alkoholizmow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7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30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7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7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7 3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72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28 07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57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rot dotacji oraz płatności, w tym 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1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33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563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 w nadmiernej wysok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5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53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e zdrowot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93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 06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5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93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 46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i mieszkan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9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1 92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 01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 92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41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6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st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89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12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 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89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 15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pomocy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 0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2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 569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 7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 693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8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0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93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96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1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2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755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kolenia pracowników niebędących członkami korpusu służby cywil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 5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 31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0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07 2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8 27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78 97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7 2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8 27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78 97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6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 98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655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77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29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2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49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88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8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9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86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72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51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3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17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7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5 396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36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3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28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42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7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zagrani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14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zagrani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6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8 5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81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9 326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 7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81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57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formy pomocy dla uczni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 2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81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 07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75 3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47 513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27 803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4 9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47 513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57 471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1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 4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 46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3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 w nadmiernej wysok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34 87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exac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 723 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67 02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 656 586,00</w:t>
            </w:r>
          </w:p>
        </w:tc>
      </w:tr>
      <w:tr>
        <w:trPr>
          <w:trHeight w:val="279" w:hRule="exac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28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 209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1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209,00</w:t>
            </w:r>
          </w:p>
        </w:tc>
      </w:tr>
      <w:tr>
        <w:trPr>
          <w:trHeight w:val="335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09,00</w:t>
            </w:r>
          </w:p>
        </w:tc>
      </w:tr>
      <w:tr>
        <w:trPr>
          <w:trHeight w:val="28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213 07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19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27 267,06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 8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9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 069,00</w:t>
            </w:r>
          </w:p>
        </w:tc>
      </w:tr>
      <w:tr>
        <w:trPr>
          <w:trHeight w:val="298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 8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9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 069,00</w:t>
            </w:r>
          </w:p>
        </w:tc>
      </w:tr>
      <w:tr>
        <w:trPr>
          <w:trHeight w:val="27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9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66 0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31 1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55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5 652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5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5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2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0</w:t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4,00</w:t>
            </w:r>
          </w:p>
        </w:tc>
      </w:tr>
      <w:tr>
        <w:trPr>
          <w:trHeight w:val="423" w:hRule="exac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740 01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5 29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855 318,21</w:t>
            </w:r>
          </w:p>
        </w:tc>
      </w:tr>
      <w:tr>
        <w:trPr>
          <w:trHeight w:val="710" w:hRule="exact"/>
        </w:trPr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 146 94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731 506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9 523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 274 966,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25"/>
        <w:gridCol w:w="425"/>
        <w:gridCol w:w="992"/>
        <w:gridCol w:w="993"/>
        <w:gridCol w:w="992"/>
        <w:gridCol w:w="992"/>
        <w:gridCol w:w="992"/>
        <w:gridCol w:w="993"/>
        <w:gridCol w:w="992"/>
        <w:gridCol w:w="850"/>
        <w:gridCol w:w="567"/>
        <w:gridCol w:w="851"/>
        <w:gridCol w:w="992"/>
        <w:gridCol w:w="992"/>
        <w:gridCol w:w="993"/>
        <w:gridCol w:w="992"/>
      </w:tblGrid>
      <w:tr>
        <w:trPr>
          <w:trHeight w:val="699" w:hRule="exact"/>
        </w:trPr>
        <w:tc>
          <w:tcPr>
            <w:tcW w:w="14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27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wydatków po wprowadzonych zmianach</w:t>
            </w:r>
          </w:p>
        </w:tc>
      </w:tr>
      <w:tr>
        <w:trPr>
          <w:trHeight w:val="227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Plan wydatków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a 2014 rok</w:t>
            </w:r>
          </w:p>
        </w:tc>
        <w:tc>
          <w:tcPr>
            <w:tcW w:w="12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27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72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75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51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689" w:hRule="exac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0 274 966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6 647 85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9 268 58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 472 17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 796 40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 577 9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 026 52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38 2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6 6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 627 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 627 1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 542 2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,00</w:t>
            </w:r>
          </w:p>
        </w:tc>
      </w:tr>
      <w:tr>
        <w:trPr>
          <w:trHeight w:val="689" w:hRule="exact"/>
        </w:trPr>
        <w:tc>
          <w:tcPr>
            <w:tcW w:w="14464" w:type="dxa"/>
            <w:gridSpan w:val="1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ewodniczący Rady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orient="landscape" w:w="16838" w:h="11906"/>
          <w:pgMar w:left="2155" w:right="1259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606"/>
        <w:gridCol w:w="1008"/>
        <w:gridCol w:w="2706"/>
        <w:gridCol w:w="1620"/>
        <w:gridCol w:w="266"/>
        <w:gridCol w:w="1206"/>
        <w:gridCol w:w="1620"/>
        <w:gridCol w:w="1408"/>
      </w:tblGrid>
      <w:tr>
        <w:trPr>
          <w:trHeight w:val="1027" w:hRule="atLeast"/>
          <w:cantSplit w:val="true"/>
        </w:trPr>
        <w:tc>
          <w:tcPr>
            <w:tcW w:w="620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3 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chwały nr …….1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30 październik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</w:p>
        </w:tc>
      </w:tr>
      <w:tr>
        <w:trPr>
          <w:trHeight w:val="29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az wydatków na zadania inwestycyjne realizowanych w 2014 roku</w:t>
            </w:r>
          </w:p>
        </w:tc>
      </w:tr>
      <w:tr>
        <w:trPr>
          <w:trHeight w:val="18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b/>
                <w:sz w:val="16"/>
              </w:rPr>
              <w:t>Rozdz.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zadania inwestycyjnego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okres realizacji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(w latach)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Łączne koszty finansowe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onies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 końca 2013 rok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mi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2014 roku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nwestycyj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2014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 zmianie</w:t>
            </w:r>
          </w:p>
        </w:tc>
      </w:tr>
      <w:tr>
        <w:trPr>
          <w:trHeight w:val="40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Cimochowiź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 7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 7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Brodzie Mał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 916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 916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Tarta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 1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 1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Leszczewie-Leszczew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 675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 675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Okuniow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przepompowni przydomowej na sieci kanalizacyjnej w m. Krzy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acja na rozbudowę sieci kanalizacyjnej w Płocicznie-Osie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</w:tr>
      <w:tr>
        <w:trPr>
          <w:trHeight w:val="28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 391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 391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 </w:t>
              <w:br/>
              <w:t>6050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udowa i przebudowa drogi Mała Huta-Dąbrówk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Drogi pogranicza dla przyszłej współpracy pomiędzy gminami Puńsk, Suwałki, Krasnopo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i Samorządem rejonu Lazdijai” nr LT-PL/100- przebudowa drogi nr 166507B w m. Zielone Dru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8 133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8 133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Budowa drogi serwisowej łączącej drogi wojewódzkie nr 653 i nr 6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 342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Budowa drogi gminnej w m. Stary Folw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4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Przebudowa drogi gminnej                 w m. Gawrych R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5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5 000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Budowa wiat przystankowych na terenie Gminy Suwał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882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882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Budowa drogi w Turówce Star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1 094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Dokumentacja na przebudowę drogi Wiatrołuża Pierwsza- Bobro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13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45 451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30 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4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84 015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ścieżki rowerowej  w obrębie ewidencyjnym Płociczno-Tar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. </w:t>
              <w:br/>
              <w:t>6060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ena nieruchomości oraz odszkodowanie za grunty wydzielone w trakcie podziału działek, które przeszły z mocy ustawy na rzecz gminy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0" w:firstLine="7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. </w:t>
              <w:br/>
              <w:t>6060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up gruntów na infrastrukturę gmi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Wdrażanie elektronicznych usług dla ludności w województwie podlaskim-część II. Administracja samorządow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3 95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5 308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3 95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5 308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nowego budynku Urzędu Gminy Suwałki przy ul. Świerk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 660 111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20 1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75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up wyposażenia nowego budynku Urzędu Gminy Suwałki przy ul. Świerk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8 857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8 857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 778 968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20 1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193 857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12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acja projektu budynku OSP Turówka 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i wyposażenie placu zabaw przy Szkole Podstawowej w Nowej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6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 6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na placu zabaw przy Zespole Szkól w Płocicznie- Tartak wyposażenia                    w postaci tzw. samol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łącznika do Sali gimnastycznej przy Zespole Szkół w Przebro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ramach realizacji projektu „Modernizacja oddziałów przedszkolnych w Gminie Suwałki” wykonanie dokumentacji technicznej oraz nadzór inwestor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automatu czyszcząco-zbierającego NUMATIK do ZS w Przebro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6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11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6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y i usługi inwestycyjne             w zakresie realizacji projektu „Modernizacja oddziałów przedszkolnych w Gminie Suwałk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 953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 953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praca-aktywność-przyszłość"- budowa sali widowisko-sportowej w Przebro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25 563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 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73 603,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kosztorysu ogrodzenia budynku Sali widowiskowo-sportowej                  i boiska przy Zespole Szkół                             w Przebrodz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92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92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dokumentacji techniczne na budowę magazynku na sprzęt sportowy pr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li widowisko-sportowej                   w Przebro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 84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 84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950 276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 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198 316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oświetlenia ulicznego w msc. Turówka Stara, Kuków, Zielone Drugie, Pier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budowa istniejącego oświetlenia ulicznego na terenie gmi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ieranie odnawialnych źródeł energii na nieruchomościach stanowiących własność Gminy Suwałki                              i mieszkańców Gminy Suwał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08 604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34 87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278 837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08 604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34 87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68 837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atrakcyjności Gminy Suwałki jako obszaru zależnego od rybactwa poprzez budowę Izby Regionalnej i Punktu Informacji Turystycznej pn. „Centrum Kulturalne Krzyw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63 878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5 178,00</w:t>
            </w:r>
          </w:p>
        </w:tc>
      </w:tr>
      <w:tr>
        <w:trPr>
          <w:trHeight w:val="47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67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up wyposażenia d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ntrum Kulturalne Krzyw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 968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 968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instalacji gazowej zewnętrznej przy budynku Centrum Kultur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m. Wych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ogrodzenia zbiornika z gazem przy Centrum Kultury wsi Wychod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6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6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technicznej i rozbudowa instalacji teletechnicznej                 w budynku „Centrum Kulturalne Krzyw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85 546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6 846,00</w:t>
            </w:r>
          </w:p>
        </w:tc>
      </w:tr>
      <w:tr>
        <w:trPr>
          <w:trHeight w:val="46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71 786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 040 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64 87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51 00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356 170,00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396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1870"/>
        <w:gridCol w:w="7"/>
        <w:gridCol w:w="1370"/>
        <w:gridCol w:w="1689"/>
        <w:gridCol w:w="58"/>
        <w:gridCol w:w="290"/>
        <w:gridCol w:w="1011"/>
        <w:gridCol w:w="56"/>
        <w:gridCol w:w="1299"/>
        <w:gridCol w:w="159"/>
        <w:gridCol w:w="9"/>
        <w:gridCol w:w="1188"/>
      </w:tblGrid>
      <w:tr>
        <w:trPr>
          <w:trHeight w:val="300" w:hRule="atLeast"/>
          <w:cantSplit w:val="true"/>
        </w:trPr>
        <w:tc>
          <w:tcPr>
            <w:tcW w:w="528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22" w:type="dxa"/>
            <w:gridSpan w:val="6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4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 …………/1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30 październik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datki na programy i projekty realizowane ze środków pochodząc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 budżetu Unii Europejskiej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 innych środków pochodz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e źródeł zagra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terwen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funduszy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trukturalnyc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lasyfikacja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ział,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rozdział, paragraf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całkowit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)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5+6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ty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*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krajowego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2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majątkow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542 2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016 93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 525 289</w:t>
            </w:r>
          </w:p>
        </w:tc>
      </w:tr>
      <w:tr>
        <w:trPr>
          <w:trHeight w:val="312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bieżąc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6 7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 264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2 471</w:t>
            </w:r>
          </w:p>
        </w:tc>
      </w:tr>
      <w:tr>
        <w:trPr>
          <w:trHeight w:val="312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2014: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078 9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01 20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977 760</w:t>
            </w:r>
          </w:p>
        </w:tc>
      </w:tr>
      <w:tr>
        <w:trPr>
          <w:trHeight w:val="79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połeczeństwo informacyjne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drażanie elektronicznych usług dla ludności w województwie podlaskim-część II- administracja samorządowa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”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.720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 57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 98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 584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.60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3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9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11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96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9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7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.60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64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46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 65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9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59</w:t>
            </w:r>
          </w:p>
        </w:tc>
      </w:tr>
      <w:tr>
        <w:trPr>
          <w:trHeight w:val="25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ój Polski Wschodniej 2007-201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czesna Gospodarka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 Promocja i Współpraca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„Rozwój i współpraca pierścieniowych gmin Polski Wschodniej” przekazanie dotacji dla Gminy Zamość jako beneficjenta projektu ***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47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53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inwest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75 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9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75 inwest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5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Moja Mała Ojczyzna - Suwalszczyzna”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4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024</w:t>
            </w:r>
          </w:p>
        </w:tc>
      </w:tr>
      <w:tr>
        <w:trPr>
          <w:trHeight w:val="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            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024</w:t>
            </w:r>
          </w:p>
        </w:tc>
      </w:tr>
      <w:tr>
        <w:trPr>
          <w:trHeight w:val="175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Innowacyjna Gospodarka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 8 Społeczeństwo Informacyjne-zwiększenie innowacyjności gospodarki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 Przeciwdziałanie wykluczeniu cyfrowemu-elnclusion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walski internet równych szans”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.8529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 89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7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 137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ind w:right="-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30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157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39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8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707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29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67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r.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89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 985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06</w:t>
            </w:r>
          </w:p>
        </w:tc>
      </w:tr>
      <w:tr>
        <w:trPr>
          <w:trHeight w:val="219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Współpraca-aktywność-przyszłość"- budowa sali widowiskowo-sportowej w Przebrodzie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901 82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9 88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511 944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 9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19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764</w:t>
            </w:r>
          </w:p>
        </w:tc>
      </w:tr>
      <w:tr>
        <w:trPr>
          <w:trHeight w:val="38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3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3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7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71 4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14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74 26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 66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302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76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88</w:t>
            </w:r>
          </w:p>
        </w:tc>
      </w:tr>
      <w:tr>
        <w:trPr>
          <w:trHeight w:val="224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45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 "Współpraca-aktywność-przyszłość"- budowa sali widowiskowo-sportowej w Przebrodzie przekazanie dotacji dla Komitetu Wykonawczego Rejonu Oszmiańskiego na Białorusi, jako partnera projektu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472 7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472 708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64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64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4 3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 352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64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2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60</w:t>
            </w:r>
          </w:p>
        </w:tc>
      </w:tr>
      <w:tr>
        <w:trPr>
          <w:trHeight w:val="456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 Rozwój Wykształcenia i kompetencji w gminach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2 Wyrównywanie szans edukacyjnych uczniów z grup o utrudnionym dostępie do edukacji oraz zmniejszenie różnic w jakości usług edukacyjnych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sukcesu”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.853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4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36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053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sz w:val="16"/>
                <w:szCs w:val="16"/>
              </w:rPr>
              <w:t xml:space="preserve"> bieżące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6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160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8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2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</w:t>
            </w:r>
          </w:p>
        </w:tc>
      </w:tr>
      <w:tr>
        <w:trPr>
          <w:trHeight w:val="153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Rozwój Wykształcenia i kompetencji w gminach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27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1 Zmniejszanie nierówności w stopniu upowszechnienia edukacji przedszkolnej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oddziałów przedszkolnych w Gminie Suwałki”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.853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 0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5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963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+60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9 9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3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460</w:t>
            </w:r>
          </w:p>
        </w:tc>
      </w:tr>
      <w:tr>
        <w:trPr>
          <w:trHeight w:val="3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7 06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5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 503</w:t>
            </w:r>
          </w:p>
        </w:tc>
      </w:tr>
      <w:tr>
        <w:trPr>
          <w:trHeight w:val="283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Kapitał Ludzki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 Promocja Integracji społecznej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 Przeciwdziałanie wykluczeniu i wzmocnienie sektora ekonomii społecznej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.1 Aktywizacja zawodowa i społeczna osób zagrożonych wykluczeniem społecznym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wierz w siebie –Spróbuj –Stań się aktywnym”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90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28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62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6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4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7</w:t>
            </w:r>
          </w:p>
        </w:tc>
      </w:tr>
      <w:tr>
        <w:trPr>
          <w:trHeight w:val="312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: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 Rozwój infrastruktury ochrony środowiska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 Rozwój infrastruktury ochrony środowiska</w:t>
            </w:r>
          </w:p>
        </w:tc>
      </w:tr>
      <w:tr>
        <w:trPr>
          <w:trHeight w:val="4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pieranie wykorzystania odnawialnych źródeł energii na nieruchomościach stanowiących własność Gminy Suwałki i mieszkańców Gminy Suwałki” 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.900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313 3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4 28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9 022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46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3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37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278 8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 65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185</w:t>
            </w:r>
          </w:p>
        </w:tc>
      </w:tr>
      <w:tr>
        <w:trPr>
          <w:trHeight w:val="303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ogram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Zrównoważony Rozwój Sektora Rybołówstwa i Nabrzeżnych Obszarów Rybackich 2007 - 2013 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ozwój obszarów zależnych od rybactwa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od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zmocnienie konkurencyjności i utrzymanie atrakcyjności obszarów zależnych od rybactwa 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Nazwa projektu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prawa atrakcyjności Gminy Suwałki jako obszaru zależnego od rybactwa poprzez budowę Izby Regionalnej i Punktu Informacji Turystycznej pn. Centrum Kulturalne Krzywe”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083 35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2 71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0 639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3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6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 9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43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518</w:t>
            </w:r>
          </w:p>
        </w:tc>
      </w:tr>
      <w:tr>
        <w:trPr>
          <w:trHeight w:val="3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 32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79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531</w:t>
            </w:r>
          </w:p>
        </w:tc>
      </w:tr>
      <w:tr>
        <w:trPr>
          <w:trHeight w:val="312" w:hRule="atLeast"/>
          <w:cantSplit w:val="true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Współpracy Transgranicznej Litwa - Polska 2007 - 2013 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zrost konkurencyjności i produktywności regionu transgranicznego 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Modernizacja małej infrastruktury ekonomicznej 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6"/>
              </w:rPr>
            </w:pPr>
            <w:r>
              <w:rPr>
                <w:bCs w:val="false"/>
                <w:i w:val="false"/>
                <w:iCs w:val="false"/>
                <w:sz w:val="18"/>
                <w:szCs w:val="16"/>
              </w:rPr>
              <w:t>"</w:t>
            </w:r>
            <w:r>
              <w:rPr>
                <w:bCs w:val="false"/>
                <w:i w:val="false"/>
                <w:iCs w:val="false"/>
                <w:sz w:val="16"/>
                <w:szCs w:val="16"/>
              </w:rPr>
              <w:t>Drogi pogranicza dla przyszłej współ pracy pomiędzy gminami Puńsk, Suwałki, Krasnopol               i Samorządem rejonu Lazdijai”nr LT-PL/100- przebudowa drogi nr 166507B w m. Zielone Drugie</w:t>
            </w:r>
          </w:p>
        </w:tc>
      </w:tr>
      <w:tr>
        <w:trPr>
          <w:trHeight w:val="17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.6001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 13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72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 413</w:t>
            </w:r>
          </w:p>
        </w:tc>
      </w:tr>
      <w:tr>
        <w:trPr>
          <w:trHeight w:val="97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2014 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.60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 13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72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 413</w:t>
            </w:r>
          </w:p>
        </w:tc>
      </w:tr>
      <w:tr>
        <w:trPr>
          <w:trHeight w:val="85" w:hRule="atLeast"/>
        </w:trPr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Wyposażenie świetlicy we wsi Krzywe, w tym Centrum Informacji Turystycznej”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22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44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782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2014 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2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08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96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4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74</w:t>
            </w:r>
          </w:p>
        </w:tc>
      </w:tr>
      <w:tr>
        <w:trPr>
          <w:trHeight w:val="2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Audioprzewodniki i karta turystyczna jako nowoczesna forma prezentacji i promocji Suwalszczyzny”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3.853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00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2014 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 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</w:t>
            </w:r>
          </w:p>
        </w:tc>
      </w:tr>
      <w:tr>
        <w:trPr>
          <w:trHeight w:val="2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Edukacja nasza szansą”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30.6309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 69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2014 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95.bieżące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69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312" w:hRule="atLeast"/>
        </w:trPr>
        <w:tc>
          <w:tcPr>
            <w:tcW w:w="9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 wydatki obejmują wydatki bieżące i majątkowe (wydatki dotyczące inwestycji rocznych i wieloletnich programów inwestycyjnych ujęto w dodatkowym załączniku),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* środki własne jst, i współfinansowane z budżetu państwa,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***środki z budżetu UE nie są ujęte w planie wydatków Gminy Suwałki występującej jako jeden partnerów projektu, a będą występować  w  budżecie lidera  projektu tj. w Gminie Zamość. W planie wydatków w 2014 roku ujęto zadanie do wysokości udziału krajowego w rozdz.75075, jako dotacja dla lidera projektu. W ramach projektu będą opracowane materiały promocyjne takie jak foldery, mapy, albumy, witacze, wirtualne spacery po gminach na stronie internetowej oraz ponad regionalna strategia rozwoju i współpracy gmin uczestniczących w projekcie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***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W ramach projektu „Wspieranie wykorzystania odnawialnych źródeł energii na nieruchomościach stanowiących własność Gminy Suwałki i mieszkańców Gminy Suwałki” przekazanie w formie dotacji otrzymanych z środków z UE dla Komitetu Wykonawczego Rejonu Oszmiańskiego na Białorusi , jako partnera projektu****</w:t>
            </w:r>
          </w:p>
        </w:tc>
      </w:tr>
    </w:tbl>
    <w:p>
      <w:pPr>
        <w:pStyle w:val="Heading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Przewodniczący R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106" w:gutter="0" w:header="0" w:top="1259" w:footer="0" w:bottom="2155"/>
          <w:pgNumType w:fmt="decimal"/>
          <w:formProt w:val="false"/>
          <w:textDirection w:val="lrTb"/>
          <w:docGrid w:type="default" w:linePitch="360" w:charSpace="0"/>
        </w:sectPr>
        <w:pStyle w:val="Tytuaktu"/>
        <w:numPr>
          <w:ilvl w:val="0"/>
          <w:numId w:val="0"/>
        </w:numPr>
        <w:ind w:left="180" w:hanging="180"/>
        <w:rPr>
          <w:rFonts w:ascii="Arial" w:hAnsi="Arial" w:cs="Arial"/>
          <w:b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Cs/>
          <w:caps w:val="false"/>
          <w:smallCaps w:val="false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Cs/>
          <w:caps w:val="false"/>
          <w:smallCaps w:val="false"/>
          <w:sz w:val="22"/>
          <w:szCs w:val="22"/>
        </w:rPr>
        <w:t>Maciej Suchocki</w:t>
      </w:r>
    </w:p>
    <w:tbl>
      <w:tblPr>
        <w:tblW w:w="1459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80"/>
        <w:gridCol w:w="1256"/>
        <w:gridCol w:w="5764"/>
        <w:gridCol w:w="1275"/>
        <w:gridCol w:w="134"/>
        <w:gridCol w:w="1280"/>
        <w:gridCol w:w="6"/>
        <w:gridCol w:w="1214"/>
        <w:gridCol w:w="6"/>
        <w:gridCol w:w="1140"/>
      </w:tblGrid>
      <w:tr>
        <w:trPr>
          <w:trHeight w:val="701" w:hRule="atLeast"/>
          <w:cantSplit w:val="true"/>
        </w:trPr>
        <w:tc>
          <w:tcPr>
            <w:tcW w:w="109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646" w:type="dxa"/>
            <w:gridSpan w:val="5"/>
            <w:tcBorders>
              <w:bottom w:val="single" w:sz="4" w:space="0" w:color="000000"/>
            </w:tcBorders>
          </w:tcPr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>Załącznik nr 5 do                                                                                                                                                            Uchwały nr ………..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/14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>Rady Gminy Suwałki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 xml:space="preserve">z dnia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</w:rPr>
              <w:t>30 października2014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>roku</w:t>
            </w:r>
          </w:p>
        </w:tc>
      </w:tr>
      <w:tr>
        <w:trPr>
          <w:trHeight w:val="487" w:hRule="atLeast"/>
          <w:cantSplit w:val="true"/>
        </w:trPr>
        <w:tc>
          <w:tcPr>
            <w:tcW w:w="14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Dotacje celowe  dla jednostek sektora finansów publicznych w 2014 roku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dotowany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dan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mian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 dotacji na 2014 rok 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o zmianie</w:t>
            </w:r>
          </w:p>
        </w:tc>
      </w:tr>
      <w:tr>
        <w:trPr>
          <w:trHeight w:val="331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aps/>
                <w:sz w:val="22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0"/>
                <w:lang w:val="en-US"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</w:t>
            </w:r>
          </w:p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miotowa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miotowa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zapewnienie transportu lokalnego na terenie Gminy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 97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ostwo Powiat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przebudowę drogi powiatowej Nr 1153B Suwałki-Okuniowiec – Wiatrołuża –Zaboryszki w km 3-180-5+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Zam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dotacji  na projekt realizowany w ramach partnerstwa z Gminą Ełk, Gminą Hrubieszów, Gminą Sanok, Gminą Zamość pn. „Rozwój i współpraca pierścieniowych gmin Polski Wschodniej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49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95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45" w:firstLine="23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 realizację obowiązku szkolnego przez dzieci  z terenu Gminy Suwałki w szkołach podstawowych 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 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.</w:t>
              <w:br/>
              <w:t>80103.</w:t>
              <w:br/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realizację obowiązku szkolnego przez dzieci z terenu Gminy Suwałki w oddziałach przedszkolnych w szkołach podstawowych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42 00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45" w:firstLine="23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dofinansowanie pobytu dzieci z terenu Gminy Suwałki</w:t>
            </w:r>
          </w:p>
          <w:p>
            <w:pPr>
              <w:pStyle w:val="TextBodyIndent"/>
              <w:spacing w:lineRule="auto" w:line="240" w:before="0" w:after="0"/>
              <w:ind w:left="-45" w:firstLine="23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przedszkolach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5 00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 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realizację obowiązku szkolnego przez młodzież z terenu Gminy Suwałki w publicznych gimnazjach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20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8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ostwo Powiatow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realizację działań z zakresu interwencji kryzysowej i przeciwdziałania przemocy w rodzinie, jak również w sytuacjach konfliktowych powstałych między innymi na skutek spożywania napojów alkoho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itet Wykonawczy Rejonu Oszmiański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103 Oszmiany                    ul. Radziecka 1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łoru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.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.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otrzymanej dotacji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Ministerstw Rozwoju Regionalnego na wspólny projekt pn.” Współpraca-Aktywność-Przyszłość” IPBU.03.01.00-20-371/11-00/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80 824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+295 764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 352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a Biblioteka Publiczna                                  w Płocicznie -Tarta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ziałalność statutową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 565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4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 pobyt  dzieci  z terenu Gminy Suwałki w świetlicach szkolnych przy szkołach podstawowych 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8  00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 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400 764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21 024,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61 062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 56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06" w:hRule="atLeast"/>
          <w:cantSplit w:val="true"/>
        </w:trPr>
        <w:tc>
          <w:tcPr>
            <w:tcW w:w="1459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</w:rPr>
              <w:t>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ciej Suchocki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1063"/>
        <w:gridCol w:w="4517"/>
        <w:gridCol w:w="1260"/>
        <w:gridCol w:w="723"/>
        <w:gridCol w:w="595"/>
        <w:gridCol w:w="1440"/>
        <w:gridCol w:w="1496"/>
        <w:gridCol w:w="23"/>
      </w:tblGrid>
      <w:tr>
        <w:trPr>
          <w:trHeight w:val="1260" w:hRule="atLeast"/>
          <w:cantSplit w:val="true"/>
        </w:trPr>
        <w:tc>
          <w:tcPr>
            <w:tcW w:w="979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9000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9000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9000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9000"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3531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ałącznik nr 6 do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Uchwały nr ….14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16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Rady Gminy Suwałki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z dnia 30 października 2014 roku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tacje cel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a jednostek spoza sektora finansów publicz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sowane z dochodów związanych z realizacją zadań z zakresu administracji rzą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innych zleconych jednostce samorządu terytorialnego odrębnymi ustaw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2014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nr 1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dotowany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dotacji na 2014 rok</w:t>
            </w:r>
          </w:p>
        </w:tc>
      </w:tr>
      <w:tr>
        <w:trPr>
          <w:trHeight w:val="4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miotowa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118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i utrzymanie Środowiskowego Domu Samopomocy w budynku położonym              na terenie Gminy Suwałki w Białej Wodzie dla podopiecznych zamieszkałych na terenie Gminy Suwałki oraz na terenie gmin z powiatu suwalskiego, augustowskiego i sejneńskiego,             w ramach którego będą świadczone usługi w ramach indywidualnych lub zespołowych treningów samoobsługi i treningów umiejętności w zakresie czynności dnia codziennego                       i funkcjonowania w życiu społecznym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9 190,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 0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  <w:cantSplit w:val="true"/>
        </w:trPr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39 190,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98 06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1063"/>
        <w:gridCol w:w="5355"/>
        <w:gridCol w:w="1502"/>
        <w:gridCol w:w="1260"/>
        <w:gridCol w:w="1080"/>
        <w:gridCol w:w="1159"/>
      </w:tblGrid>
      <w:tr>
        <w:trPr>
          <w:trHeight w:val="340" w:hRule="atLeast"/>
          <w:cantSplit w:val="true"/>
        </w:trPr>
        <w:tc>
          <w:tcPr>
            <w:tcW w:w="136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tacje cel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a jednostek spoza sektora finansów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ane z dochodów własnych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2014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nr 2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dotowany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dotacji na 2014 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zmianie</w:t>
            </w:r>
          </w:p>
        </w:tc>
      </w:tr>
      <w:tr>
        <w:trPr>
          <w:trHeight w:val="4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miotowa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miotowa</w:t>
            </w:r>
          </w:p>
        </w:tc>
      </w:tr>
      <w:tr>
        <w:trPr>
          <w:trHeight w:val="118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utrzymanie bezpieczeństwa na akwenach wodnych na terenie gminy Suwałki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zadań z ochrony przeciwpożarowej  zakup dwóch samochodów lekkich ratowniczo - gaśniczych do OSP Turówka Nowa i  OSP Nowa Wieś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 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publiczne związane z Realizacją Gminnego Programu Rozwiązywania Problemów Alkoholowych, w tym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większenie dostępności pomocy terapeutycznej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habilitacyjnej dla osób uzależnionych od alkoholu oraz członkom ich rodzin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wadzenie profilaktycznej działalności informacyjnej                      i edukacyjnej w zakresie rozwiązywania problemów alkoholowych i przeciwdziałania narkomanii, w szczególności dla dzieci i młodzieży, w tym prowadzenie pozalekcyjnych zajęć sportowych, a także organizacja obozów sportowo - terapeutycznych w dni wolne od nauki.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promocją i ochroną zdrowia, 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tworzenie grup wsparcia zdrowia psychicznego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wsparcie rozwoju dzieci z głębszą niepełnosprawnością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 terenu gminy Suwałki poprzez zajęcia rewaildacyjno - wychowawcze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wspieranie działań mających na celu pomoc rodzinom będącym w trudnej sytuacji życiowej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063"/>
        <w:gridCol w:w="5730"/>
        <w:gridCol w:w="7"/>
        <w:gridCol w:w="1300"/>
        <w:gridCol w:w="1260"/>
        <w:gridCol w:w="1080"/>
        <w:gridCol w:w="1238"/>
      </w:tblGrid>
      <w:tr>
        <w:trPr>
          <w:trHeight w:val="5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upowszechnianiem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ziedzictwa narodowego,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wadzenie systematycznych warsztatów szkoleniowych dla dzieci i młodzież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występów na szczeblu lokalnym i ponadlokalny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promocji kultury i dziedzictwa narodowego w dni wolne od nauki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kulturą fizyczną skierowane do mieszkańców z terenu gminy Suwałki,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wadzenie systematycznych szkoleń sportowych dla dzieci                i młodzież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zawodów i rozgrywek dla dzieci i młodzieży, na szczeblu lokalnym i ponadlokalny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obozów sportowych w dni wolne od nauki dla dzieci i młodzieży.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promocją turystyki na terenie gminy,                  w tym przystąpienie do projektu „Audioprzewodniki i karta turystyczna, jako nowoczesna forma prezentacji i promocji Suwalszczyzny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9 36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1661" w:hRule="atLeast"/>
          <w:cantSplit w:val="true"/>
        </w:trPr>
        <w:tc>
          <w:tcPr>
            <w:tcW w:w="1408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</w:rPr>
              <w:t>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2155" w:right="1259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tbl>
      <w:tblPr>
        <w:tblW w:w="48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2802"/>
      </w:tblGrid>
      <w:tr>
        <w:trPr>
          <w:trHeight w:val="1162" w:hRule="atLeast"/>
        </w:trPr>
        <w:tc>
          <w:tcPr>
            <w:tcW w:w="5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hd w:fill="FFFFFF" w:val="clear"/>
              <w:ind w:left="-7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7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….</w:t>
            </w:r>
            <w:r>
              <w:rPr>
                <w:rFonts w:cs="Arial" w:ascii="Arial" w:hAnsi="Arial"/>
                <w:sz w:val="20"/>
                <w:szCs w:val="20"/>
              </w:rPr>
              <w:t>/1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ind w:left="5040" w:hanging="50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30 października 2014 r. 2014roku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 zmian w budżecie gminy Suwałki na 2014 ro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tronie planu dochodów i wydatków wprowadzono zmianę z tytułu otrzymania decyzji od Wojewody Podlaskiego na zwiększenie dotacj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 uzupełnienie wydatków na ubezpieczenie społeczne pracowników ewidencji ludności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finansowanie ośrodka wsparcia dla osób z zaburzeniami psychicznymi (ŚDS Biała Woda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wypłatę zasiłków dla opiekunów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świadczenie pielęgnacyjne przysługujące opiekunom dzieci niepełnosprawn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dofinansowanie opłacania składek na ubezpieczeni zdrowotne dla osób korzystających ze świadczeń pomocy społecznej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 wypłatę zasiłków okres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 wypłatę zasiłków stał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 program w zakresie dożywiani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dofinansowanie świadczeń pomocy materialnej o charakterze socjalnym dla uczni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dofinansowanie zakupu podręczników i materiałów edukacyjnych dla uczni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 planie dochodów i wydatków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zmniejszono wydatki o podatek VAT podlegający odliczeniu od wybudowanych solarów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o korekta finansowej dotacji na projekt „Wspieranie wykorzystania odnawialnych źródeł energii na nieruchomościach stanowiących własność Gminy Suwałki i mieszkańców Gminy Suwałki”, ponieważ w 2014 r. nie wypłynie dotacja w pełnej wysokości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dokonano korekty planowanej do otrzymania zaliczki na projekt 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Wdrażanie elektronicznych usług dla ludności w województwie podlaskim-część II- administracja samorządowa</w:t>
      </w:r>
      <w:r>
        <w:rPr>
          <w:rFonts w:cs="Arial" w:ascii="Arial" w:hAnsi="Arial"/>
          <w:i/>
          <w:color w:val="000000"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, ponieważ zaliczkę można otrzymać tylko na wydatki inwestycyjne w 2014 roku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wprowadzono nowy projekt z dofinansowaniem środkami z UE pn. ”Edukacja Nową Szansą” oraz zaplanowano przystąpienie do projektu pn. „Audioprzewodniki i karta turystyczna jako nowoczesna forma prezentacji i promocji Suwalszczyzny”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zesunięto do realizacji w 2015 roku część wydatków z zakresu budżetu wydatków bieżących gminy z projektu pn.  </w:t>
      </w:r>
      <w:r>
        <w:rPr>
          <w:rFonts w:cs="Arial" w:ascii="Arial" w:hAnsi="Arial"/>
          <w:color w:val="000000"/>
          <w:sz w:val="22"/>
          <w:szCs w:val="22"/>
        </w:rPr>
        <w:t>"Współpraca-aktywność-przyszłość"- budowa sali widowiskowo-sportowej w Przebrodzie oraz przesunięto przekazanie dotacji dla Komitetu Wykonawczego Rejonu Oszmiańskiego na Białorusi, jako partnera projektu na rok 2015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większono dotację  dla Miasta Suwałki w zakresie zadań oświatowych oraz zaplanowano dotację na koszty pobytu dzieci z terenu gminy w świetlicach przy szkołach podstawowych na terenie miasta Suwałki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większono środki na budowę drogi gminnej w m. Stary Folwark, zmniejszono środki na budowę drogi w m. Mała Huta-Dąbrówk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lanowano z</w:t>
      </w:r>
      <w:r>
        <w:rPr>
          <w:rFonts w:cs="Arial" w:ascii="Arial" w:hAnsi="Arial"/>
          <w:color w:val="000000"/>
          <w:sz w:val="22"/>
          <w:szCs w:val="22"/>
        </w:rPr>
        <w:t>akup automatu czyszcząco-zbierającego NUMATIK do Zespołu Szkół                        w  Przebrodzie.</w:t>
      </w:r>
    </w:p>
    <w:p>
      <w:pPr>
        <w:pStyle w:val="Heading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zewodniczący R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aktu"/>
        <w:numPr>
          <w:ilvl w:val="0"/>
          <w:numId w:val="0"/>
        </w:numPr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caps w:val="false"/>
          <w:smallCaps w:val="false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Cs/>
          <w:caps w:val="false"/>
          <w:smallCaps w:val="false"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148"/>
        </w:tabs>
        <w:ind w:left="114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0">
    <w:name w:val=" Znak Znak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9">
    <w:name w:val=" Znak Znak9"/>
    <w:qFormat/>
    <w:rPr>
      <w:rFonts w:ascii="Arial" w:hAnsi="Arial" w:eastAsia="Times New Roman" w:cs="Arial"/>
      <w:b/>
    </w:rPr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</w:rPr>
  </w:style>
  <w:style w:type="character" w:styleId="ZnakZnak6">
    <w:name w:val=" Znak Znak6"/>
    <w:qFormat/>
    <w:rPr>
      <w:rFonts w:ascii="Arial" w:hAnsi="Arial" w:eastAsia="Times New Roman" w:cs="Arial"/>
      <w:szCs w:val="24"/>
    </w:rPr>
  </w:style>
  <w:style w:type="character" w:styleId="ZnakZnak5">
    <w:name w:val=" Znak Znak5"/>
    <w:qFormat/>
    <w:rPr>
      <w:rFonts w:ascii="Times New Roman" w:hAnsi="Times New Roman" w:eastAsia="Calibri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340" w:firstLine="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2880"/>
        <w:tab w:val="left" w:pos="2160" w:leader="none"/>
      </w:tabs>
      <w:ind w:left="-217" w:firstLine="397"/>
    </w:pPr>
    <w:rPr/>
  </w:style>
  <w:style w:type="paragraph" w:styleId="Wsprawie">
    <w:name w:val="w sprawie"/>
    <w:basedOn w:val="Normal"/>
    <w:qFormat/>
    <w:pPr>
      <w:tabs>
        <w:tab w:val="clear" w:pos="708"/>
        <w:tab w:val="left" w:pos="720" w:leader="none"/>
      </w:tabs>
      <w:spacing w:before="0" w:after="160"/>
      <w:ind w:left="720" w:hanging="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mwu">
    <w:name w:val="zm_w_§_§_u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before="0" w:after="120"/>
      <w:ind w:lef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 Uchwała Nr zm budzet październik 201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4:00Z</dcterms:created>
  <dc:creator>HALINA</dc:creator>
  <dc:description/>
  <cp:keywords/>
  <dc:language>en-US</dc:language>
  <cp:lastModifiedBy>HALINA</cp:lastModifiedBy>
  <dcterms:modified xsi:type="dcterms:W3CDTF">2014-10-24T09:18:00Z</dcterms:modified>
  <cp:revision>1</cp:revision>
  <dc:subject/>
  <dc:title/>
</cp:coreProperties>
</file>