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Uchwała Nr ……../14</w:t>
        <w:br/>
        <w:t>Rady Gminy Suwał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 dnia …………..2014 r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br/>
        <w:br/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 sprawie przyjęcia „Ponadregionalnej Strategii Rozwoju i Współpracy Pierścieniowych Gmin Polski Wschodniej na lata 2014 -2020 </w:t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3 pkt.3 ustawy z dnia 6 grudnia 2006 roku o zasadach prowadzenia polityki rozwoju (Dz. U z 2009 r. nr 84, poz. 712 z późn. zm.), art. 18 ust. 2 pkt 6 ustawy z dnia 8 marca 1990r. o samorządzie gminnym (Dz.U. z 2013 r., poz.594 z późn. zm.) Rada Gminy Suwałki uchwala co następu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§ 1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e się ,,Ponadregionalną Strategię Rozwoju i Współpracy Pierścieniowych Gmin Polski Wschodniej na lata 2014 - 2020, stanowiącą załącznik do niniejszej uchwały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§ 2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ykonanie uchwały powierza się Wójtowi Gminy Suwałk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§ 3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36"/>
          <w:szCs w:val="36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chwała wchodzi w życie z dniem podjęcia.</w:t>
        <w:br/>
        <w:br/>
      </w:r>
    </w:p>
    <w:p>
      <w:pPr>
        <w:pStyle w:val="Normal"/>
        <w:rPr>
          <w:rFonts w:ascii="Arial" w:hAnsi="Arial" w:eastAsia="Times New Roman" w:cs="Arial"/>
          <w:b/>
          <w:b/>
          <w:bCs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5:00Z</dcterms:created>
  <dc:creator>WJurewicz</dc:creator>
  <dc:description/>
  <cp:keywords/>
  <dc:language>en-US</dc:language>
  <cp:lastModifiedBy>HMackiewicz</cp:lastModifiedBy>
  <cp:lastPrinted>2014-11-04T10:15:00Z</cp:lastPrinted>
  <dcterms:modified xsi:type="dcterms:W3CDTF">2014-11-07T10:14:00Z</dcterms:modified>
  <cp:revision>3</cp:revision>
  <dc:subject/>
  <dc:title/>
</cp:coreProperties>
</file>